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7.03.2014                                                  м. Ромни                                                      № 72-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Про внесення змін до договору оренди земельної ділянки укладеного з громадянином Асановим Дмитром на території Перекопівської сільської ради Роменського району Сумської області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2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260"/>
        <w:ind w:firstLine="567"/>
        <w:jc w:val="both"/>
        <w:rPr/>
      </w:pPr>
      <w:r>
        <w:rPr>
          <w:sz w:val="28"/>
          <w:szCs w:val="28"/>
        </w:rPr>
        <w:t>Відповідно до статей 6, 13, 21, 39 Закону України «Про місцеві державні адміністрації», статей 17, 59, 122 Земельного кодексу України та статті 30 Закону України «Про оренду землі», статті 4 Закону України «Про державну реєстрацію речових прав на нерухоме майно та їх обтяжень», розглянувши заяву громадянина Асанова Дмитра від 05.03.2014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. Внести зміни до договору оренди земельної ділянки державної форми власності укладеного Роменською районною державною адміністрацією з громадянином</w:t>
      </w:r>
      <w:r>
        <w:rPr>
          <w:sz w:val="28"/>
          <w:szCs w:val="28"/>
        </w:rPr>
        <w:t xml:space="preserve"> Асановим Дмитром, </w:t>
      </w:r>
      <w:r>
        <w:rPr>
          <w:bCs/>
          <w:color w:val="000000"/>
          <w:sz w:val="28"/>
          <w:szCs w:val="28"/>
        </w:rPr>
        <w:t xml:space="preserve">на земельну ділянку загальною площею </w:t>
      </w:r>
      <w:r>
        <w:rPr>
          <w:sz w:val="28"/>
          <w:szCs w:val="28"/>
        </w:rPr>
        <w:t>9,79 гектара, в тому числі: під водоймою – 5,20 гектара (кадастровий номер – 5924187000:01:002:0422), пасовища (прибережна смуга) – 1,71 гектара (кадастровий номер – 5924187000:01:002:0425), сіножаті (прибережна смуга) – 2,56 гектара (кадастровий номер – 5924187000:01:002:0424), гідротехнічна споруда (гребля) 0,32 гектара (кадастровий номер – 5924187000:01:002:04243) дл</w:t>
      </w:r>
      <w:r>
        <w:rPr>
          <w:bCs/>
          <w:sz w:val="28"/>
          <w:szCs w:val="28"/>
        </w:rPr>
        <w:t>я рибогосподарських потреб за межами населеного пункту</w:t>
      </w:r>
      <w:r>
        <w:rPr>
          <w:bCs/>
          <w:color w:val="000000"/>
          <w:sz w:val="28"/>
          <w:szCs w:val="28"/>
        </w:rPr>
        <w:t xml:space="preserve"> на території Перекопівської сільської ради, про що у Державному реєстрі земель вчинено запис </w:t>
      </w:r>
      <w:r>
        <w:rPr>
          <w:sz w:val="28"/>
          <w:szCs w:val="28"/>
        </w:rPr>
        <w:t xml:space="preserve">від 28.04.2009 року за № 04.09.623.00001 </w:t>
      </w:r>
      <w:r>
        <w:rPr>
          <w:bCs/>
          <w:color w:val="000000"/>
          <w:sz w:val="28"/>
          <w:szCs w:val="28"/>
        </w:rPr>
        <w:t>та викласти пункти 2.2, 3.1, 4.1 в новій редакції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2. Нормативна грошова оцінка земельної ділянки становить 61 693 (шістдесят одна тисяча шістсот дев’яносто три) гривень 66 коп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1. Договір укладено на 15 (п'ятнадцять) років. Після закінчення строку договору орендар має переважне право поновлення його на новий строк. У цьому разі орендар повинен не пізніше ніж за тридцять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1. Річна орендна плата вноситься орендарем у грошовій формі у розмірі 7,5 (сім цілих п’ять десятих) відсотків нормативної грошової оцінки, що складає 4 627 (чотири тисячі шістсот двадцять сім) гривень 04 коп. з усієї земельної ділянки на розподільчий рахунок Перекопівської сільської ради Роменського району Сумської області».</w:t>
      </w:r>
    </w:p>
    <w:p>
      <w:pPr>
        <w:pStyle w:val="Normal"/>
        <w:spacing w:lineRule="atLeast" w:line="260"/>
        <w:ind w:firstLine="708"/>
        <w:jc w:val="both"/>
        <w:rPr/>
      </w:pPr>
      <w:r>
        <w:rPr>
          <w:sz w:val="28"/>
          <w:szCs w:val="28"/>
        </w:rPr>
        <w:t>2. Затвердити умови додаткової угоди про внесення змін до договору оренди земельної ділянки (додається).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3. Управлінню агропромислового розвитку Роменської районної державної адміністрації забезпечити проведення </w:t>
      </w:r>
      <w:r>
        <w:rPr>
          <w:sz w:val="28"/>
          <w:szCs w:val="28"/>
        </w:rPr>
        <w:t xml:space="preserve">реєстрації права власності держави, в особі Роменської районної державної адміністрації, на вищезазначену земельну ділянку </w:t>
      </w:r>
      <w:r>
        <w:rPr>
          <w:bCs/>
          <w:color w:val="000000"/>
          <w:sz w:val="28"/>
          <w:szCs w:val="28"/>
        </w:rPr>
        <w:t xml:space="preserve">в Реєстраційній службі Роменського міськрайонного управління юстиції та попередити орендаря </w:t>
      </w:r>
      <w:r>
        <w:rPr>
          <w:sz w:val="28"/>
          <w:szCs w:val="28"/>
        </w:rPr>
        <w:t>про</w:t>
      </w:r>
      <w:r>
        <w:rPr>
          <w:bCs/>
          <w:color w:val="000000"/>
          <w:sz w:val="28"/>
          <w:szCs w:val="28"/>
        </w:rPr>
        <w:t xml:space="preserve"> необхідність укладення угоди про внесення змін до договору оренди земельної ділянки в термін до 28 березня 2014 рок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Орендарю - громадянину Асанову Дмитру забезпечити використання зазначеної земельної ділянки відповідно до її цільового призначення та умов договору оренди, а також здійснити державну реєстрацію права користування в установленому законодавством порядку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autoSpaceDE w:val="false"/>
        <w:rPr>
          <w:bCs/>
          <w:color w:val="000000"/>
          <w:sz w:val="18"/>
          <w:szCs w:val="1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П. Сєрік</w:t>
      </w:r>
    </w:p>
    <w:p>
      <w:pPr>
        <w:pStyle w:val="Heading"/>
        <w:spacing w:lineRule="atLeast" w:line="18"/>
        <w:jc w:val="lef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27:00Z</dcterms:created>
  <dc:creator>Администрация</dc:creator>
  <dc:description/>
  <cp:keywords/>
  <dc:language>en-US</dc:language>
  <cp:lastModifiedBy>User</cp:lastModifiedBy>
  <cp:lastPrinted>2014-03-07T09:18:00Z</cp:lastPrinted>
  <dcterms:modified xsi:type="dcterms:W3CDTF">2014-03-25T14:30:00Z</dcterms:modified>
  <cp:revision>6</cp:revision>
  <dc:subject/>
  <dc:title> </dc:title>
</cp:coreProperties>
</file>