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6565" cy="52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ru-RU"/>
        </w:rPr>
        <w:t>РОЗПОРЯДЖЕННЯ</w:t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ГОЛОВИ РОМЕНСЬКОЇ РАЙОННОЇ</w:t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07.03.2014                                                     м. Ромни                                                        № 73-ОД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8"/>
        <w:ind w:right="549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ведення нормативно-правових актів у відповідність до Указу Президента України </w:t>
      </w:r>
    </w:p>
    <w:p>
      <w:pPr>
        <w:pStyle w:val="Style18"/>
        <w:ind w:right="549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6 березня 2014 року</w:t>
      </w:r>
    </w:p>
    <w:p>
      <w:pPr>
        <w:pStyle w:val="Style18"/>
        <w:ind w:right="549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</w:t>
      </w:r>
      <w:r>
        <w:rPr>
          <w:rFonts w:eastAsia="Times New Roman" w:cs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58/2014</w:t>
      </w:r>
    </w:p>
    <w:p>
      <w:pPr>
        <w:pStyle w:val="Style18"/>
        <w:ind w:right="54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lang w:val="uk-UA"/>
        </w:rPr>
        <w:tab/>
      </w:r>
      <w:bookmarkStart w:id="0" w:name="__DdeLink__54_533471164"/>
      <w:r>
        <w:rPr>
          <w:sz w:val="28"/>
          <w:szCs w:val="28"/>
          <w:lang w:val="uk-UA"/>
        </w:rPr>
        <w:t>Відповідно до статей 6, 13, 39 Закону України «Про місцеві державні адміністрації», Указу Президента України від 6 березня 2014 року № 258/2014 «Про визнання таким, що втратив чинність, Указу Президента України від 24 травня 2013 року № 307»:</w:t>
      </w:r>
    </w:p>
    <w:p>
      <w:pPr>
        <w:pStyle w:val="Style18"/>
        <w:ind w:firstLine="720"/>
        <w:jc w:val="both"/>
        <w:rPr/>
      </w:pPr>
      <w:r>
        <w:rPr>
          <w:sz w:val="28"/>
          <w:szCs w:val="28"/>
          <w:lang w:val="uk-UA"/>
        </w:rPr>
        <w:t xml:space="preserve">1. Першому заступникові, заступникам голови, керівникові апарату, керівникам структурних підрозділів Роменської районної державної адміністрації, керівникам </w:t>
      </w:r>
      <w:r>
        <w:rPr>
          <w:rFonts w:cs="Times New Roman"/>
          <w:sz w:val="28"/>
          <w:szCs w:val="28"/>
          <w:lang w:val="uk-UA"/>
        </w:rPr>
        <w:t xml:space="preserve">територіальних органів центральної виконавчої влади, </w:t>
      </w:r>
      <w:r>
        <w:rPr>
          <w:sz w:val="28"/>
          <w:szCs w:val="28"/>
          <w:lang w:val="uk-UA"/>
        </w:rPr>
        <w:t>головам виконавчих комітетів сільських рад Роменського району протягом десяти днів з дати прийняття цього розпорядження проаналізувати прийняті раніше нормативно-правові акти та привести їх у відповідність до вимог вищезазначеного Указу Президента України.</w:t>
      </w:r>
    </w:p>
    <w:p>
      <w:pPr>
        <w:pStyle w:val="Style18"/>
        <w:ind w:firstLine="720"/>
        <w:jc w:val="both"/>
        <w:rPr/>
      </w:pPr>
      <w:r>
        <w:rPr>
          <w:sz w:val="28"/>
          <w:szCs w:val="28"/>
          <w:lang w:val="uk-UA"/>
        </w:rPr>
        <w:t>2. Визнати такими, що втратили чинність:</w:t>
      </w:r>
    </w:p>
    <w:p>
      <w:pPr>
        <w:pStyle w:val="Style18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порядження голови Роменської районної державної адміністрації:</w:t>
      </w:r>
    </w:p>
    <w:p>
      <w:pPr>
        <w:pStyle w:val="Style18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від 29.07.2013 № 208-ОД «Про виконання Указу Президента України від 24 травня 2013 року № 307/2013 «Про заходи щодо забезпечення здійснення місцевими державними адміністраціями виконавчої влади на відповідній території»,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7.2013 № 209-ОД «Про створення районної комісії щодо реалізації та впровадження на території Роменського району заходів, передбачених Указом Президента України від 24 травня 2013 року № 307/2013»,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7.2013 № 202-ОД «Про проведення функціонального обстеження територіальних органів міністерств, інших центральних органів виконавчої влади в Роменському районі»,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8.2013 № 219-ОД «Про затвердження підсумкового звіту з проведення функціонального обстеження територіальних органів міністерств, інших центральних органів виконавчої влади Роменського району»,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від 29.08.2013 № 232-ОД «Про взаємодію Роменської районної державної адміністрації з Роменським МВ УМВС України в Сумській області з виконання Конституції України, актів Президента України, Кабінету Міністрів України, інших органів виконавчої влади по забезпеченню законності і правопорядку, додержання прав і свобод громадян у Роменському районі»,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0.2013 № 272-ОД «Про забезпечення взаємодії з територіальними органами центральних органів виконавчої влади»,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12.2013 № 328-ОД «Про організаційну роботу Роменської об'єднаної державної податкової інспекції щодо забезпечення надходжень до місцевих бюджетів Роменського району в 2014 році»;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оручення голови Роменської районної державної адміністрації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01.</w:t>
      </w:r>
      <w:r>
        <w:rPr>
          <w:sz w:val="28"/>
          <w:szCs w:val="28"/>
          <w:lang w:val="uk-UA"/>
        </w:rPr>
        <w:t>08.2013 № 12 «Про результати роботи державного підприємства «Дослідне господарство «Агрофірма «Надія» щодо виконання показників фінансово-господарської діяльності, збереження та раціонального використання державного майна, стану фінансової дисципліни, виконання обов'язків перед бюджетом, стану охорони праці та своєчасної і не нижче визначеного державою мінімального розміру оплати праці, використання та охорони земель за 2012 рік і І півріччя 2013 року»,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08.2013 № 17 «Про роботу Роменського міськрайонного управління Головного управління Держсанепідслужби у Сумській області»,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1.2014 № 01 «Про роботу управління статистики у Роменському районі за 2013 рік»,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від 28.01.2014 № 02 «Про районні заходи щодо оформлення і видачі паспорта громадянина України та реєстрації місця проживання/перебування фізичних осіб в Україні»,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5.02.2014 № 04 «Про роботу Роменського </w:t>
      </w:r>
      <w:bookmarkEnd w:id="0"/>
      <w:r>
        <w:rPr>
          <w:sz w:val="28"/>
          <w:szCs w:val="28"/>
          <w:lang w:val="uk-UA"/>
        </w:rPr>
        <w:t>управління Державної казначейської служби України Сумської області протягом 2013 року».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Style18"/>
        <w:tabs>
          <w:tab w:val="clear" w:pos="709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В.П.Сєрі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Style19"/>
    <w:next w:val="TextBody"/>
    <w:qFormat/>
    <w:pPr>
      <w:numPr>
        <w:ilvl w:val="3"/>
        <w:numId w:val="1"/>
      </w:numPr>
      <w:tabs>
        <w:tab w:val="clear" w:pos="709"/>
        <w:tab w:val="left" w:pos="864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Microsoft YaHei" w:cs="Mangal"/>
      <w:b/>
      <w:bCs/>
      <w:i/>
      <w:iCs/>
      <w:sz w:val="24"/>
      <w:szCs w:val="24"/>
      <w:lang w:val="ru-RU" w:eastAsia="zh-CN" w:bidi="hi-IN"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Style18"/>
    <w:next w:val="TextBody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Style18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eastAsia="zh-CN" w:bidi="hi-IN"/>
    </w:rPr>
  </w:style>
  <w:style w:type="paragraph" w:styleId="Style19">
    <w:name w:val="Заголовок"/>
    <w:basedOn w:val="Style18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Style18"/>
    <w:pPr>
      <w:suppressLineNumbers/>
    </w:pPr>
    <w:rPr/>
  </w:style>
  <w:style w:type="paragraph" w:styleId="Style20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11:00Z</dcterms:created>
  <dc:creator>User</dc:creator>
  <dc:description/>
  <cp:keywords/>
  <dc:language>en-US</dc:language>
  <cp:lastModifiedBy>User</cp:lastModifiedBy>
  <cp:lastPrinted>2014-03-07T11:57:00Z</cp:lastPrinted>
  <dcterms:modified xsi:type="dcterms:W3CDTF">2014-03-12T07:02:00Z</dcterms:modified>
  <cp:revision>5</cp:revision>
  <dc:subject/>
  <dc:title> </dc:title>
</cp:coreProperties>
</file>