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07.07.2014                                                        м. Ромни                                                  № 18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 внесення змін та доповнень до договору оренди земельної ділянки, укладеного з громадянином Кашенком Валерієм Віталійовичем, на території Рогинс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Кашенка Валерія Віталійовича від 05.05.2014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sz w:val="28"/>
          <w:szCs w:val="28"/>
        </w:rPr>
        <w:t>Роменською районною державною адміністрацією з громадянином Кашенком Валерієм Віталійовичем, на земельну ділянку загальною площею 29,1407 гектара в тому числі: під водоймою – 15,4173 гектара та 2,5662 гектара (кадастрові номера – 5924188500:02:002:0165; 5924188500:02:002:0166), прибережна смуга (пасовища) – 0,8162 гектара, 3,087 гектара та 6,917 гектара (кадастрові номера – 5924188500:02:002:0169; 5924188500:02:002:0170; 5924188500:02:002:0171), гідротехнічна споруда (гребля) – 0,2511 гектара та 0,0859 гектара (кадастрові номера – 5924188500:02:002:0167; 5924188500:02:002:0168) для рибогосподарських потреб за межами населеного пункту на території Рогинської сільської ради, про що у Державному реєстрі земель вчинено запис від 18.09.2009 № 04.09.623.00035 та проведено державну реєстрацію права власності земельної ділянки згідно з витягами з Державного реєстру речових прав на нерухоме майно від: 23.09.2013 № 2954477; 23.09.2013 № 2955918; 11.10.2013 № 22833514; 23.09.2013 № 2932529; 23.09.2013 № 2954031; 18.10.2013 № 2939926; 11.10.2013 № 2837691, виклавши пункт 3.1 договору оренди земельної ділянки в новій редакції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«3.1. Договір укладено на 10 (дес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Затвердити умови додаткової угоди про внесення змін та доповнень до 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 xml:space="preserve">3. Управлінню агропромислового розвитк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25.07.2014. 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sz w:val="28"/>
          <w:szCs w:val="28"/>
        </w:rPr>
        <w:t>4. Орендарю – громадянину Кашенку Валерію Віталійовичу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8"/>
      <w:szCs w:val="28"/>
      <w:lang w:val="uk-UA"/>
    </w:rPr>
  </w:style>
  <w:style w:type="character" w:styleId="Style18">
    <w:name w:val="Основной текст с отступом Знак"/>
    <w:qFormat/>
    <w:rPr>
      <w:sz w:val="28"/>
      <w:szCs w:val="28"/>
      <w:lang w:val="uk-UA"/>
    </w:rPr>
  </w:style>
  <w:style w:type="character" w:styleId="Style19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48:00Z</dcterms:created>
  <dc:creator>PUTNIK OS</dc:creator>
  <dc:description/>
  <cp:keywords/>
  <dc:language>en-US</dc:language>
  <cp:lastModifiedBy>User</cp:lastModifiedBy>
  <cp:lastPrinted>2014-07-02T10:02:00Z</cp:lastPrinted>
  <dcterms:modified xsi:type="dcterms:W3CDTF">2014-07-08T09:52:00Z</dcterms:modified>
  <cp:revision>5</cp:revision>
  <dc:subject/>
  <dc:title> </dc:title>
</cp:coreProperties>
</file>