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07.11.2014                                                       м. Ромни                                                  № 12-АГП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проведення щорічної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вентаризації основних 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 xml:space="preserve">засобів, товарно-матеріальних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інностей та грошових коштів 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 документів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39 Закону України «Про місцеві державні адміністрації», статті 10 Закону України «Про бухгалтерський облік та фінансову звітність в Україні», керуючись наказом Державного Казначейства України від 30.10.1998 № 90 «Про затвердження Інструкції з інвентаризації матеріальних цінностей, розрахунків та інших статей балансу бюджетних установ», зареєстрованим в Міністерстві юстицій України 16 листопада 1998 р. за №728/3168 з метою забезпечення належного обліку матеріальних цінностей і достовірності даних балансу з даними бухгалтерського обліку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20"/>
        <w:jc w:val="both"/>
        <w:rPr/>
      </w:pPr>
      <w:r>
        <w:rPr>
          <w:sz w:val="28"/>
          <w:szCs w:val="28"/>
        </w:rPr>
        <w:t>1. Провести щорічну інвентаризацію нематеріальних активів, товарно-матеріальних цінностей, грошових коштів і документів, розрахунків та інших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sz w:val="28"/>
          <w:szCs w:val="28"/>
        </w:rPr>
        <w:t>статей балансу станом на 01 листопада 2014 року.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лові та членам постійно діючої комісії затвердженої розпорядженням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и Роменської районної державної адміністрації від 06.11.2014 № 307 - ОД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firstLine="720"/>
        <w:jc w:val="both"/>
        <w:rPr>
          <w:color w:val="2E2E2E"/>
          <w:sz w:val="28"/>
          <w:szCs w:val="28"/>
        </w:rPr>
      </w:pPr>
      <w:r>
        <w:rPr>
          <w:sz w:val="28"/>
          <w:szCs w:val="28"/>
        </w:rPr>
        <w:t>«Про внесення змін до складу постійно діючої комісію по списанню основних засобів, малоцінних та швидкозношуваних предметів, запасних частин та проведення інвертаризації», провести інвентаризацію в термін з 10 листопада по 28 листопада 2014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1:00Z</dcterms:created>
  <dc:creator>User</dc:creator>
  <dc:description/>
  <cp:keywords/>
  <dc:language>en-US</dc:language>
  <cp:lastModifiedBy>User</cp:lastModifiedBy>
  <cp:lastPrinted>2014-11-07T10:44:00Z</cp:lastPrinted>
  <dcterms:modified xsi:type="dcterms:W3CDTF">2014-11-10T14:56:00Z</dcterms:modified>
  <cp:revision>3</cp:revision>
  <dc:subject/>
  <dc:title> </dc:title>
</cp:coreProperties>
</file>