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08.07.2014</w:t>
        <w:tab/>
        <w:tab/>
        <w:tab/>
        <w:tab/>
        <w:t xml:space="preserve">                м. Ромни</w:t>
        <w:tab/>
        <w:tab/>
        <w:tab/>
        <w:t xml:space="preserve"> </w:t>
        <w:tab/>
        <w:t xml:space="preserve">          № 182-ОД</w:t>
      </w:r>
    </w:p>
    <w:p>
      <w:pPr>
        <w:pStyle w:val="Normal"/>
        <w:tabs>
          <w:tab w:val="clear" w:pos="708"/>
          <w:tab w:val="left" w:pos="3780" w:leader="none"/>
          <w:tab w:val="left" w:pos="8640" w:leader="none"/>
        </w:tabs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/>
          </w:tcPr>
          <w:p>
            <w:pPr>
              <w:pStyle w:val="21"/>
              <w:ind w:right="459" w:hanging="0"/>
              <w:jc w:val="both"/>
              <w:rPr/>
            </w:pPr>
            <w:r>
              <w:rPr/>
              <w:t>Про комплексну перевірку робо-</w:t>
            </w:r>
          </w:p>
          <w:p>
            <w:pPr>
              <w:pStyle w:val="21"/>
              <w:ind w:right="459" w:hanging="0"/>
              <w:jc w:val="both"/>
              <w:rPr/>
            </w:pPr>
            <w:r>
              <w:rPr/>
              <w:t>ти виконавчого комітету Мало-бубнівської сільської ради по здійсненню делегованих повно-важень органів виконавчої вл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864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85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ідповідно до частини 4 статті 143 Конституції України, статей 6, 13, 28, 39 Закону України «Про місцеві державні адміністрації», статей 11, 42, 76 Закону України «Про місцеве самоврядування в Україні», постанови Кабінету Міністрів України від 9 березня 1999 р. № 339 «Про затвердження Порядку контролю за здійсненням органами місцевого самоврядування делегованих повноважень органів виконавчої влади»</w:t>
      </w:r>
      <w:r>
        <w:rPr>
          <w:sz w:val="28"/>
          <w:szCs w:val="28"/>
          <w:lang w:val="uk-UA"/>
        </w:rPr>
        <w:t xml:space="preserve">, на виконання </w:t>
      </w:r>
      <w:r>
        <w:rPr>
          <w:sz w:val="28"/>
          <w:lang w:val="uk-UA"/>
        </w:rPr>
        <w:t xml:space="preserve">розпорядження голови Роменської районної державної адміністрації від 07.12.2006 № 656 «Про удосконалення контролю за здійсненням органами місцевого самоврядування делегованих повноважень органів виконавчої влади», </w:t>
      </w:r>
      <w:r>
        <w:rPr>
          <w:sz w:val="28"/>
          <w:szCs w:val="28"/>
          <w:lang w:val="uk-UA"/>
        </w:rPr>
        <w:t>плану роботи Роменської районної державної адміністрації на ІІІ квартал 2014 року та з метою вивчення роботи виконавчого комітету Малобубнівської сільської ради по здійсненню делегованих повноважень органів виконавчої влади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1.</w:t>
        <w:tab/>
        <w:t>Створити робочу групу по проведенню комплексної перевірки роботи виконавчого комітету Малобубнівської сільської ради по здійсненню делегованих повноважень органів виконавчої влади у складі згідно з додатками 1, 2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2.</w:t>
        <w:tab/>
        <w:t>Затвердити перелік питань комплексної перевірки роботи виконавчого комітету Малобубнівської сільської ради по здійсненню делегованих повноважень органів виконавчої влади (додаєтьс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>Провести 23, 24 липня 2014 року комплексну перевірку роботи виконавчого комітету Малобубнівської сільської ради відповідно до компетенції та надати методичну та практичну допомогу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  <w:tab/>
        <w:t>Членам робочої групи надати матеріали за результатами перевірки відділу організаційної роботи апарату Роменської районної державної адміністрації до 30 липня 2014 року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Голові робочої групи узагальнити матеріали перевірки і надати голові Роменської районної державної адміністрації на розгляд до 13 серпня 2014 року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  <w:tab/>
        <w:t>Контроль за виконанням цього розпорядження залишаю за собою.</w:t>
      </w:r>
    </w:p>
    <w:p>
      <w:pPr>
        <w:pStyle w:val="Heading1"/>
        <w:ind w:hanging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6000" w:leader="none"/>
        </w:tabs>
        <w:ind w:hanging="0"/>
        <w:jc w:val="both"/>
        <w:rPr/>
      </w:pPr>
      <w:r>
        <w:rPr/>
        <w:t>Голова Роменської районної</w:t>
      </w:r>
    </w:p>
    <w:p>
      <w:pPr>
        <w:pStyle w:val="Heading1"/>
        <w:tabs>
          <w:tab w:val="clear" w:pos="708"/>
          <w:tab w:val="left" w:pos="7088" w:leader="none"/>
        </w:tabs>
        <w:ind w:hanging="0"/>
        <w:jc w:val="both"/>
        <w:rPr/>
      </w:pPr>
      <w:r>
        <w:rPr/>
        <w:t>державної адміністрації</w:t>
        <w:tab/>
        <w:t>В.О.Білоха</w:t>
      </w:r>
      <w:r>
        <w:br w:type="page"/>
      </w:r>
    </w:p>
    <w:p>
      <w:pPr>
        <w:pStyle w:val="Normal"/>
        <w:ind w:left="59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9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Роменської районної державної адміністрації</w:t>
      </w:r>
    </w:p>
    <w:p>
      <w:pPr>
        <w:pStyle w:val="Normal"/>
        <w:ind w:left="59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left="59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.07.2014 № 182-ОД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ої групи по проведенню комплексної перевірки виконавчого</w:t>
      </w:r>
    </w:p>
    <w:p>
      <w:pPr>
        <w:pStyle w:val="Normal"/>
        <w:tabs>
          <w:tab w:val="clear" w:pos="708"/>
          <w:tab w:val="left" w:pos="3405" w:leader="none"/>
        </w:tabs>
        <w:ind w:left="-284"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алобубнівської сільської ради щодо здійснення делегованих повноважень органів виконавчої влади</w:t>
      </w:r>
    </w:p>
    <w:p>
      <w:pPr>
        <w:pStyle w:val="Normal"/>
        <w:tabs>
          <w:tab w:val="clear" w:pos="708"/>
          <w:tab w:val="left" w:pos="3405" w:leader="none"/>
        </w:tabs>
        <w:ind w:left="-284"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а, 23 липня 2014 року</w:t>
      </w:r>
    </w:p>
    <w:p>
      <w:pPr>
        <w:pStyle w:val="Normal"/>
        <w:tabs>
          <w:tab w:val="clear" w:pos="708"/>
          <w:tab w:val="left" w:pos="3405" w:leader="none"/>
        </w:tabs>
        <w:ind w:left="-284"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6520"/>
      </w:tblGrid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 Володимир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оменської районної державної адміністрації, голова робочої групи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ма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Михай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начальник відділу організаційної роботи апарату Роменської районної державної адміністрації, заступник голови робочої групи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6520"/>
      </w:tblGrid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ісім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Вікторівна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яченко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Роменської районної державної адміністрації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ишу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дія Васи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документообігу, контролю та розгляду звернень громадян апарату Роменської районної державної адміністрації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нь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Пет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Держземагентства в Роменському районі (за згодою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тепаненко Зінаїда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у справах дітей Роменської районної державної адміністрації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офим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Михай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начальник управління регіонального розвитку та будівництва Роменської районної державної адміністрації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ерби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Олекс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документообігу, контролю та розгляду звернень громадян апарату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>М.О.Ломко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відділу організаційн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боти апарату Роменської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 xml:space="preserve">І.М.Ярмак </w:t>
      </w:r>
      <w:r>
        <w:br w:type="page"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9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Роменської районної державної адміністрації</w:t>
      </w:r>
    </w:p>
    <w:p>
      <w:pPr>
        <w:pStyle w:val="Normal"/>
        <w:tabs>
          <w:tab w:val="clear" w:pos="708"/>
          <w:tab w:val="left" w:pos="7380" w:leader="none"/>
        </w:tabs>
        <w:ind w:left="5940"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.07.2014 № 182-ОД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ої групи по проведенню комплексної перевірки виконавчого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алобубнівської сільської ради щодо здійснення делегованих повноважень органів виконавчої влади</w:t>
      </w:r>
    </w:p>
    <w:p>
      <w:pPr>
        <w:pStyle w:val="Normal"/>
        <w:tabs>
          <w:tab w:val="clear" w:pos="708"/>
          <w:tab w:val="left" w:pos="3405" w:leader="none"/>
        </w:tabs>
        <w:ind w:left="-284" w:firstLine="284"/>
        <w:jc w:val="center"/>
        <w:rPr/>
      </w:pPr>
      <w:r>
        <w:rPr>
          <w:sz w:val="28"/>
          <w:szCs w:val="28"/>
          <w:lang w:val="uk-UA"/>
        </w:rPr>
        <w:t>Четвер, 24 липня 2014 року</w:t>
      </w:r>
    </w:p>
    <w:p>
      <w:pPr>
        <w:pStyle w:val="Normal"/>
        <w:tabs>
          <w:tab w:val="clear" w:pos="708"/>
          <w:tab w:val="left" w:pos="3405" w:leader="none"/>
        </w:tabs>
        <w:ind w:left="-284"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4"/>
        <w:gridCol w:w="6095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 Володимир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оменської районної державної адміністрації, голова робочої групи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ма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Михай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організаційної роботи апарату Роменської районної державної адміністрації, заступник голови робочої групи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4"/>
        <w:gridCol w:w="6095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ебен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ценко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сюра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агропромислового розвитку Роменської районної державної адміністрац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омот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ікт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культури Роменської районної державної адміністрац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дор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абезпечення доступу до публічної інформації та комунікацій з громадськістю апарату Роменської районної державної адміністрац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</w:t>
            </w:r>
            <w:r>
              <w:rPr>
                <w:sz w:val="28"/>
                <w:szCs w:val="28"/>
                <w:lang w:val="uk-UA"/>
              </w:rPr>
              <w:t>кура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Пет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управління освіти, молоді та спорту  Роменської районної державної адміністрації 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>М.О.Ломко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відділу організаційної </w:t>
      </w:r>
    </w:p>
    <w:p>
      <w:pPr>
        <w:pStyle w:val="Normal"/>
        <w:tabs>
          <w:tab w:val="clear" w:pos="708"/>
          <w:tab w:val="left" w:pos="7020" w:leader="none"/>
        </w:tabs>
        <w:ind w:left="142" w:hanging="14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боти апарату Роменської</w:t>
      </w:r>
    </w:p>
    <w:p>
      <w:pPr>
        <w:pStyle w:val="Normal"/>
        <w:tabs>
          <w:tab w:val="clear" w:pos="708"/>
          <w:tab w:val="left" w:pos="7020" w:leader="none"/>
        </w:tabs>
        <w:ind w:left="142" w:hanging="14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 xml:space="preserve">І.М.Ярмак </w:t>
      </w:r>
    </w:p>
    <w:p>
      <w:pPr>
        <w:pStyle w:val="Normal"/>
        <w:ind w:firstLine="595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.07.2014 № 182-О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ь комплексної перевірки роботи виконавчого</w:t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алобубнівської сільської ради по здійсненню делегованих повноважень органів виконавчої влади</w:t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49"/>
        <w:gridCol w:w="438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vertAlign w:val="superscript"/>
                <w:lang w:val="uk-UA"/>
              </w:rPr>
              <w:t>п</w:t>
            </w:r>
            <w:r>
              <w:rPr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  <w:vertAlign w:val="subscript"/>
                <w:lang w:val="uk-UA"/>
              </w:rPr>
              <w:t>п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ий підрозділ райдержадміністрації, територіальний підрозділ центральних органів виконавчої влади в районі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місцеве самоврядування в Україні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документообігу, контролю та розгляду звернень громадян апарату Роменської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1, пункт б, стаття 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ий відділ апарату Роменської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нкти 9,14, пункт б, частина 1 стаття 34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нкти 2,4,7 пункт б,частина 1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1,2,3,5 пункт б стаття 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Роменської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 1, пункт б, стаття 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1,2 пункт б, стаття 27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3, пункт б, стаття 28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1,2,3,4 пункт б, стаття 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Роменської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 6, пункт б, стаття 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1,2,3,5,6,8,9,10,12,14 пункт б, частина 1 стаття 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Роменської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 5 пункт б стаття 31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и 9,10,11, пункт б, стаття 32; частина 2 стаття 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йонний центр соціальних служб  для сім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</w:t>
            </w:r>
            <w:r>
              <w:rPr>
                <w:sz w:val="28"/>
                <w:szCs w:val="28"/>
                <w:lang w:val="uk-UA"/>
              </w:rPr>
              <w:t>ї, дітей та молоді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5, пункт б, стаття 32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3,7 пункт б частина 1 стаття 34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8 стаття 36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9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Продовження таблиц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регіонального розвитку та будівництва Роменської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и 1,2, 5,7,8,9,10, 12, пункт б,стаття 3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и 2,3, 5,6, пункт б, частина 1 стаття</w:t>
            </w:r>
            <w:r>
              <w:rPr>
                <w:sz w:val="28"/>
                <w:szCs w:val="28"/>
              </w:rPr>
              <w:t xml:space="preserve"> 31</w:t>
            </w:r>
            <w:r>
              <w:rPr>
                <w:sz w:val="28"/>
                <w:szCs w:val="28"/>
                <w:lang w:val="uk-UA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и 6, 7 пункт б частина 1 стаття 33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нкт 5, пункт б, частина 1стаття 34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2,3-1 пункт б, частина 1 стаття 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, молоді та спорту Роменської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1,2,4,5,6,7,8,9,10, 11 пункт б, стаття 3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 7, пункт б, частина 1; частина 2 стаття 34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8 стаття 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 Роменської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7,8, пункт б, стаття 32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2, 4, пункт б, частина 1 стаття 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правління агропромислового розвитку Роменської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 5, пункт б, частина 1 стаття 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ержземагентства в Роменському районі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и 1,2,3,5, 8,9,10, пункт б, частина 1 стаття 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районне управління юсти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13, пункт б, частина 1 стаття 34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5, 7, пункт б, частина 1 стаття 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районний центр зайнятості населення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и 1,7,11,12, пункт б,частина 1 стаття 34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2, пункт б, стаття 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забезпечення доступу до публічної інформації та комунікацій з громадськістю апарату Роменської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3 пункт б частина 1 стаття 38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>М.О.Ломко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Начальник відділу організаційної </w:t>
      </w:r>
    </w:p>
    <w:p>
      <w:pPr>
        <w:pStyle w:val="Normal"/>
        <w:tabs>
          <w:tab w:val="clear" w:pos="708"/>
          <w:tab w:val="left" w:pos="7020" w:leader="none"/>
        </w:tabs>
        <w:ind w:left="284" w:hanging="284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роботи апарату Роменської</w:t>
      </w:r>
    </w:p>
    <w:p>
      <w:pPr>
        <w:pStyle w:val="Normal"/>
        <w:tabs>
          <w:tab w:val="clear" w:pos="708"/>
          <w:tab w:val="left" w:pos="7020" w:leader="none"/>
        </w:tabs>
        <w:ind w:left="284" w:hanging="284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 xml:space="preserve">І.М.Ярмак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23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  <w:tab w:val="center" w:pos="9639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00" w:leader="none"/>
      </w:tabs>
      <w:jc w:val="center"/>
      <w:rPr/>
    </w:pPr>
    <w:r>
      <w:rPr/>
      <w:drawing>
        <wp:inline distT="0" distB="0" distL="0" distR="0">
          <wp:extent cx="466090" cy="603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ind w:right="4778" w:hanging="0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5:22:00Z</dcterms:created>
  <dc:creator>WORKGROUP</dc:creator>
  <dc:description/>
  <cp:keywords/>
  <dc:language>en-US</dc:language>
  <cp:lastModifiedBy>User</cp:lastModifiedBy>
  <cp:lastPrinted>2014-07-07T14:08:00Z</cp:lastPrinted>
  <dcterms:modified xsi:type="dcterms:W3CDTF">2014-07-10T06:21:00Z</dcterms:modified>
  <cp:revision>4</cp:revision>
  <dc:subject/>
  <dc:title> </dc:title>
</cp:coreProperties>
</file>