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08.08.2014</w:t>
      </w:r>
      <w:r>
        <w:rPr>
          <w:b/>
          <w:bCs/>
        </w:rPr>
        <w:t xml:space="preserve"> 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                  м. Ромни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         № </w:t>
      </w:r>
      <w:r>
        <w:rPr>
          <w:b/>
          <w:bCs/>
          <w:lang w:val="uk-UA"/>
        </w:rPr>
        <w:t>217-ОД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айонної робочої групи з питань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виплати заробітної плати та </w:t>
      </w:r>
    </w:p>
    <w:p>
      <w:pPr>
        <w:pStyle w:val="Normal"/>
        <w:tabs>
          <w:tab w:val="clear" w:pos="708"/>
          <w:tab w:val="left" w:pos="4140" w:leader="none"/>
          <w:tab w:val="left" w:pos="453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легалізації зайнятості населення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6, пункту 10 статті 16, статей 24, 39 Закону України «Про місцеві державні адміністрації», у зв’язку з кадровими змінами в територіальних органах виконавчої влади Роменського району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Внести зміни до складу районної робочої групи з питань виплати заробітної плати та легалізації зайнятості населення, утвореної розпорядженням голови Роменської районної державної адміністрації від 14.07.2011 № 490 «Про утворення районної робочої групи з питань виплати заробітної плати та легалізації зайнятості населення», затвердивши новий її склад (додається).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bCs/>
          <w:sz w:val="28"/>
          <w:szCs w:val="28"/>
          <w:lang w:val="uk-UA"/>
        </w:rPr>
        <w:t xml:space="preserve">Визнати таким, що втратив чинність, склад </w:t>
      </w:r>
      <w:r>
        <w:rPr>
          <w:sz w:val="28"/>
          <w:szCs w:val="28"/>
          <w:lang w:val="uk-UA"/>
        </w:rPr>
        <w:t>районної робочої групи з питань виплати заробітної плати та легалізації зайнятості населення, затверджений розпорядженням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25.01.2013 № 21-ОД «Про внесення змін до розпорядження голови Роменської районної державної адміністрації від 14.07.2011 № 490 «Про утворення </w:t>
      </w:r>
      <w:r>
        <w:rPr>
          <w:sz w:val="28"/>
          <w:szCs w:val="28"/>
          <w:lang w:val="uk-UA"/>
        </w:rPr>
        <w:t>районної робочої групи з питань виплати заробітної плати та легалізації зайнятості населення</w:t>
      </w:r>
      <w:r>
        <w:rPr>
          <w:bCs/>
          <w:i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/>
      </w:pPr>
      <w:r>
        <w:rPr>
          <w:sz w:val="28"/>
          <w:szCs w:val="28"/>
          <w:lang w:val="uk-UA"/>
        </w:rPr>
        <w:t xml:space="preserve">08.08.2014 № 217-О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робочої групи з питань виплати заробітної плати та легалізації зайнятості насе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"/>
        <w:gridCol w:w="5713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тарінов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оменської районної державної адміністрації, голова районної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Михайл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районної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юра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Григ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з питань праці та соціально–трудових відносин управління соціального захисту населення Ромен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районної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б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ікто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директора Роменського міськрайонного центру зайнято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риг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енсійного фонду України в місті Ромнах та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Пет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highlight w:val="red"/>
                <w:lang w:val="uk-UA"/>
              </w:rPr>
            </w:pPr>
            <w:r>
              <w:rPr>
                <w:sz w:val="28"/>
                <w:lang w:val="uk-UA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ч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олодими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оменської міжрайонної виконавчої дирекції Сумського обласного відділення Фонду соціального страхування з тимчасової втрати працездатно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bookmarkStart w:id="0" w:name="OLE_LINK1"/>
            <w:r>
              <w:rPr>
                <w:sz w:val="28"/>
                <w:lang w:val="uk-UA"/>
              </w:rPr>
              <w:t xml:space="preserve">начальник </w:t>
            </w:r>
            <w:bookmarkEnd w:id="0"/>
            <w:r>
              <w:rPr>
                <w:sz w:val="28"/>
                <w:szCs w:val="28"/>
                <w:lang w:val="uk-UA"/>
              </w:rPr>
              <w:t>Роменської об’єднаної державної податкової інспекції головного управління Міндоходів у Сумській області</w:t>
            </w:r>
            <w:r>
              <w:rPr>
                <w:sz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бойченко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>начальник управління статистики у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гіє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ндрій Анатолійович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ектору державної служби по боротьбі з економічною злочинністю Роменського міського відділу управління Міністерства внутрішніх справ України в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укалов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Владислав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го відділення виконавчої дирекції Фонду соціального страхування від нещасних випадків та Професійних захворювань України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м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алентин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праці та соціально – трудових відносин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ем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Борис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праці Територіальної державної інспекції з питань праці в Сумській області (за згодою)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 xml:space="preserve">начальника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В.Г.Берим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720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/>
    </w:pPr>
    <w:r>
      <w:rPr>
        <w:rStyle w:val="PageNumber"/>
        <w:color w:val="FFFFFF"/>
        <w:lang w:val="uk-UA"/>
      </w:rPr>
      <w:t>2222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16:00Z</dcterms:created>
  <dc:creator>user</dc:creator>
  <dc:description/>
  <cp:keywords/>
  <dc:language>en-US</dc:language>
  <cp:lastModifiedBy>User</cp:lastModifiedBy>
  <cp:lastPrinted>2014-07-31T11:36:00Z</cp:lastPrinted>
  <dcterms:modified xsi:type="dcterms:W3CDTF">2014-08-07T13:18:00Z</dcterms:modified>
  <cp:revision>3</cp:revision>
  <dc:subject/>
  <dc:title>__________________                            Ромни                              №___________</dc:title>
</cp:coreProperties>
</file>