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4"/>
          <w:szCs w:val="4"/>
        </w:rPr>
      </w:pPr>
      <w:r>
        <w:rPr>
          <w:rFonts w:cs="Times New Roman;Times New Roman" w:ascii="Times New Roman;Times New Roman" w:hAnsi="Times New Roman;Times New Roman"/>
          <w:sz w:val="4"/>
          <w:szCs w:val="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08.09.2014                                                      м. Ромни                                                     № 251-ОД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9540" w:leader="none"/>
        </w:tabs>
        <w:ind w:right="-82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внесення змін до складу організаційного комітету з підготовки та відзначення в Роменському районі 70-ї річниці визволення України від фашистських загарбників та 70-ї річниці Перемоги у Великій Вітчизняній війні 1941-1945 років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 у зв’язку з кадровими змінами, що відбулись у Роменській районній державній адміністрації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зміни до складу організаційного комітету з підготовки та відзначення в Роменському районі 70-ї річниці визволення України від фашистських загарбників та 70-ї річниці Перемоги у Великій Вітчизняній війні 1941-1945 років, затвердженог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порядженням голови Роменської районної державної адміністрації від 06.08.2013 № 218-ОД «Про внесення змін до розпорядження голови Роменської районної державної адміністрації від 28.11.2012 № 824-ОД», затвердивши його</w:t>
      </w:r>
      <w:r>
        <w:rPr>
          <w:rFonts w:cs="Times New Roman;Times New Roman" w:ascii="Times New Roman;Times New Roman" w:hAnsi="Times New Roman;Times New Roman"/>
          <w:sz w:val="28"/>
        </w:rPr>
        <w:t xml:space="preserve"> новий склад (додається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2. Визнати таким, що втратив чинність, склад організаційного комітету з підготовки та відзначення в Роменському районі 70-ї річниці визволення України від фашистських загарбників та 70-ї річниці Перемоги у Великій Вітчизняній війні 1941-1945 років, затверджений розпорядженням голови Роменської районної державної адміністрації від 06.08.2013 № 218-ОД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державної адміністрації                                                             В.О. Білох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left="594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94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ТВЕРДЖЕНО</w:t>
      </w:r>
    </w:p>
    <w:p>
      <w:pPr>
        <w:pStyle w:val="Normal"/>
        <w:ind w:left="594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2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08.09.2014 № 251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рганізаційного комітету з підготовки та відзначення в Роменському районі 70-ї річниці визволення України від фашистських загарбників та 70-ї річниці Перемоги у Великій Вітчизняній війні 1941-1945 років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01"/>
        <w:gridCol w:w="6079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ілох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голова Роменської районної державної адміністрації, співголова організацій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ереварух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ктор Як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голова Роменської районної ради, співголова організаційного комітет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перший заступник голови Роменської районної державної адміністрації, заступник голови організаційного комітету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идоренко              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рганізацій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Анісімов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Марина Вікто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начальник фінансового управління Роменської районної державної адміністрації   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іл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лла Григо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Пенсійного фонду України в м.Ромнах та Роменському район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гор Анатолі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на Пет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ац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snapToGrid w:val="false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Ішутов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ндрій Пет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йськовий комісар Роменсько-Недригайлівського об’єднаного військового комісаріату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арп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дія Йосип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озач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икола Іван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голов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Коломієць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італій Микола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голова Роменського товариства учасників війни в Афганістан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омот</w:t>
              <w:br/>
              <w:t>Світлана Вікторівна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єонов</w:t>
              <w:br/>
              <w:t>В’ячеслав Миколайович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лова громадської ради при Роменській районній державній адміністрації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рок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юдмила Васил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-головний бухгалтер відділу фінансово-господарського забезпечення апарату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ш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иректор Роменського районного центру соціальних служб  для сім’ї, дітей та молоді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рофим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іна Михайл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кура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Юсов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ксандр Пет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ловний спеціаліст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Ярмак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Інна Михайл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079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відділу організаційної роботи апарату Роменської районної державної адміністрації 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М.О.Ломк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відувач сектору забезпечення доступу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о публічної інформації та комунікацій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 громадськістю апарату Роменської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</w:r>
      <w:r>
        <w:rPr>
          <w:rFonts w:cs="Times New Roman;Times New Roman" w:ascii="Times New Roman;Times New Roman" w:hAnsi="Times New Roman;Times New Roman"/>
          <w:b/>
        </w:rPr>
        <w:t xml:space="preserve">         </w:t>
      </w:r>
      <w:r>
        <w:rPr>
          <w:rFonts w:cs="Times New Roman;Times New Roman" w:ascii="Times New Roman;Times New Roman" w:hAnsi="Times New Roman;Times New Roman"/>
          <w:b/>
          <w:lang w:val="ru-RU"/>
        </w:rPr>
        <w:t xml:space="preserve">   </w:t>
      </w:r>
      <w:r>
        <w:rPr>
          <w:rFonts w:cs="Times New Roman;Times New Roman" w:ascii="Times New Roman;Times New Roman" w:hAnsi="Times New Roman;Times New Roman"/>
          <w:b/>
        </w:rPr>
        <w:t xml:space="preserve">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.М.Сидоренко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2:00Z</dcterms:created>
  <dc:creator>Admin</dc:creator>
  <dc:description/>
  <cp:keywords/>
  <dc:language>en-US</dc:language>
  <cp:lastModifiedBy>User</cp:lastModifiedBy>
  <cp:lastPrinted>2014-09-01T16:28:00Z</cp:lastPrinted>
  <dcterms:modified xsi:type="dcterms:W3CDTF">2014-09-09T12:46:00Z</dcterms:modified>
  <cp:revision>3</cp:revision>
  <dc:subject/>
  <dc:title> </dc:title>
</cp:coreProperties>
</file>