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09.12.2014</w:t>
      </w:r>
      <w:r>
        <w:rPr>
          <w:b/>
          <w:bCs/>
        </w:rPr>
        <w:t xml:space="preserve">                   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м. Ромни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    № </w:t>
      </w:r>
      <w:r>
        <w:rPr>
          <w:b/>
          <w:bCs/>
          <w:lang w:val="uk-UA"/>
        </w:rPr>
        <w:t>333-ОД</w:t>
      </w:r>
    </w:p>
    <w:p>
      <w:pPr>
        <w:pStyle w:val="TextBody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right="552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розпоря-дження голови Роменської районної державної адміні-страції від 15 березня 2012 року № 185-ОД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Відповідно до частини 1 статті 6, статті 39 Закону України «Про місцеві державні адміністрації», у зв’язку з кадровими змінами, що відбулися в Роменській районній державній адміністрації: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ab/>
        <w:t>1. Внести зміни до розпорядження голови Роменської районної державної адміністрації від 15 березня 2012 року № 185-ОД «Про підрозділи нормованого забезпечення населення Роменської районної державної адміністрації в особливий період»: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ab/>
        <w:t>1) затвердити структуру, штатну чисельність, перелік управлінь, відділів і посад, з числа яких комплектується склад контрольно-облікового та карткового бюро в Роменській районній державній адміністрації у новій редакції (додаток 1, 2)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) в пункті 5 прізвище «Яровий Ю.М.» виключити.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ab/>
        <w:t xml:space="preserve">2. Визнати таким, що втратили чинність структура, штатна чисельність, перелік управлінь, відділів і посад, з числа яких комплектується склад контрольно-облікового та карткового бюро в Роменській районній державній адміністрації, затверджені розпорядженням голови Роменської районної державної адміністрації від 15 березня 2012 року № 185-ОД «Про підрозділ нормованого забезпечення населення Роменської районної державної адміністрації в особливий період». 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594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left="5812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bCs/>
          <w:sz w:val="28"/>
          <w:szCs w:val="28"/>
          <w:lang w:val="uk-UA"/>
        </w:rPr>
        <w:t>до р</w:t>
      </w:r>
      <w:r>
        <w:rPr>
          <w:bCs/>
          <w:sz w:val="28"/>
          <w:szCs w:val="28"/>
        </w:rPr>
        <w:t xml:space="preserve">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9.12.2014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333-ОД</w:t>
      </w:r>
    </w:p>
    <w:p>
      <w:pPr>
        <w:pStyle w:val="TextBody"/>
        <w:ind w:left="5940" w:hanging="0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, штатна чисельність, перелік управлінь, </w:t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відділів і посад, з числа яких комплектується склад контрольно-облікового бюро Роменської районної державної адміністрації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83"/>
        <w:gridCol w:w="1231"/>
        <w:gridCol w:w="648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а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</w:rPr>
              <w:t>Кіль-</w:t>
            </w:r>
          </w:p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ість </w:t>
            </w:r>
          </w:p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иць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рахунок яких управлінь, відділів і посад комплектується бюро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ступник начальника відділу соціальних допомог та субсидій управління соціального захисту населення Роменської районної державної адміністрації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</w:t>
            </w:r>
          </w:p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іаліс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</w:t>
            </w:r>
          </w:p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іаліс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</w:rPr>
              <w:t>Головний спеціаліст відділу розвитку сільських територій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ий спеціаліс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</w:rPr>
              <w:t>Головний спеціаліст відділу з питань праці та соціально-трудових відносин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ий спеціаліс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овідний спеціаліст</w:t>
            </w:r>
            <w:r>
              <w:rPr>
                <w:bCs/>
                <w:color w:val="000000"/>
                <w:spacing w:val="-8"/>
                <w:sz w:val="28"/>
                <w:szCs w:val="28"/>
              </w:rPr>
              <w:t xml:space="preserve"> бюджетного відділу фінансового управління </w:t>
            </w:r>
            <w:r>
              <w:rPr>
                <w:sz w:val="28"/>
                <w:szCs w:val="28"/>
              </w:rPr>
              <w:t>Роменської районної державної адміністрації</w:t>
            </w:r>
          </w:p>
        </w:tc>
      </w:tr>
      <w:tr>
        <w:trPr>
          <w:trHeight w:val="85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ий спеціаліс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 відділу містобудування, архітектури та інфраструктури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-бухгалт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оловний спеціаліст - бухгалтер служби у справах дітей </w:t>
            </w:r>
            <w:r>
              <w:rPr>
                <w:bCs/>
                <w:sz w:val="28"/>
                <w:szCs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ЬОГО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Cs/>
                <w:color w:val="000000"/>
                <w:spacing w:val="-8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івник апарату Роменської 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TextBody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ний спеціаліст з питань 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білізаційної роботи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арату Роменської районної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І.Мельник</w:t>
      </w:r>
    </w:p>
    <w:p>
      <w:pPr>
        <w:pStyle w:val="TextBody"/>
        <w:spacing w:lineRule="auto" w:line="360"/>
        <w:ind w:left="5812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bCs/>
          <w:sz w:val="28"/>
          <w:szCs w:val="28"/>
          <w:lang w:val="uk-UA"/>
        </w:rPr>
        <w:t>до р</w:t>
      </w:r>
      <w:r>
        <w:rPr>
          <w:bCs/>
          <w:sz w:val="28"/>
          <w:szCs w:val="28"/>
        </w:rPr>
        <w:t xml:space="preserve">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9.12.2014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333-ОД</w:t>
      </w:r>
    </w:p>
    <w:p>
      <w:pPr>
        <w:pStyle w:val="TextBody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, штатна чисельність, перелік управлінь,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ділів і посад, з числа яких комплектується склад карткового бюро Роменської районної державної адміністрації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337"/>
        <w:gridCol w:w="588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TextBody"/>
              <w:jc w:val="both"/>
              <w:rPr/>
            </w:pPr>
            <w:r>
              <w:rPr>
                <w:bCs/>
                <w:sz w:val="28"/>
                <w:szCs w:val="28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а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ількість </w:t>
            </w:r>
          </w:p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иниць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рахунок яких управлінь, відділів і посад комплектується бюр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ведення державного реєстру виборців апарату Ромен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начальника відділу фінансово-господарського забезпечення апарату Ромен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</w:t>
            </w:r>
          </w:p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іалі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кадрової роботи апарату Ромен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</w:t>
            </w:r>
          </w:p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еціалі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ий спеціалі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ний спеціаліст сектору організаційно-кадрової роботи та з питань юридичної служби управління соціального захисту населення  Роменської районної державної 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ий спеціалі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ий спеціаліст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ідний спеціалі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 архівного відділу  Ромен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8"/>
                <w:szCs w:val="28"/>
              </w:rPr>
              <w:t>Головний спеціаліст - бухгал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ний спеціаліст відділу бухгалтерського обліку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Ь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івник апарату Роменської </w:t>
      </w:r>
    </w:p>
    <w:p>
      <w:pPr>
        <w:pStyle w:val="TextBody"/>
        <w:jc w:val="left"/>
        <w:rPr/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ний спеціаліст з питань 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білізаційної роботи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арату Роменської районної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І.Мельник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51:00Z</dcterms:created>
  <dc:creator>WORKGROUP</dc:creator>
  <dc:description/>
  <cp:keywords/>
  <dc:language>en-US</dc:language>
  <cp:lastModifiedBy>User</cp:lastModifiedBy>
  <cp:lastPrinted>2012-03-14T10:01:00Z</cp:lastPrinted>
  <dcterms:modified xsi:type="dcterms:W3CDTF">2014-12-10T11:31:00Z</dcterms:modified>
  <cp:revision>4</cp:revision>
  <dc:subject/>
  <dc:title>Про підрозділи нормованого</dc:title>
</cp:coreProperties>
</file>