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9.12.2014                                                         м. Ромни                                                 № 334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Бовтути Ганни Степанівни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spacing w:lineRule="auto" w:line="360"/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20 листопада 2014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14958, члена КСП «Прогрес», зареєстрованого 28 лютого 1997 року у Книзі реєстрації сертифікатів на право на земельну частку (пай) за № 1201, виданий на ім’я померлої Бовтути Ганни Степанівни про що опубліковано оголошення в газеті «Вісті Роменщини» від 4 жовтня 2014 року № 40 (13818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ї Бовтути Ганни Степанівни по КСП «Прогрес» громадянці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43:00Z</dcterms:created>
  <dc:creator>Администрация</dc:creator>
  <dc:description/>
  <cp:keywords/>
  <dc:language>en-US</dc:language>
  <cp:lastModifiedBy>Admin</cp:lastModifiedBy>
  <cp:lastPrinted>2014-11-25T15:39:00Z</cp:lastPrinted>
  <dcterms:modified xsi:type="dcterms:W3CDTF">2014-12-16T11:49:00Z</dcterms:modified>
  <cp:revision>18</cp:revision>
  <dc:subject/>
  <dc:title> </dc:title>
</cp:coreProperties>
</file>