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0.07.2014                                                        м. Ромни                                                  № 185-ОД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внесення змін до структури апарату та окремих структурних підрозділів Роменської районної державної адміністрації 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Відповідно до статті 5, частини першої статті 6, статей 39, 44, 47 Закону України «Про місцеві державні адміністрації», </w:t>
      </w:r>
      <w:r>
        <w:rPr>
          <w:szCs w:val="28"/>
        </w:rPr>
        <w:t>з метою вдосконалення структури Роменської район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зміни до структури апарату та окремих структурних підрозділів Роменської районної державної адміністрації, затверджених розпорядженням голови Роменської районної державної адміністрації від 24.04.2014 № 124-ОД «Про затвердження структури та граничної чисельності працівників Роменської районної державної адміністрації»</w:t>
      </w:r>
      <w:r>
        <w:rPr>
          <w:color w:val="000000"/>
          <w:spacing w:val="-1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1) у структурі апарату та структурних підрозділів </w:t>
      </w:r>
      <w:r>
        <w:rPr>
          <w:szCs w:val="28"/>
        </w:rPr>
        <w:t>Роменської районної</w:t>
      </w:r>
      <w:r>
        <w:rPr>
          <w:b/>
          <w:szCs w:val="28"/>
        </w:rPr>
        <w:t xml:space="preserve"> </w:t>
      </w:r>
      <w:r>
        <w:rPr>
          <w:color w:val="000000"/>
          <w:spacing w:val="-1"/>
          <w:szCs w:val="28"/>
        </w:rPr>
        <w:t>державної адміністрації здійснити наступні зміни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утворити у відділі документообігу контролю та розгляду звернень громадян апарату </w:t>
      </w:r>
      <w:r>
        <w:rPr>
          <w:szCs w:val="28"/>
        </w:rPr>
        <w:t>Роменської районної</w:t>
      </w:r>
      <w:r>
        <w:rPr>
          <w:b/>
          <w:szCs w:val="28"/>
        </w:rPr>
        <w:t xml:space="preserve"> </w:t>
      </w:r>
      <w:r>
        <w:rPr>
          <w:color w:val="000000"/>
          <w:spacing w:val="-1"/>
          <w:szCs w:val="28"/>
        </w:rPr>
        <w:t>державної адміністрації сектор контролю з чисельністю дві штатні одиниці: завідувач сектору та головний спеціаліст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скоротити граничну чисельність управління агропромислового розвитку на одну штатну одиницю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збільшити граничну чисельність управління економічного розвитку, торгівлі та організації діяльності центру надання адміністративних послуг </w:t>
      </w:r>
      <w:r>
        <w:rPr>
          <w:szCs w:val="28"/>
        </w:rPr>
        <w:t>Роменської районної</w:t>
      </w:r>
      <w:r>
        <w:rPr>
          <w:b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державної адміністрації на одну штатну одиницю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2) у штатному розписі апарату </w:t>
      </w:r>
      <w:r>
        <w:rPr>
          <w:szCs w:val="28"/>
        </w:rPr>
        <w:t>Роменської районної</w:t>
      </w:r>
      <w:r>
        <w:rPr>
          <w:b/>
          <w:szCs w:val="28"/>
        </w:rPr>
        <w:t xml:space="preserve"> </w:t>
      </w:r>
      <w:r>
        <w:rPr>
          <w:color w:val="000000"/>
          <w:spacing w:val="-1"/>
          <w:szCs w:val="28"/>
        </w:rPr>
        <w:t>державної адміністрації здійснити наступні змін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>скоротити посад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>заступника начальника відділу документообігу контролю та розгляду звернень громадян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головного спеціаліста відділу документообігу контролю та розгляду звернень громадян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секретаря керівника у відділі документообігу контролю та розгляду звернень громадян; 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"/>
          <w:sz w:val="24"/>
        </w:rPr>
      </w:pPr>
      <w:r>
        <w:rPr>
          <w:color w:val="000000"/>
          <w:spacing w:val="-1"/>
          <w:szCs w:val="28"/>
        </w:rPr>
        <w:t>2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головного спеціаліста (з питань </w:t>
      </w:r>
      <w:r>
        <w:rPr>
          <w:spacing w:val="-1"/>
          <w:szCs w:val="28"/>
        </w:rPr>
        <w:t>забезпечення</w:t>
      </w:r>
      <w:r>
        <w:rPr>
          <w:color w:val="000000"/>
          <w:spacing w:val="-1"/>
          <w:szCs w:val="28"/>
        </w:rPr>
        <w:t xml:space="preserve"> мобілізаційної роботи) юридичного відділу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прибиральника службових приміщень відділу фінансово-господарського забезпечення (одна посада).</w:t>
      </w:r>
    </w:p>
    <w:p>
      <w:pPr>
        <w:pStyle w:val="Normal"/>
        <w:shd w:fill="FFFFFF" w:val="clear"/>
        <w:tabs>
          <w:tab w:val="clear" w:pos="708"/>
          <w:tab w:val="center" w:pos="5173" w:leader="none"/>
        </w:tabs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увести посади:</w:t>
        <w:tab/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завідувача сектору контролю відділу документообігу контролю та розгляду звернень громадян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головного спеціаліста сектору контролю відділу документообігу контролю та розгляду звернень громадян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головного спеціаліста ( з питань мобілізаційної роботи)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головного спеціаліста юридичного відділ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секретаря керівника у відділ фінансово-господарського забезпеченн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3) у штатному розписі структурних підрозділів </w:t>
      </w:r>
      <w:r>
        <w:rPr>
          <w:szCs w:val="28"/>
        </w:rPr>
        <w:t>Роменської районної</w:t>
      </w:r>
      <w:r>
        <w:rPr>
          <w:b/>
          <w:szCs w:val="28"/>
        </w:rPr>
        <w:t xml:space="preserve"> </w:t>
      </w:r>
      <w:r>
        <w:rPr>
          <w:color w:val="000000"/>
          <w:spacing w:val="-1"/>
          <w:szCs w:val="28"/>
        </w:rPr>
        <w:t>державної адміністрації здійснити наступні зміни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скоротити посаду головного спеціаліста відділу розвитку сільських територій управління агропромислового розвитку;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увести посаду прибиральника службових приміщень </w:t>
      </w:r>
      <w:r>
        <w:rPr>
          <w:szCs w:val="28"/>
        </w:rPr>
        <w:t>відділу організації діяльності центру надання адміністративних послуг управління економічного розвитку, торгівлі та організації діяльності центру надання адміністративних послуг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Затвердити, з урахуванням внесених змін, граничну</w:t>
      </w:r>
      <w:r>
        <w:rPr>
          <w:b/>
          <w:szCs w:val="28"/>
        </w:rPr>
        <w:t xml:space="preserve"> </w:t>
      </w:r>
      <w:r>
        <w:rPr>
          <w:szCs w:val="28"/>
        </w:rPr>
        <w:t>чисельність працівників апарату та структурних підрозділів і структуру та чисельність апарату і структурних підрозділів Роменської районної державної адміністрації (додаються)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Усі зміни в структурі та чисельності апарату і структурних підрозділів Роменської районної державної адміністрації, визначені цим розпорядженням, набувають чинності з 01 жовтня 2014 року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Завідувачеві с</w:t>
      </w:r>
      <w:r>
        <w:rPr/>
        <w:t xml:space="preserve">ектору кадрової роботи апарату </w:t>
      </w:r>
      <w:r>
        <w:rPr>
          <w:szCs w:val="28"/>
        </w:rPr>
        <w:t>Ро</w:t>
      </w:r>
      <w:r>
        <w:rPr/>
        <w:t xml:space="preserve">менської районної державної адміністрації Сеник О.А., начальникові управління агропромислового розвитку </w:t>
      </w:r>
      <w:r>
        <w:rPr>
          <w:szCs w:val="28"/>
        </w:rPr>
        <w:t>Ро</w:t>
      </w:r>
      <w:r>
        <w:rPr/>
        <w:t xml:space="preserve">менської районної державної адміністрації Мисюрі Н.М. </w:t>
      </w:r>
      <w:r>
        <w:rPr>
          <w:szCs w:val="28"/>
        </w:rPr>
        <w:t>попередити працівників про наступне звільнення із займаних посад та забезпечити дотримання інших вимог чинного трудового законодавства, пов’язаних зі змінами в організації праці згідно з цим розпорядженням.</w:t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>До 31 липня 2014 рок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Керівникам структурних підрозділів Ро</w:t>
      </w:r>
      <w:r>
        <w:rPr/>
        <w:t xml:space="preserve">менської районної державної адміністрації привести у відповідність </w:t>
      </w:r>
      <w:r>
        <w:rPr>
          <w:szCs w:val="28"/>
        </w:rPr>
        <w:t>положення про структурні підрозділи та посадові інструкції працівників</w:t>
      </w:r>
      <w:r>
        <w:rPr/>
        <w:t>, у зв’язку з набуттям чинності змін, визначених цим розпорядженням</w:t>
      </w:r>
      <w:r>
        <w:rPr>
          <w:szCs w:val="28"/>
        </w:rPr>
        <w:t xml:space="preserve">. </w:t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 xml:space="preserve">До 30 вересня 2014 року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 Начальникові відділу фінансово-господарського забезпечення-головному бухгалтерові апарату Роменської районної державної адміністрації Сороці Л.В., </w:t>
      </w:r>
      <w:r>
        <w:rPr/>
        <w:t xml:space="preserve">начальникові управління агропромислового розвитку </w:t>
      </w:r>
      <w:r>
        <w:rPr>
          <w:szCs w:val="28"/>
        </w:rPr>
        <w:t>Ро</w:t>
      </w:r>
      <w:r>
        <w:rPr/>
        <w:t>менської районної державної адміністрації Мисюрі Н.М.</w:t>
      </w:r>
      <w:r>
        <w:rPr>
          <w:szCs w:val="28"/>
        </w:rPr>
        <w:t xml:space="preserve"> підготувати зміни до штатних розписів апарату, управління економічного розвитку, торгівлі та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іяльності центру надання адміністративних послуг і управління </w:t>
      </w:r>
      <w:r>
        <w:rPr/>
        <w:t xml:space="preserve">агропромислового розвитку </w:t>
      </w:r>
      <w:r>
        <w:rPr>
          <w:szCs w:val="28"/>
        </w:rPr>
        <w:t>Ро</w:t>
      </w:r>
      <w:r>
        <w:rPr/>
        <w:t xml:space="preserve">менської районної державної адміністрації </w:t>
      </w:r>
      <w:r>
        <w:rPr>
          <w:szCs w:val="28"/>
        </w:rPr>
        <w:t xml:space="preserve">з урахуванням змін, згідно з цим розпорядженням, та в установленому порядку подати їх на погодження. </w:t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ab/>
        <w:tab/>
        <w:tab/>
        <w:tab/>
        <w:tab/>
        <w:tab/>
        <w:t>До 10 вересня 2014 рок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Визнати такими, що втратили чинність пункти 1, 3 розпорядження голови Роменської районної державної адміністрації від 24.04.2014 № 124-ОД «Про затвердження структури та граничної чисельності працівників Роменської районної державної адміністрації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 Контроль за виконанням цього розпорядження покласти керівника апарату Роменської районної державної адміністрації Ломка М.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олова </w:t>
      </w:r>
      <w:r>
        <w:rPr>
          <w:b/>
          <w:szCs w:val="28"/>
        </w:rPr>
        <w:t>Роменської районної</w:t>
      </w:r>
    </w:p>
    <w:p>
      <w:pPr>
        <w:sectPr>
          <w:type w:val="nextPage"/>
          <w:pgSz w:w="11906" w:h="16838"/>
          <w:pgMar w:left="1701" w:right="567" w:gutter="0" w:header="0" w:top="17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b/>
          <w:szCs w:val="28"/>
        </w:rPr>
        <w:t xml:space="preserve">Розпорядження голови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  <w:t>10.07.2014 № 185-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ранична чисельність працівник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та структурних підрозділ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46"/>
        <w:gridCol w:w="1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анична чисельність працівників,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арат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хівний відділ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куль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ь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bCs/>
          <w:szCs w:val="28"/>
        </w:rPr>
        <w:t>Завідувач сектору кадров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оботи апарату Роменськ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айонної державної адміністрації</w:t>
        <w:tab/>
        <w:tab/>
        <w:tab/>
        <w:tab/>
      </w:r>
      <w:r>
        <w:rPr>
          <w:b/>
          <w:szCs w:val="28"/>
        </w:rPr>
        <w:tab/>
      </w:r>
      <w:r>
        <w:rPr>
          <w:b/>
          <w:bCs/>
          <w:szCs w:val="28"/>
        </w:rPr>
        <w:t>О.А.Сеник</w:t>
      </w:r>
      <w:r>
        <w:rPr>
          <w:b/>
          <w:szCs w:val="28"/>
        </w:rPr>
        <w:t xml:space="preserve"> </w:t>
      </w:r>
    </w:p>
    <w:p>
      <w:pPr>
        <w:pStyle w:val="Normal"/>
        <w:ind w:left="566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64" w:hanging="0"/>
        <w:outlineLvl w:val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b/>
          <w:szCs w:val="28"/>
        </w:rPr>
        <w:t xml:space="preserve">Розпорядження голови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</w:r>
    </w:p>
    <w:p>
      <w:pPr>
        <w:pStyle w:val="Normal"/>
        <w:spacing w:lineRule="auto" w:line="360"/>
        <w:ind w:left="4956" w:firstLine="709"/>
        <w:rPr>
          <w:b/>
          <w:b/>
          <w:szCs w:val="28"/>
        </w:rPr>
      </w:pPr>
      <w:r>
        <w:rPr>
          <w:b/>
          <w:szCs w:val="28"/>
        </w:rPr>
        <w:t>10.07.2014 № 185-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 праців-ників, одиниць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район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ший заступник голови район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голови район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івник апарату район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діл організаційної роботи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діл документообігу, контролю та розгляду звернень громадян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ор комп’ютерного на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тор контрол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діл фінансово-господарськ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керів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льник службових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Юридичний відділ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тор забезпечення доступу до публічної інформації 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ектор кадрової роботи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bCs/>
          <w:szCs w:val="28"/>
        </w:rPr>
        <w:t>Завідувач сектору кадров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оботи апарату Роменськ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айонної державної адміністрації</w:t>
        <w:tab/>
        <w:tab/>
        <w:tab/>
        <w:tab/>
      </w:r>
      <w:r>
        <w:rPr>
          <w:b/>
          <w:szCs w:val="28"/>
        </w:rPr>
        <w:tab/>
      </w:r>
      <w:r>
        <w:rPr>
          <w:b/>
          <w:bCs/>
          <w:szCs w:val="28"/>
        </w:rPr>
        <w:t>О.А.Сеник</w:t>
      </w:r>
      <w:r>
        <w:rPr>
          <w:b/>
          <w:szCs w:val="28"/>
        </w:rPr>
        <w:t xml:space="preserve"> </w:t>
      </w:r>
    </w:p>
    <w:p>
      <w:pPr>
        <w:pStyle w:val="Normal"/>
        <w:ind w:left="566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0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b/>
          <w:szCs w:val="28"/>
        </w:rPr>
        <w:t xml:space="preserve">Розпорядження голови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</w:r>
    </w:p>
    <w:p>
      <w:pPr>
        <w:pStyle w:val="Normal"/>
        <w:spacing w:lineRule="auto" w:line="360"/>
        <w:ind w:left="4956" w:firstLine="709"/>
        <w:rPr>
          <w:b/>
          <w:b/>
          <w:szCs w:val="28"/>
        </w:rPr>
      </w:pPr>
      <w:r>
        <w:rPr>
          <w:b/>
          <w:szCs w:val="28"/>
        </w:rPr>
        <w:t>10.07.2014 № 185-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труктура та чисельні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руктурних підрозділів Роменської районної державної адміністрації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80"/>
        <w:gridCol w:w="1080"/>
        <w:gridCol w:w="18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3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них служ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4"/>
              </w:rPr>
              <w:t>технічних пра-цівників,  службовців, обслуговую-чо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агропромислового розвитку</w:t>
            </w:r>
          </w:p>
        </w:tc>
      </w:tr>
      <w:tr>
        <w:trPr>
          <w:trHeight w:val="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розвитку рослинництва, тваринництва та природо – екологічного фонд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 - начальник відділ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1 категорі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b/>
                <w:lang w:val="uk-UA"/>
              </w:rPr>
              <w:t>Відділ розвитку сільських територі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економічного розвитку, торгівлі та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економічного розвитку і торгівлі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–державний адміністратор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льник службових приміщ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ший заступник начальн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регіонального розвитку та будівництв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69" w:hRule="atLeast"/>
          <w:cantSplit w:val="true"/>
        </w:trPr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  <w:sz w:val="24"/>
              </w:rPr>
              <w:t>Продовження додатка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житлово-комунального господарства, будівництва та з питань надзвичайних ситуаці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ступник начальника управління - начальник відділ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містобудування, архітектури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ий спеціаліс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Відділ дошкільної, загальної середньої та позашкільної освіти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 –начальник відділ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молоді та спорт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-друкар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служб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-бухгалте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тор опіки та піклуванн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рхівний відділ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/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bCs/>
          <w:szCs w:val="28"/>
        </w:rPr>
        <w:t>Завідувач сектору кадров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оботи апарату Роменської</w:t>
      </w:r>
    </w:p>
    <w:p>
      <w:pPr>
        <w:pStyle w:val="Normal"/>
        <w:rPr/>
      </w:pPr>
      <w:r>
        <w:rPr>
          <w:b/>
          <w:bCs/>
          <w:szCs w:val="28"/>
        </w:rPr>
        <w:t>районної державної адміністрації</w:t>
        <w:tab/>
        <w:tab/>
        <w:tab/>
        <w:tab/>
      </w:r>
      <w:r>
        <w:rPr>
          <w:b/>
          <w:szCs w:val="28"/>
        </w:rPr>
        <w:tab/>
      </w:r>
      <w:r>
        <w:rPr>
          <w:b/>
          <w:bCs/>
          <w:szCs w:val="28"/>
        </w:rPr>
        <w:t>О.А.Сеник</w:t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91">
    <w:name w:val="style9"/>
    <w:basedOn w:val="Normal"/>
    <w:qFormat/>
    <w:pPr>
      <w:spacing w:before="280" w:after="280"/>
    </w:pPr>
    <w:rPr>
      <w:sz w:val="24"/>
      <w:lang w:val="ru-RU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2:00Z</dcterms:created>
  <dc:creator>рр</dc:creator>
  <dc:description/>
  <cp:keywords/>
  <dc:language>en-US</dc:language>
  <cp:lastModifiedBy>User</cp:lastModifiedBy>
  <cp:lastPrinted>2014-07-10T13:51:00Z</cp:lastPrinted>
  <dcterms:modified xsi:type="dcterms:W3CDTF">2014-07-30T06:05:00Z</dcterms:modified>
  <cp:revision>9</cp:revision>
  <dc:subject/>
  <dc:title>Д</dc:title>
</cp:coreProperties>
</file>