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09.2014                                                        м. Ромни                                                 № 253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ідсумки підготовки громадян України до військової служби, патріотичної виховної роботи серед молоді у 2013-2014 навчальному році та заходи щодо їх удосконалення у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-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му році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27, 39 Закону України «Про місцеві державні адміністрації», статей 8, 9, 12 Закону України «Про військовий обов’язок і військову службу», статей 35-37 Закону України «Про загальну середню освіту», з метою належної організації допризовної підготовки та підготовки громадян до військової служби:</w:t>
      </w:r>
    </w:p>
    <w:p>
      <w:pPr>
        <w:pStyle w:val="TextBodyInden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заходи щодо вдосконалення допризовної підготовки та патріотичного виховання молоді у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навчальному році (додаються).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ові управління освіти, молоді та спорту Роменської районної державної адміністрації (Шкурат Л.П.):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забезпечити контроль за виконанням у повному обсязі навчальних програм з «Основ захисту Вітчизни»;</w:t>
      </w:r>
    </w:p>
    <w:p>
      <w:pPr>
        <w:pStyle w:val="TextBodyInden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ільно з військовим комісаром Роменсько – Недригайлівського об'єднаного міського військового комісаріату вжити заходи щодо поповнення навчальних закладів Роменського району відповідною наочною агітацією для підготовки до військової служби та патріотичного виховання молоді;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твердити склад комісії по перевірці навчальних закладів Роменського району по допризовній підготовці юнаків у 2014-2015 навчальному році (додається);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твердити план перевірок навчальних закладів Роменського району комплексною комісією у 2014-2015 навчальному році (додається);</w:t>
      </w:r>
    </w:p>
    <w:p>
      <w:pPr>
        <w:pStyle w:val="TextBodyInden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ільно з військовим комісаром Роменсько-Недригайлівського об'єднаного міського військового комісаріату перевірити проведення занять в навчальних закладах Роменського району та надати методичну допомогу викладачам з викладання предмету «Основи захисту Вітчизни» протягом 2014-2015 навчального року.</w:t>
      </w:r>
    </w:p>
    <w:p>
      <w:pPr>
        <w:pStyle w:val="TextBodyInden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чальникові відділу молоді та спорту управління освіти, молоді та спорту Роменської районної державної адміністрації (Тунік Т.О.) забезпечити </w:t>
      </w:r>
    </w:p>
    <w:p>
      <w:pPr>
        <w:pStyle w:val="TextBodyInden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ю та проведення районної спартакіади допризовної молоді, підготовку збірної команди для участі в обласній спартакіаді у 2015 році.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чальникові відділу культури Роменської районної державної адміністрації (Момот С.В.) забезпечити проведення заходів з військово-патріотичного виховання молоді, пропаганди військових традицій українського народу, військової служби.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комендувати головному лікарю Роменської центральної районної лікарні (Гунькова В.В.) забезпечити у 2015 році, за поданням Роменсько-Недригайлівського об’єднаного міського військового комісаріату, залучення лікарів – фахівців до проведення медичних оглядів кандидатів для вступу у вищі військові навчальні заклади України. 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вчальним закладам Роменського району усунути недоліки, які були виявлені під час перевірок у 2013-2014 навчальному році до лютого 2015 року.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конавцям цього розпорядження інформувати Роменську районну державну адміністрацію про виконання даного розпорядження до 1 липня 2015 року.</w:t>
      </w:r>
    </w:p>
    <w:p>
      <w:pPr>
        <w:pStyle w:val="TextBodyIndent"/>
        <w:tabs>
          <w:tab w:val="clear" w:pos="708"/>
          <w:tab w:val="left" w:pos="70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Голова Роменської районної</w:t>
      </w:r>
    </w:p>
    <w:p>
      <w:pPr>
        <w:pStyle w:val="Heading6"/>
        <w:tabs>
          <w:tab w:val="clear" w:pos="708"/>
          <w:tab w:val="left" w:pos="7140" w:leader="none"/>
        </w:tabs>
        <w:rPr/>
      </w:pPr>
      <w:r>
        <w:rPr>
          <w:szCs w:val="28"/>
        </w:rPr>
        <w:t>державної адміністрації</w:t>
        <w:tab/>
        <w:t xml:space="preserve">В.О.Білох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57" w:header="0" w:top="380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09.2014 № 253-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щодо вдосконалення допризовної підготовки та патріотичного вихова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олоді у 2014-2015 навчальному році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620"/>
        <w:gridCol w:w="33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Назва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Термін виконанн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иконав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ізаційні заходи і навчально–методична ро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сти навчально-польові збори з випускниками навчальних закладів Роме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вень 2015 рок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, молоді та спор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оменської районної державної адміністрації спільно з Роменсько-Недригайлівським об'єднаним міським військовим комісаріатом </w:t>
            </w:r>
          </w:p>
        </w:tc>
      </w:tr>
      <w:tr>
        <w:trPr>
          <w:trHeight w:val="3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сти районну   спартакіаду допризовної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ітень – травень 2015 рок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, молоді та спор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оменської районної державної адміністрації спільно з Роменсько-Недригайлівським об'єднаним міським військовим комісаріатом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вариством сприяння обороні України</w:t>
            </w:r>
          </w:p>
        </w:tc>
      </w:tr>
      <w:tr>
        <w:trPr>
          <w:trHeight w:val="2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ізувати та провести навчально-методичні збори з викладачами предмету “Основи захисту Вітчизни” у навчальних закладах Роме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овтень 2014 рок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, молоді та спор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оменської районної державної адміністрації спільно з Роменсько-Недригайлівським об'єднаним міським військовим комісаріатом</w:t>
            </w:r>
          </w:p>
        </w:tc>
      </w:tr>
      <w:tr>
        <w:trPr>
          <w:trHeight w:val="17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ійснювати контроль за проведенням допризовної підготовки в навчальних закладах і надавати практичну допомогу в її поліпшен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14-2015 років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а комісія по перевірці навчальних закладів Роменського району по допризовній підготовці</w:t>
            </w:r>
          </w:p>
        </w:tc>
      </w:tr>
    </w:tbl>
    <w:p>
      <w:pPr>
        <w:sectPr>
          <w:type w:val="nextPage"/>
          <w:pgSz w:w="11906" w:h="16838"/>
          <w:pgMar w:left="1701" w:right="567" w:gutter="57" w:header="0" w:top="1134" w:footer="0" w:bottom="284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620"/>
        <w:gridCol w:w="3342"/>
      </w:tblGrid>
      <w:tr>
        <w:trPr>
          <w:trHeight w:val="273" w:hRule="atLeast"/>
        </w:trPr>
        <w:tc>
          <w:tcPr>
            <w:tcW w:w="946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овження додат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Удосконалення навчально-матеріальної баз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сти інвентаризацію навчально-матеріальної бази допризовної і фізичної підготовки юнаків та вжити заходи щодо її повного укомплектування в навчальних закладах Роме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1 листопада 2014 рок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, молоді та спор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оменської районної державної адміністрації спільно з Роменсько-Недригайлівським об'єднаним міським військовим комісаріатом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сти огляд-конкурс на кращу навчально-матеріальну базу з допризовної підготовки юнаків у навчальних закладах Роменського рай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овтень 2014 рок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а комісія по перевірці навчальних закладів Роменського району по допризовній підготовці</w:t>
            </w:r>
          </w:p>
        </w:tc>
      </w:tr>
      <w:tr>
        <w:trPr>
          <w:cantSplit w:val="true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атріотичне виховання призовної та допризовної молод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ізувати та провести місячники оборонно -масової роботи, присвячений Дню Збройних Сил України, Дню захисника Вітчизни, визволенню України від німецько-фашистських загарбників та Дню Перемо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истопад -грудень 2014 року, квітень -травень 2015 року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енська районна державна адміністрац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ільно з Роменсько-Недригайлівським об'єднаним міським військовим комісаріатом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вариством сприяння обороні Украї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сти заходи щодо якісної організації військово-професійної орієнтації юнаків та відбору кандидатів для вступу у вищі військові навчальні закл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– 2015 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світи, молоді та спор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оменської районної державної адміністрації спільно з Роменсько-Недригайлівським об'єднаним міським військовим комісаріат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ити проведення військово-шефської роботи з навчальними закладами Роме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– 2015 рокі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енська районна державна адміністрац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ільно з Роменсько-Недригайлівським об'єднаним міським військовим комісаріатом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вариством сприяння обороні України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3"/>
        <w:gridCol w:w="1542"/>
        <w:gridCol w:w="3419"/>
      </w:tblGrid>
      <w:tr>
        <w:trPr>
          <w:trHeight w:val="100" w:hRule="atLeast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апарат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оменської районн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0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ржавної адміністрації</w:t>
        <w:tab/>
        <w:t>М.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ійськовий комісар</w:t>
      </w:r>
    </w:p>
    <w:p>
      <w:pPr>
        <w:sectPr>
          <w:type w:val="nextPage"/>
          <w:pgSz w:w="11906" w:h="16838"/>
          <w:pgMar w:left="1701" w:right="567" w:gutter="57" w:header="0" w:top="113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cs="Times New Roman" w:ascii="Times New Roman" w:hAnsi="Times New Roman"/>
          <w:b/>
          <w:sz w:val="28"/>
        </w:rPr>
        <w:t>Роменсько-Недригайлівського ОМВК                                А.П.Ішутов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09.2014 № 253-ОД</w:t>
      </w:r>
    </w:p>
    <w:p>
      <w:pPr>
        <w:pStyle w:val="Normal"/>
        <w:spacing w:lineRule="auto" w:line="360"/>
        <w:ind w:firstLine="5103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ї комісії по перевірці навчаль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ів Роменського району по допризовн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ці юнаків у 2014 – 2015 навчальному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екелиця</w:t>
        <w:tab/>
        <w:tab/>
        <w:tab/>
        <w:t>-</w:t>
        <w:tab/>
        <w:t>начальник відділення комплектування Роменськ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ій Іванович</w:t>
        <w:tab/>
        <w:tab/>
        <w:tab/>
        <w:t xml:space="preserve">Недригайлівського об’єднаного місь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військового комісаріату, голова комісії (за </w:t>
        <w:tab/>
        <w:tab/>
        <w:tab/>
        <w:tab/>
        <w:tab/>
        <w:tab/>
        <w:t>згодо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валова</w:t>
        <w:tab/>
        <w:tab/>
        <w:t>-</w:t>
        <w:tab/>
        <w:t xml:space="preserve">головний спеціаліст управління освіти, молоді та </w:t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на Петрівна </w:t>
        <w:tab/>
        <w:t xml:space="preserve">спорту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, заступник голови коміс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дарєва</w:t>
        <w:tab/>
        <w:tab/>
        <w:tab/>
        <w:t>-</w:t>
        <w:tab/>
        <w:t>головний спеціаліст відділення комплектування Оксана Георгіївна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Роменсько-Недригайлівського об'єднаного </w:t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ого військового комісаріату (за згодо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вієнко</w:t>
        <w:tab/>
        <w:tab/>
        <w:tab/>
        <w:t>-</w:t>
        <w:tab/>
        <w:t>головний спеціаліст відділу молоді та спорту Сергій Григорович</w:t>
        <w:tab/>
        <w:tab/>
        <w:t xml:space="preserve">управління освіти, молоді та спор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</w:t>
        <w:tab/>
        <w:tab/>
        <w:tab/>
        <w:tab/>
        <w:tab/>
        <w:t xml:space="preserve">районної державної адміністрації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апарат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оменської районно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sz w:val="28"/>
        </w:rPr>
        <w:t>державної адміністрації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.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ійськовий комісар</w:t>
      </w:r>
    </w:p>
    <w:p>
      <w:pPr>
        <w:sectPr>
          <w:type w:val="nextPage"/>
          <w:pgSz w:w="11906" w:h="16838"/>
          <w:pgMar w:left="1701" w:right="567" w:gutter="57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менсько-Недригайлівського ОМВК                                А.П.Ішутов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09.2014 № 253-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ірки навчальних заклад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го району комплексною комісією по перевірці навчальних закладів по допризовній підготовці юна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2014 – 2015 навчальному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402"/>
        <w:gridCol w:w="2268"/>
        <w:gridCol w:w="269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вчальні закла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еревірки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еревірк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війтівська ЗО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року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 матеріально – навчальної бази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івська ЗО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яшівська ЗО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івський НВ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нівська ЗО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т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оку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 перевірка засвоєння учнями програми за перше піврічч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івська ЗО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року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документації планування по допризовній підготовці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апарат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оменської районно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sz w:val="28"/>
        </w:rPr>
        <w:t>державної адміністрації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.О. Ломк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ійськовий комісар</w:t>
      </w:r>
    </w:p>
    <w:p>
      <w:pPr>
        <w:sectPr>
          <w:type w:val="nextPage"/>
          <w:pgSz w:w="11906" w:h="16838"/>
          <w:pgMar w:left="1701" w:right="567" w:gutter="57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cs="Times New Roman" w:ascii="Times New Roman" w:hAnsi="Times New Roman"/>
          <w:b/>
          <w:sz w:val="28"/>
        </w:rPr>
        <w:t>Роменсько-Недригайлівського ОМВК                                А.П.Ішутов</w:t>
      </w:r>
    </w:p>
    <w:p>
      <w:pPr>
        <w:pStyle w:val="TextBodyIndent"/>
        <w:ind w:left="6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7" w:gutter="57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6">
    <w:name w:val="Заголовок 6 Знак"/>
    <w:qFormat/>
    <w:rPr>
      <w:b/>
      <w:bCs/>
      <w:sz w:val="28"/>
      <w:lang w:val="uk-UA"/>
    </w:rPr>
  </w:style>
  <w:style w:type="character" w:styleId="Style12">
    <w:name w:val="Основной текст с отступом Знак"/>
    <w:qFormat/>
    <w:rPr>
      <w:rFonts w:ascii="Arial" w:hAnsi="Arial" w:cs="Arial"/>
      <w:sz w:val="24"/>
      <w:lang w:val="uk-UA"/>
    </w:rPr>
  </w:style>
  <w:style w:type="character" w:styleId="Style13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Style14">
    <w:name w:val="Ниж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0:00Z</dcterms:created>
  <dc:creator>User</dc:creator>
  <dc:description/>
  <cp:keywords/>
  <dc:language>en-US</dc:language>
  <cp:lastModifiedBy>User</cp:lastModifiedBy>
  <cp:lastPrinted>2014-09-10T14:03:00Z</cp:lastPrinted>
  <dcterms:modified xsi:type="dcterms:W3CDTF">2014-09-11T07:43:00Z</dcterms:modified>
  <cp:revision>6</cp:revision>
  <dc:subject/>
  <dc:title> </dc:title>
</cp:coreProperties>
</file>