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spacing w:lineRule="auto" w:line="360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10.10.2014                                                       м. Ромни                                                  № 289-ОД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идачу дубліката сертифіката на право на земельну частку (пай) на ім’я Мариненко Ганни Миколаївни, на території Андріяшівської сільської ради Роменського району Сумської області</w:t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6, 13, 39, 41 Закону України «Про місцеві державні адміністрації», статті 2 Закону України «Про порядок виділення в натурі (на місцевості) земельних ділянок власникам земельних часток (паїв)» та пункту 5 Указу Президента України</w:t>
      </w:r>
      <w:bookmarkStart w:id="0" w:name="o2"/>
      <w:bookmarkEnd w:id="0"/>
      <w:r>
        <w:rPr>
          <w:sz w:val="28"/>
          <w:szCs w:val="28"/>
          <w:lang w:val="uk-UA"/>
        </w:rPr>
        <w:t xml:space="preserve"> від 8 серпня 1995 року № 720/95 «Про порядок паювання земель, переданих у колективну власність сільськогосподарським підприємствам і організаціям», розглянувши заяву громадянина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від 18.09.2014 щодо видачі дубліката сертифіката на право власності на земельну ділянку, в зв’язку з його втратою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Вважати недійсним сертифікат на право на земельну частку (пай) на території Андріяшівської сільської ради Роменського району Сумської області серії СМ № 0207457, члена КСП «Андріяшівське», зареєстрованого 14 березня 1997 року у Книзі реєстрації сертифікатів на право на земельну частку (пай) за № 509, виданий на ім’я Мариненко Ганни Миколаївни про що опубліковано оголошення в газеті «Вісті Роменщини» від 19 липня 2014 року № 29 (13807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правлінню Держземагентства у Роменському районі Сумської області видати дублікат сертифіката на право на земельну частку (пай) на ім’я Мариненко Ганни Миколаївни по КСП «Андріяшівське» громадянину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(ідентифікаційний номер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>) та внести відповідні зміни в Книгу реєстрації сертифікатів на право на земельну частку (па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Контроль за виконанням розпорядження залишаю за собою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Heading"/>
        <w:spacing w:lineRule="atLeast" w:line="18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uk-UA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uk-UA" w:bidi="ar-SA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/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1:24:00Z</dcterms:created>
  <dc:creator>Администрация</dc:creator>
  <dc:description/>
  <cp:keywords/>
  <dc:language>en-US</dc:language>
  <cp:lastModifiedBy>Admin</cp:lastModifiedBy>
  <cp:lastPrinted>2014-10-09T16:36:00Z</cp:lastPrinted>
  <dcterms:modified xsi:type="dcterms:W3CDTF">2014-10-22T05:44:00Z</dcterms:modified>
  <cp:revision>6</cp:revision>
  <dc:subject/>
  <dc:title/>
</cp:coreProperties>
</file>