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10.2014                                                        м. Ромни                                                  № 290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Олійника Віктора Володимировича, на території Гл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25.09.2014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Глинської сільської ради Роменського району Сумської області серії СМ № 0148353, члена КСП «Сула», зареєстрованого 24 лютого 1997 року у Книзі реєстрації сертифікатів на право на земельну частку (пай) за № 359, виданий на ім’я Олійника Віктора Володимировича про що опубліковано оголошення в газеті «Вісті Роменщини» від 28 червня 2014 року № 26 (13804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Олійника Віктора Володимировича по КСП «Сула»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24:00Z</dcterms:created>
  <dc:creator>Администрация</dc:creator>
  <dc:description/>
  <cp:keywords/>
  <dc:language>en-US</dc:language>
  <cp:lastModifiedBy>Admin</cp:lastModifiedBy>
  <cp:lastPrinted>2014-10-09T16:23:00Z</cp:lastPrinted>
  <dcterms:modified xsi:type="dcterms:W3CDTF">2014-10-22T06:06:00Z</dcterms:modified>
  <cp:revision>5</cp:revision>
  <dc:subject/>
  <dc:title/>
</cp:coreProperties>
</file>