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</w:t>
      </w:r>
      <w:r>
        <w:rPr/>
        <w:drawing>
          <wp:inline distT="0" distB="0" distL="0" distR="0">
            <wp:extent cx="485775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</w:rPr>
        <w:t xml:space="preserve">ДЕРЖАВНОЇ АДМІНІСТРАЦІЇ                                         </w:t>
      </w:r>
      <w:r>
        <w:rPr>
          <w:bCs/>
          <w:sz w:val="32"/>
          <w:szCs w:val="32"/>
        </w:rPr>
        <w:t xml:space="preserve">    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12.2014                                                           Ромни</w:t>
        <w:tab/>
        <w:tab/>
        <w:tab/>
        <w:tab/>
        <w:t xml:space="preserve">            № 342-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0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складу комісії по перевірці суб`єктів господарювання, які займаються заготівлею молока на території район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2, частини першої статті 6, статей 13, 18, 39 Закону України «Про місцеві державні адміністрації», ветеринарних та санітарних вимог до пунктів закупівлі молока від тварин які утримуються в особистих селянських господарствах, затверджених наказом Державного департаменту ветеринарної медицини України від 21.03.2002 № 18 «Про затвердження Ветеринарних та санітарних вимог до пунктів закупівлі молока від тварин, які утримуються в особистих селянських господарствах», зареєстрованим в Міністерстві юстиції України 05 квітня 2002 р. за № 337/6625, у зв’язку з кадровими змінами, що відбулися в Роменській районній державній адміністрації: </w:t>
      </w:r>
    </w:p>
    <w:p>
      <w:pPr>
        <w:pStyle w:val="Normal"/>
        <w:tabs>
          <w:tab w:val="clear" w:pos="708"/>
          <w:tab w:val="left" w:pos="433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складу комісії, утвореної розпорядженням голови Роменської районної державної адміністрації від 01.07.2010 № 358 «Про перевірку суб’єктів господарювання, які займаються заготівлею молока на території району», затвердивши новий її склад (додається).</w:t>
      </w:r>
    </w:p>
    <w:p>
      <w:pPr>
        <w:pStyle w:val="Normal"/>
        <w:tabs>
          <w:tab w:val="clear" w:pos="708"/>
          <w:tab w:val="left" w:pos="433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изнати таким, що втратив чинність склад комісії про перевірку суб’єктів господарювання, які займаються заготівлею молока на території району, затверджений розпорядженням голови Роменської районної державної адміністрації від 18.02.2013 № 58-ОД «Про внесення змін до розпорядження голови Роменської районної державної адміністрації від 01.07.2010 № 358 «Про перевірку суб’єктів господарювання, які займаються заготівлею молока на території району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 О. Білох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5"/>
        <w:ind w:left="595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Style15"/>
        <w:spacing w:lineRule="auto" w:line="360"/>
        <w:ind w:left="595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5954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</w:t>
      </w:r>
    </w:p>
    <w:p>
      <w:pPr>
        <w:pStyle w:val="Style15"/>
        <w:ind w:left="595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менської районної</w:t>
      </w:r>
    </w:p>
    <w:p>
      <w:pPr>
        <w:pStyle w:val="Style15"/>
        <w:ind w:left="595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 адміністрації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940" w:leader="none"/>
          <w:tab w:val="left" w:pos="7020" w:leader="none"/>
          <w:tab w:val="left" w:pos="7200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  <w:t>10.12.2014 № 342-ОД</w:t>
      </w:r>
    </w:p>
    <w:p>
      <w:pPr>
        <w:pStyle w:val="Normal"/>
        <w:tabs>
          <w:tab w:val="clear" w:pos="708"/>
          <w:tab w:val="left" w:pos="891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йонної комісії по перевірці суб’єктів господарювання, які займаються заготівлею молока на території Роменського району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239"/>
        <w:gridCol w:w="6550"/>
      </w:tblGrid>
      <w:tr>
        <w:trPr>
          <w:trHeight w:val="3644" w:hRule="atLeast"/>
        </w:trPr>
        <w:tc>
          <w:tcPr>
            <w:tcW w:w="3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к Василь Микола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ru-RU"/>
              </w:rPr>
              <w:t>`</w:t>
            </w:r>
            <w:r>
              <w:rPr>
                <w:sz w:val="28"/>
                <w:szCs w:val="28"/>
              </w:rPr>
              <w:t>яченко Сергій Ві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маренко Сергій Миколай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0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оменської районної державної адміністрації згідно з розподілом обов’язків, голова комісії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оменської районної ради, співголова комісії (за згодою)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державної ветеринарної медицини в Роменському районі, заступник голови комісії (за згодою)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розвитку рослинництва, тваринництва та природо-екологічного фонду управління агропромислового розвитку Роменської районної державної адміністрації, секретар комісії</w:t>
            </w:r>
          </w:p>
        </w:tc>
      </w:tr>
      <w:tr>
        <w:trPr>
          <w:trHeight w:val="983" w:hRule="atLeast"/>
        </w:trPr>
        <w:tc>
          <w:tcPr>
            <w:tcW w:w="3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 Олександр О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юра Наталія Микола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мко Віталій Анатолій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заступник начальника Роменського міськрайонного управління Головного управління Держсанепідслужби у Сумській області, начальник відділу організації державного санітарного нагляду, соціально-гігієнічного моніторингу та профілактики неінфекційних захворювань (за згодою);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агропромислового розвитку Роменської районної державної адміністрації;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уповноважений сектору ДСБЕЗ Роменського  МВ УМВС (за згодою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апарату Роменськ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                                         М.О. Лом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і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гропромислового розвитк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         Н.М. Мисюра</w:t>
      </w:r>
    </w:p>
    <w:sectPr>
      <w:headerReference w:type="default" r:id="rId5"/>
      <w:type w:val="nextPage"/>
      <w:pgSz w:w="11906" w:h="16838"/>
      <w:pgMar w:left="1701" w:right="567" w:gutter="0" w:header="709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28"/>
      <w:szCs w:val="28"/>
      <w:lang w:val="uk-UA" w:bidi="ar-SA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7:33:00Z</dcterms:created>
  <dc:creator>User</dc:creator>
  <dc:description/>
  <cp:keywords/>
  <dc:language>en-US</dc:language>
  <cp:lastModifiedBy>User</cp:lastModifiedBy>
  <cp:lastPrinted>2014-12-10T11:14:00Z</cp:lastPrinted>
  <dcterms:modified xsi:type="dcterms:W3CDTF">2014-12-11T12:03:00Z</dcterms:modified>
  <cp:revision>39</cp:revision>
  <dc:subject/>
  <dc:title>Про затвердження земельної</dc:title>
</cp:coreProperties>
</file>