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635</wp:posOffset>
            </wp:positionV>
            <wp:extent cx="461010" cy="6019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 w:eastAsia="en-US"/>
        </w:rPr>
      </w:pPr>
      <w:r>
        <w:rPr>
          <w:b/>
          <w:bCs/>
          <w:sz w:val="16"/>
          <w:szCs w:val="16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2.2014</w:t>
        <w:tab/>
        <w:tab/>
        <w:tab/>
        <w:tab/>
        <w:tab/>
        <w:t xml:space="preserve">   м. Ромни</w:t>
        <w:tab/>
        <w:tab/>
        <w:tab/>
        <w:tab/>
        <w:tab/>
        <w:t>№ 343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28"/>
        <w:jc w:val="both"/>
        <w:rPr/>
      </w:pPr>
      <w:r>
        <w:rPr>
          <w:b/>
        </w:rPr>
        <w:t>Про затвердження переліку категорій осіб, які зобов’язані прох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Сумської області та курсів цивільної оборони м. Ромни на 2015 рік</w:t>
      </w:r>
    </w:p>
    <w:p>
      <w:pPr>
        <w:pStyle w:val="TextBody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firstLine="708"/>
        <w:jc w:val="both"/>
        <w:rPr/>
      </w:pPr>
      <w:r>
        <w:rPr/>
        <w:t>Відповідно до статей 6, 25, 27, 39 Закону України «Про місцеві державні адміністрації», статей 19, 39 Кодексу цивільного захисту України, постанови Кабінету Міністрів України від 23 жовтня 2013 р.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на виконання розпорядження голови Сумської обласної державної адміністрації від 09 жовтня 2014 року № 446-ОД «Про затвердження переліку категорій осіб, які зобов’язані прох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5 рік»: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1. Затвердити: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1) план комплектування навчально-методичного центру цивільного захисту та безпеки життєдіяльності Сумської області слухачами, які підлягають навчанню у сфері цивільного захисту на 2015 рік (додається);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2) план комплектування слухачами курсів цивільної оборони м. Ромни, які підлягають навчанню у сфері цивільного захисту на 2015 рік (додається).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2. Рекомендувати виконавчим комітетам сільських рад, керівникам підприємств, установ і організацій, зазначеним у плані комплектування: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1) розробити відповідні заходи та забезпечити виконання затвердженого цим розпорядженням плану комплектування;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2) надати до 10 грудня 2014 року до управління регіонального розвитку та будівництва Роменської районної державної адміністрації списки слухачів, згідно з планом комплектування;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3) управлінню регіонального розвитку та будівництва Роменської районної державної адміністрації узагальнити надану інформацію та надати до 10 грудня 2014 року навчально-методичному центру цивільного захисту та безпеки життєдіяльності Сумської області списки слухачів, згідно з планом комплектування.</w:t>
      </w:r>
    </w:p>
    <w:p>
      <w:pPr>
        <w:pStyle w:val="TextBody"/>
        <w:spacing w:lineRule="auto" w:line="228"/>
        <w:ind w:firstLine="708"/>
        <w:jc w:val="both"/>
        <w:rPr/>
      </w:pPr>
      <w:r>
        <w:rPr/>
        <w:t>3. Управлінню регіонального розвитку та будівництва Роменської районної державної адміністрації інформувати про хід виконання розпорядження голови Сумської обласної державної адміністрації від 09 жовтня 2014 року № 446-ОД «Про затвердження переліку категорій осіб, які зобов’язані проходити навчання у сфері цивільного захисту, та плану комплектування слухачами навчально-методичного центру цивільного захисту та безпеки життєдіяльності області на 2015 рік»,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до 15 липня та 25 грудня 2015 року.</w:t>
      </w:r>
    </w:p>
    <w:p>
      <w:pPr>
        <w:pStyle w:val="TextBody"/>
        <w:spacing w:lineRule="auto" w:line="228"/>
        <w:ind w:firstLine="708"/>
        <w:jc w:val="both"/>
        <w:rPr>
          <w:b/>
          <w:b/>
        </w:rPr>
      </w:pPr>
      <w:r>
        <w:rPr>
          <w:szCs w:val="28"/>
        </w:rPr>
        <w:t>4.</w:t>
      </w:r>
      <w:r>
        <w:rPr/>
        <w:t xml:space="preserve"> </w:t>
      </w:r>
      <w:r>
        <w:rPr>
          <w:szCs w:val="28"/>
          <w:shd w:fill="FFFFFF" w:val="clear"/>
        </w:rPr>
        <w:t>Визнати такими, що втратили чинність, р</w:t>
      </w:r>
      <w:r>
        <w:rPr>
          <w:szCs w:val="28"/>
        </w:rPr>
        <w:t>озпорядження голови Роменської районної державної адміністрації: від 07 грудня 2012 року № 866-ОД «</w:t>
      </w:r>
      <w:r>
        <w:rPr>
          <w:bCs/>
          <w:szCs w:val="28"/>
        </w:rPr>
        <w:t>Про затвердження плану комплектування слухачами навчально-методичного центру цивільного захисту та безпеки життєдіяльності Сумської області та курсів цивільної оборони м. Ромни на 2013 рік</w:t>
      </w:r>
      <w:r>
        <w:rPr>
          <w:szCs w:val="28"/>
        </w:rPr>
        <w:t>» та від 14 листопада 2013 року № 295-ОД «</w:t>
      </w:r>
      <w:r>
        <w:rPr/>
        <w:t>Про затвердження плану комплектування слухачами навчально-методичного центру цивільного захисту та безпеки життєдіяльності Сумської області та курсів цивільної оборони м. Ромни на 2014 рік»</w:t>
      </w:r>
      <w:r>
        <w:rPr>
          <w:szCs w:val="28"/>
        </w:rPr>
        <w:t>.</w:t>
      </w:r>
      <w:r>
        <w:rPr/>
        <w:t xml:space="preserve"> </w:t>
      </w:r>
    </w:p>
    <w:p>
      <w:pPr>
        <w:pStyle w:val="TextBody"/>
        <w:spacing w:lineRule="auto" w:line="228"/>
        <w:ind w:firstLine="708"/>
        <w:jc w:val="both"/>
        <w:rPr/>
      </w:pPr>
      <w:r>
        <w:rPr/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TextBody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Голова Роменської районної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72" w:firstLine="708"/>
        <w:rPr>
          <w:b/>
          <w:b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firstLine="84"/>
        <w:rPr>
          <w:sz w:val="28"/>
          <w:szCs w:val="28"/>
        </w:rPr>
      </w:pPr>
      <w:r>
        <w:rPr>
          <w:sz w:val="28"/>
          <w:szCs w:val="28"/>
        </w:rPr>
        <w:t>10.12.2014 № 343-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ування навчально-методичного центру цивільного захисту та безпеки життєдіяльності Сумської області слухачами, які підлягають навчанню у сфері цивільного захисту на 2015 рік</w:t>
      </w:r>
    </w:p>
    <w:tbl>
      <w:tblPr>
        <w:tblW w:w="95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"/>
        <w:gridCol w:w="2879"/>
        <w:gridCol w:w="2063"/>
        <w:gridCol w:w="1180"/>
        <w:gridCol w:w="8"/>
        <w:gridCol w:w="2869"/>
        <w:gridCol w:w="11"/>
      </w:tblGrid>
      <w:tr>
        <w:trPr>
          <w:trHeight w:val="856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ії, які підлягають навчанн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рмін навча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ількість слухачів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ідки направляються на навчання</w:t>
            </w:r>
          </w:p>
        </w:tc>
      </w:tr>
      <w:tr>
        <w:trPr>
          <w:trHeight w:val="28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atLeast"/>
        </w:trPr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>
          <w:trHeight w:val="192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хівці з охорони праці та техніки безпеки департаментів,управлінь, обласних організацій, установ та підпорядкованих їм структур у містах і район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.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ДП «Роменський Агролісгосп» </w:t>
            </w:r>
            <w:r>
              <w:rPr/>
              <w:t>Сумського обласного комунальнго агролісогосподарського підприємства «Сумиоблагроліс»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і дошкільних навчальних закладі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.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відуюча Голінським ДНЗ</w:t>
            </w:r>
          </w:p>
          <w:p>
            <w:pPr>
              <w:pStyle w:val="Normal"/>
              <w:jc w:val="both"/>
              <w:rPr/>
            </w:pPr>
            <w:r>
              <w:rPr/>
              <w:t>2.Завідуюча Рогинським ДНЗ</w:t>
            </w:r>
          </w:p>
          <w:p>
            <w:pPr>
              <w:pStyle w:val="Normal"/>
              <w:jc w:val="both"/>
              <w:rPr/>
            </w:pPr>
            <w:r>
              <w:rPr/>
              <w:t>3.Завідуюча Ведмежівським ДНЗ</w:t>
            </w:r>
          </w:p>
        </w:tc>
      </w:tr>
      <w:tr>
        <w:trPr>
          <w:trHeight w:val="318" w:hRule="atLeast"/>
        </w:trPr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101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і сільських та селищних ра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6.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ерекопівська с/рада</w:t>
            </w:r>
          </w:p>
          <w:p>
            <w:pPr>
              <w:pStyle w:val="Normal"/>
              <w:jc w:val="both"/>
              <w:rPr/>
            </w:pPr>
            <w:r>
              <w:rPr/>
              <w:t>2.Миколаївська с/рада</w:t>
            </w:r>
          </w:p>
          <w:p>
            <w:pPr>
              <w:pStyle w:val="Normal"/>
              <w:jc w:val="both"/>
              <w:rPr/>
            </w:pPr>
            <w:r>
              <w:rPr/>
              <w:t>3.Артюхівська с/рада</w:t>
            </w:r>
          </w:p>
        </w:tc>
      </w:tr>
      <w:tr>
        <w:trPr>
          <w:trHeight w:val="1671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 сільських та селищних 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3.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алківська с/рада</w:t>
            </w:r>
          </w:p>
          <w:p>
            <w:pPr>
              <w:pStyle w:val="Normal"/>
              <w:jc w:val="both"/>
              <w:rPr/>
            </w:pPr>
            <w:r>
              <w:rPr/>
              <w:t>2.Плавинищенська с/ра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Василівська с/рада </w:t>
            </w:r>
          </w:p>
        </w:tc>
      </w:tr>
      <w:tr>
        <w:trPr>
          <w:trHeight w:val="28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управлінь (відділів) освіти, директори загальноосвітніх і професійно-технічних навчальних закладі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иректор Ведмежівської ЗОШ</w:t>
            </w:r>
          </w:p>
          <w:p>
            <w:pPr>
              <w:pStyle w:val="Normal"/>
              <w:jc w:val="both"/>
              <w:rPr/>
            </w:pPr>
            <w:r>
              <w:rPr/>
              <w:t>2.Директор Басівської ЗОШ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>
          <w:trHeight w:val="76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ителі предмета «Захист Вітчизни» загальноосвітніх і професійно-технічних навчальних закладі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0-14.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линська ЗОШ</w:t>
            </w:r>
          </w:p>
          <w:p>
            <w:pPr>
              <w:pStyle w:val="Normal"/>
              <w:jc w:val="both"/>
              <w:rPr/>
            </w:pPr>
            <w:r>
              <w:rPr/>
              <w:t>2.Миколаївська ЗОШ</w:t>
            </w:r>
          </w:p>
          <w:p>
            <w:pPr>
              <w:pStyle w:val="Normal"/>
              <w:jc w:val="both"/>
              <w:rPr/>
            </w:pPr>
            <w:r>
              <w:rPr/>
              <w:t>3.Коржівська ЗОШ</w:t>
            </w:r>
          </w:p>
        </w:tc>
      </w:tr>
      <w:tr>
        <w:trPr>
          <w:trHeight w:val="76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директорів з навчально-виховної роботи загальноосвітніх і професійно-технічних навчальних заклад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23-27.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ступник директора Василівської ЗОШ</w:t>
            </w:r>
          </w:p>
          <w:p>
            <w:pPr>
              <w:pStyle w:val="Normal"/>
              <w:jc w:val="both"/>
              <w:rPr/>
            </w:pPr>
            <w:r>
              <w:rPr/>
              <w:t>2.Заступник директора Дібрівського НВ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ітень</w:t>
            </w:r>
          </w:p>
        </w:tc>
      </w:tr>
      <w:tr>
        <w:trPr>
          <w:trHeight w:val="76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/>
            </w:pPr>
            <w:r>
              <w:rPr/>
              <w:t>Вчителі предмета «Основи здоров'я» загальноосвітніх і професійно-технічних навчальних закладів</w:t>
            </w:r>
          </w:p>
          <w:p>
            <w:pPr>
              <w:pStyle w:val="Normal"/>
              <w:ind w:right="-85" w:hanging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14-18.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ерехрестівська ЗОШ</w:t>
            </w:r>
          </w:p>
          <w:p>
            <w:pPr>
              <w:pStyle w:val="Normal"/>
              <w:jc w:val="both"/>
              <w:rPr/>
            </w:pPr>
            <w:r>
              <w:rPr/>
              <w:t>2.Калинівська ЗОШ</w:t>
            </w:r>
          </w:p>
        </w:tc>
      </w:tr>
      <w:tr>
        <w:trPr>
          <w:trHeight w:val="76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/>
            </w:pPr>
            <w:r>
              <w:rPr/>
              <w:t>Начальники управлінь (відділів) освіти, директори загальноосвітніх і професійно-технічних навчальних закладів</w:t>
            </w:r>
          </w:p>
          <w:p>
            <w:pPr>
              <w:pStyle w:val="Normal"/>
              <w:ind w:right="-85" w:hanging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/>
              <w:t>20-24.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>1.Директор Перекопівської ЗОШ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>2.Директор Овлашівської ЗОШ</w:t>
            </w:r>
          </w:p>
        </w:tc>
      </w:tr>
      <w:tr>
        <w:trPr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и департамен-тів, управлінь, обласних організацій, установ та підпорядкованих їм структур у містах і район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ові особи районних державних адміністрацій, виконавчих органів міських, селищних та сільських рад, які очолюють евакуаційні органи, виконують обов'язки секретарів евакуаційних комісі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9.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ндріяшівська с/рада</w:t>
            </w:r>
          </w:p>
          <w:p>
            <w:pPr>
              <w:pStyle w:val="Normal"/>
              <w:jc w:val="both"/>
              <w:rPr/>
            </w:pPr>
            <w:r>
              <w:rPr/>
              <w:t>2.Гришинська с/рада</w:t>
            </w:r>
          </w:p>
          <w:p>
            <w:pPr>
              <w:pStyle w:val="Normal"/>
              <w:jc w:val="both"/>
              <w:rPr/>
            </w:pPr>
            <w:r>
              <w:rPr/>
              <w:t>3.Погожокриницька с/рада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ерівники місцевих органів виконавчої влади, органів місцевого самоврядування та їх заступни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  <w:r>
              <w:rPr>
                <w:lang w:val="ru-RU" w:eastAsia="en-US"/>
              </w:rPr>
              <w:t>8</w:t>
            </w:r>
            <w:r>
              <w:rPr/>
              <w:t>–</w:t>
            </w:r>
            <w:r>
              <w:rPr>
                <w:lang w:val="ru-RU" w:eastAsia="en-US"/>
              </w:rPr>
              <w:t>12</w:t>
            </w:r>
            <w:r>
              <w:rPr/>
              <w:t>.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ступник голови Роменської районної державної адміністрації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и департамен-тів, управлінь, обласних організацій, установ та підпорядкованих їм структур у містах і район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>8</w:t>
            </w:r>
            <w:r>
              <w:rPr/>
              <w:t>–</w:t>
            </w:r>
            <w:r>
              <w:rPr>
                <w:lang w:val="en-US" w:eastAsia="en-US"/>
              </w:rPr>
              <w:t>12</w:t>
            </w:r>
            <w:r>
              <w:rPr/>
              <w:t>.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оменський районний центр соціальних служб для сім</w:t>
            </w:r>
            <w:r>
              <w:rPr>
                <w:lang w:val="ru-RU" w:eastAsia="en-US"/>
              </w:rPr>
              <w:t>'</w:t>
            </w:r>
            <w:r>
              <w:rPr/>
              <w:t>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  <w:t>2. Заступник начальника-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ові особи, які очолюють комісії з питань техногенно-екологічної безпеки і надзвичайних ситуацій місцевих органів виконавчої влади, органів місцевого самоврядування та відповідальні секретарі комісі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 комісії з питань ТЕБ та НС Роменської районної державної адміністрації</w:t>
            </w:r>
          </w:p>
        </w:tc>
      </w:tr>
      <w:tr>
        <w:trPr>
          <w:trHeight w:val="628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есень</w:t>
            </w:r>
          </w:p>
        </w:tc>
      </w:tr>
      <w:tr>
        <w:trPr>
          <w:trHeight w:val="90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адові особи структур, підпорядкованих департаментам, управ-лінням, обласним організаціям та установам, які очолюють евакуаційні органи, виконують обов'язки секретарів евакуаційних комісі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.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720" w:leader="none"/>
                <w:tab w:val="left" w:pos="3840" w:leader="none"/>
              </w:tabs>
              <w:ind w:right="-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соціального захисту Роменської район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директорів з виховної роботи загальноосвітніх і профе-сійно-технічних навчальних заклад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/>
            </w:pPr>
            <w:r>
              <w:rPr/>
              <w:t>05-09.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ступник директора Басівської ЗОШ</w:t>
            </w:r>
          </w:p>
          <w:p>
            <w:pPr>
              <w:pStyle w:val="Normal"/>
              <w:jc w:val="both"/>
              <w:rPr/>
            </w:pPr>
            <w:r>
              <w:rPr/>
              <w:t>2.Заступник директора Перекопівської ЗОШ</w:t>
            </w:r>
          </w:p>
        </w:tc>
      </w:tr>
      <w:tr>
        <w:trPr>
          <w:trHeight w:val="289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чителі предмета «Основи здоров'я» загальноосвітніх і професійно-технічних навчальних заклад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/>
            </w:pPr>
            <w:r>
              <w:rPr/>
              <w:t>19-23.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олінська ЗОШ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устовійтівська ЗОШ </w:t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ові особи районних державних адміністрацій, виконавчих органів міських, селищних та сільських рад, які очолюють евакуаційні органи, виконують обов'язки секретарів евакуаційних комісі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/>
            </w:pPr>
            <w:r>
              <w:rPr/>
              <w:t>26-30.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лужба у справах дітей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2. Фінансове управління Роменської районної державної адміністрації</w:t>
            </w:r>
          </w:p>
        </w:tc>
      </w:tr>
      <w:tr>
        <w:trPr>
          <w:trHeight w:val="520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Заступники директорів з виховної роботи загальноосвітніх і професійно-технічних навчальних закладів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02-06.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ступник директора Бобрицької ЗОШ</w:t>
            </w:r>
          </w:p>
          <w:p>
            <w:pPr>
              <w:pStyle w:val="Normal"/>
              <w:jc w:val="both"/>
              <w:rPr/>
            </w:pPr>
            <w:r>
              <w:rPr/>
              <w:t>2.Заступник директора Овлашівської ЗОШ</w:t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Заступники директорів з навчально-виховної роботи загальноосвітніх і професійно-технічних навчальних закладів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09-13.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ступник директора Великобубнівської ЗОШ</w:t>
            </w:r>
          </w:p>
          <w:p>
            <w:pPr>
              <w:pStyle w:val="Normal"/>
              <w:jc w:val="both"/>
              <w:rPr/>
            </w:pPr>
            <w:r>
              <w:rPr/>
              <w:t>2.Заступник директора Хмелівського НВК</w:t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Керівники робіт з ліквідації наслідків надзвичайних ситуацій структур, підпорядкованих департаментам, управлінням, обласним організаціям та установам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6-20.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2.Відділ культури Роменської районної державної адміністрації</w:t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Керівники структурних підрозділів (управлінь, відділів, секторів) район-них державних адміністрацій та ви-конавчих органів міських рад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23-27.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рхівний відділ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2.Фінасове управління Роменської районної державної адміністрації</w:t>
            </w:r>
          </w:p>
        </w:tc>
      </w:tr>
      <w:tr>
        <w:trPr>
          <w:trHeight w:val="289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0" w:hRule="atLeast"/>
          <w:cantSplit w:val="true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Особи, які очолюють спеціалізовані служби цивільного захисту (го-ловні спеціалісти) депар-таментів, управлінь, об-ласних організацій, уста-нов та підпорядкованих їм структур у містах і район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30.11-04.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за курси:                                                                      4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>М.О. Ломко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bCs/>
          <w:sz w:val="28"/>
          <w:szCs w:val="28"/>
        </w:rPr>
        <w:t xml:space="preserve">Начальник управління регіональ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витку та будівництва Роменської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bCs/>
          <w:sz w:val="28"/>
          <w:szCs w:val="28"/>
        </w:rPr>
        <w:t>районної державної адміністрації</w:t>
        <w:tab/>
        <w:t>Н.М. Трофименко</w:t>
      </w:r>
    </w:p>
    <w:p>
      <w:pPr>
        <w:pStyle w:val="Normal"/>
        <w:ind w:left="109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0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109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ind w:left="1092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109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0915" w:hanging="0"/>
        <w:rPr>
          <w:sz w:val="28"/>
          <w:szCs w:val="28"/>
        </w:rPr>
      </w:pPr>
      <w:r>
        <w:rPr>
          <w:sz w:val="28"/>
          <w:szCs w:val="28"/>
        </w:rPr>
        <w:t>10.12.2014 № 3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ування слухачами курсів цивільної оборони м. Ромни, які підлягають навчанню у сфері цивільного захисту на 2015 рік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"/>
        <w:gridCol w:w="7"/>
        <w:gridCol w:w="1401"/>
        <w:gridCol w:w="16"/>
        <w:gridCol w:w="1116"/>
        <w:gridCol w:w="18"/>
        <w:gridCol w:w="3087"/>
        <w:gridCol w:w="18"/>
        <w:gridCol w:w="14"/>
        <w:gridCol w:w="1101"/>
        <w:gridCol w:w="19"/>
        <w:gridCol w:w="14"/>
        <w:gridCol w:w="1101"/>
        <w:gridCol w:w="19"/>
        <w:gridCol w:w="14"/>
        <w:gridCol w:w="1381"/>
        <w:gridCol w:w="17"/>
        <w:gridCol w:w="19"/>
        <w:gridCol w:w="1118"/>
        <w:gridCol w:w="16"/>
        <w:gridCol w:w="1120"/>
        <w:gridCol w:w="14"/>
        <w:gridCol w:w="1120"/>
        <w:gridCol w:w="14"/>
        <w:gridCol w:w="993"/>
        <w:gridCol w:w="992"/>
      </w:tblGrid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’єкти господарської діяльності</w:t>
            </w:r>
          </w:p>
        </w:tc>
        <w:tc>
          <w:tcPr>
            <w:tcW w:w="12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ії осіб, що навчаю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і очолюють об'єктові формування цивільного захисту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та особи, які очолюють штаби керівництва спеціальних об’єктових навчань, тренувань з відпрацюванням дій відповідно до планів  реагування на надзвичайні ситуації, планів локалізації і ліквідації наслідків аварій на об’єктах підвищеної небезпеки та планів цивільного захисту на особливий пері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та особи, які очолюють штаби керівництва спеціальних об’єктових навчань, тренувань з відпрацюванням дій відповідно до планів  реагування на надзвичайні ситуації, планів локалізації і ліквідації наслідків аварій на об’єктах підвищеної небезпеки та планів цивільного захисту на особливий пері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і очолюють об'єктові формування цивільного захист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і очолюють об'єктові формування цивільного захист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і залучаються до організації та проведення робіт з дегаз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особи (інструктори) консультаційних пунктів при органах місцевого самоврядуванн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и навчальних груп з підготовки працівників суб’єктів господарювання діям у надзвичайних ситуаціях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і очолюють об'єктові формування цивільного захи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и, які очолюють об'єктові формування цивільного захист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навча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.0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10.0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.0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.0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.0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3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ількість осіб які навчаютьс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ислові об’єкти, установи, організації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ілія ПрАТ «СБК»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«Роменський молочний  комбінат   ПП  «Рось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«Біловодський КХП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а  ВК № 5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іяшівський хлібзаво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«Роменський райавтодор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П «Роменсь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лісгосп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НЗ  «Глинський аграрний  ліцей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агропромислового розвитку  Роменської районної державної адміністрації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 населення  Роменської районної державної адміністрації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культури  Роменської районної державної адміністрації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іння Держземагентства у Роменському районі Сумської області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, молоді та спорту  Роменської районної державної адміністрації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а райспоживспілк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ветмедицини в Роменському районі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а філія ПрАТ  «Райз – Максимк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П «Шляхови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Лотуре –Агр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П «Слобожанщина- Агр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грофірма «Л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СП   «Хлібороб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 «Зор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Урожайна краї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В «Дружба Но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Кали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ДГ «Надія»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Д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Іскра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Ромни – Інвес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Агрофірма «Біловоди»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і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ії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іяш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вод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иц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івсь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убн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н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бр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пол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дян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бубн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ребель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тівсь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инищен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жокриниц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ійт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пчан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ин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м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нц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регіон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витку та будівництва Роменської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Н.М. Троф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715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6" w:leader="none"/>
        <w:tab w:val="center" w:pos="4819" w:leader="none"/>
        <w:tab w:val="left" w:pos="7152" w:leader="none"/>
      </w:tabs>
      <w:ind w:left="2421" w:hanging="0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  <w:tab/>
      <w:t>продовження додатка</w:t>
    </w:r>
  </w:p>
  <w:p>
    <w:pPr>
      <w:pStyle w:val="Header"/>
      <w:tabs>
        <w:tab w:val="clear" w:pos="708"/>
        <w:tab w:val="left" w:pos="1119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56" w:leader="none"/>
        <w:tab w:val="center" w:pos="4819" w:leader="none"/>
        <w:tab w:val="left" w:pos="7152" w:leader="none"/>
      </w:tabs>
      <w:ind w:left="2421" w:hanging="0"/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  <w:tab/>
      <w:t>продовження додатка</w:t>
    </w:r>
  </w:p>
  <w:p>
    <w:pPr>
      <w:pStyle w:val="Header"/>
      <w:tabs>
        <w:tab w:val="clear" w:pos="708"/>
        <w:tab w:val="left" w:pos="11199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84" w:leader="none"/>
      </w:tabs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715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Calibri"/>
      <w:sz w:val="28"/>
      <w:lang w:val="uk-UA" w:bidi="ar-SA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  <w:lang w:val="uk-UA" w:eastAsia="en-US"/>
    </w:rPr>
  </w:style>
  <w:style w:type="character" w:styleId="Style14">
    <w:name w:val="Верхний колонтитул Знак"/>
    <w:qFormat/>
    <w:rPr>
      <w:sz w:val="24"/>
      <w:szCs w:val="24"/>
      <w:lang w:val="uk-UA" w:eastAsia="en-US"/>
    </w:rPr>
  </w:style>
  <w:style w:type="character" w:styleId="Style15">
    <w:name w:val="Нижний колонтитул Знак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09:00Z</dcterms:created>
  <dc:creator>Admin</dc:creator>
  <dc:description/>
  <cp:keywords/>
  <dc:language>en-US</dc:language>
  <cp:lastModifiedBy>User</cp:lastModifiedBy>
  <cp:lastPrinted>2014-12-10T16:38:00Z</cp:lastPrinted>
  <dcterms:modified xsi:type="dcterms:W3CDTF">2014-12-11T13:34:00Z</dcterms:modified>
  <cp:revision>5</cp:revision>
  <dc:subject/>
  <dc:title/>
</cp:coreProperties>
</file>