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12.2014                                                       м. Ромни                                                   № 344-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лан діяльності Роменської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підготовки проекті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орних актів на 2015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41 Закону України «Про місцеві державні адміністрації», статей 5, 7, 13 Закону України «Про засади державної регуляторної політики у сфері господарської діяльності», пункту 1.3 параграфа 1 розділу 2 Регламенту Роменської районної державної адміністрації, затвердженого розпорядженням голови Роменської районної державної адміністрації від 15 лютого 2013 р. № 55-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Затвердити план діяльності Роменської районної державної адміністрації з підготовки проектів регуляторних актів на 2015 рік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Управлінню економічного розвитку, торгівлі та організації діяльності центру надання адміністративних послуг Роменської районної державної адміністрації оприлюднити план діяльності Роменської районної державної адміністрації з підготовки проектів регуляторних актів на 2015 рік шляхом опублікування у міськрайонній газеті «Вісті Роменщини» не пізніш як у десятиденний строк після його затверд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Відповідальним виконавцям забезпечити розроблення проектів регуляторних актів, своєчасну їх підготовку, оприлюднення, проведення аналізу регуляторного впливу та відстеження результативності відповідно до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Контроль за виконанням цього розпорядження покласти на першого заступника голови Роменської районної державної адміністрації Татарінова 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В.О.Білоха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ЗАТВЕРДЖЕНО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Розпорядження голови Роменської 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0.12.2014 № 344-ОД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Роменської 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проектів регуляторних актів на 2015 рік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400"/>
        <w:gridCol w:w="144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, вид докумен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ки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повідальних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Роменської районної державної адміністрації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внесення змін д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порядження голови Роменської районної державної адміністрації від 04.07.2014 № 179-ОД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ложення та регламенту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тру надання адміністративних послуг у Роменському районі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озпорядження необхідно розробити з метою внесення змін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оження та регламенту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тру надання адміністративних послуг у Роменському районі, затверджених розпорядженням голови Роменської районної державної адміністрації від 04.07.2014 № 179-ОД «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твердження положення та регламенту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тру надання адміністративних послуг у Роменському районі», зареєстрованим у Роменському міськрайонному управлінні юстиції 16 липня 2014 року за № 2/4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 квартал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ро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розвитку торгівлі та організації діяльності центру надання адміністративних посл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                        М.О.Ломко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економічного розвитку,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ргівлі та організації діяльності центру 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ind w:right="-5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ання адміністративних послуг</w:t>
      </w:r>
    </w:p>
    <w:p>
      <w:pPr>
        <w:pStyle w:val="Normal"/>
        <w:tabs>
          <w:tab w:val="clear" w:pos="708"/>
          <w:tab w:val="center" w:pos="7285" w:leader="none"/>
          <w:tab w:val="left" w:pos="8640" w:leader="none"/>
          <w:tab w:val="left" w:pos="8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                                           О.П.Гребеню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13:00Z</dcterms:created>
  <dc:creator>User</dc:creator>
  <dc:description/>
  <cp:keywords/>
  <dc:language>en-US</dc:language>
  <cp:lastModifiedBy>User</cp:lastModifiedBy>
  <cp:lastPrinted>2014-12-10T16:01:00Z</cp:lastPrinted>
  <dcterms:modified xsi:type="dcterms:W3CDTF">2014-12-12T10:53:00Z</dcterms:modified>
  <cp:revision>7</cp:revision>
  <dc:subject/>
  <dc:title> </dc:title>
</cp:coreProperties>
</file>