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03.2014                              </w:t>
        <w:tab/>
        <w:tab/>
        <w:t>м. Ромни                                                        № 7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затвердження паспорта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ї програми головного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у на 20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ік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.07.2010 за № 573/17868,</w:t>
      </w:r>
      <w:r>
        <w:rPr>
          <w:rFonts w:cs="Times New Roman" w:ascii="Times New Roman" w:hAnsi="Times New Roman"/>
          <w:bCs/>
          <w:color w:val="2E2E2E"/>
          <w:sz w:val="28"/>
          <w:szCs w:val="28"/>
        </w:rPr>
        <w:t xml:space="preserve"> рішень Роменської районної ради від 27.01.2014 «Про районний бюджет на 2014 рік» та від 25.12.2013 «Про затвердження районної програми «Молодь Роменщини» на 2014 рік»: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2E2E2E"/>
          <w:sz w:val="28"/>
          <w:szCs w:val="28"/>
        </w:rPr>
        <w:t>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33130 «Здійснення соціальної роботи з вразливими категоріями населення» (додається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В.П. Сєрі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077" w:footer="720" w:bottom="137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p>
      <w:pPr>
        <w:pStyle w:val="Normal"/>
        <w:ind w:left="540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page">
                  <wp:posOffset>3877310</wp:posOffset>
                </wp:positionH>
                <wp:positionV relativeFrom="paragraph">
                  <wp:posOffset>163195</wp:posOffset>
                </wp:positionV>
                <wp:extent cx="3042285" cy="20066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06"/>
                            </w:tblGrid>
                            <w:tr>
                              <w:trPr>
                                <w:trHeight w:val="1477" w:hRule="atLeast"/>
                              </w:trPr>
                              <w:tc>
                                <w:tcPr>
                                  <w:tcW w:w="48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 xml:space="preserve">ЗАТВЕРДЖЕН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1.03.2014 № 77-ОД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u w:val="single"/>
                                    </w:rPr>
                                    <w:t>від 11.03.2014 № 8-ОД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ntiqua;Arial Narrow"/>
                              </w:rPr>
                            </w:pPr>
                            <w:r>
                              <w:rPr>
                                <w:rFonts w:eastAsia="Antiqua;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158pt;mso-wrap-distance-left:1.8pt;mso-wrap-distance-right:1.8pt;mso-wrap-distance-top:0pt;mso-wrap-distance-bottom:0pt;margin-top:12.85pt;mso-position-vertical-relative:text;margin-left:305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06"/>
                      </w:tblGrid>
                      <w:tr>
                        <w:trPr>
                          <w:trHeight w:val="1477" w:hRule="atLeast"/>
                        </w:trPr>
                        <w:tc>
                          <w:tcPr>
                            <w:tcW w:w="48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ЗАТВЕРДЖЕНО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1.03.2014 № 77-ОД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u w:val="single"/>
                              </w:rPr>
                              <w:t>від 11.03.2014 № 8-ОД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ntiqua;Arial Narrow"/>
                        </w:rPr>
                      </w:pPr>
                      <w:r>
                        <w:rPr>
                          <w:rFonts w:eastAsia="Antiqua;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юджетної програми місцевого бюджету на 2014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000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Роменська районна державна адміністрація Сум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 xml:space="preserve">           </w:t>
      </w:r>
      <w:r>
        <w:rPr>
          <w:rFonts w:cs="Times New Roman" w:ascii="Times New Roman" w:hAnsi="Times New Roman"/>
          <w:color w:val="000000"/>
          <w:sz w:val="20"/>
        </w:rPr>
        <w:t>(КПКВК М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головного розпорядника) </w:t>
      </w:r>
    </w:p>
    <w:p>
      <w:pPr>
        <w:pStyle w:val="Normal"/>
        <w:ind w:firstLine="36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300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   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оменський районний центр соціальних служб для сім'ї, дітей та молод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ind w:firstLine="36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(КПКВК М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відповідального виконавця)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3331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0911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</w:t>
      </w:r>
      <w:r>
        <w:rPr>
          <w:rFonts w:cs="Times New Roman" w:ascii="Times New Roman" w:hAnsi="Times New Roman"/>
          <w:sz w:val="24"/>
          <w:szCs w:val="24"/>
          <w:u w:val="single"/>
        </w:rPr>
        <w:t>дійснення соціальної роботи з вразливими категоріями населе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0"/>
        </w:rPr>
        <w:t>(КПКВК МБ)    (КТФКВК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0"/>
        </w:rPr>
        <w:t xml:space="preserve">(найменування бюджетної програми) </w:t>
      </w:r>
    </w:p>
    <w:p>
      <w:pPr>
        <w:pStyle w:val="Normal"/>
        <w:ind w:firstLine="36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/>
        <w:ind w:firstLine="33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бсяг бюджетних призначень/бюджетних асигнуван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770,8  тис. гривень, у тому числі загального фонд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70,8 тис. гривень та спеціального фонду – 0 тис. гривень.</w:t>
      </w:r>
    </w:p>
    <w:p>
      <w:pPr>
        <w:pStyle w:val="Normal"/>
        <w:spacing w:lineRule="auto" w:line="228"/>
        <w:ind w:firstLine="33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28"/>
        <w:ind w:firstLine="363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итуція України, Бюджетний кодекс України, Закон України «Про Державний бюджет України на 2014 рік», </w:t>
      </w:r>
      <w:r>
        <w:rPr>
          <w:rFonts w:cs="Times New Roman" w:ascii="Times New Roman" w:hAnsi="Times New Roman"/>
          <w:sz w:val="24"/>
          <w:szCs w:val="24"/>
        </w:rPr>
        <w:t xml:space="preserve">Закон України «Про соціальну роботу з сім’ями, дітьми та молоддю» від 21.06.2001 № 2558-ІІІ, Закон України «Про соціальні послуги» від 19.06.2003 № 966-ІV, Постанова Кабінету Міністрів України «Про заходи щодо вдосконалення соціальної роботи із сім’ями, дітьми та молоддю» від 27.08.2004 № 1126, Постанова Кабінету Міністрів України "Про упорядкування структури та умов оплати праці працівників апарату органів виконавчої влади, органів прокуратури, судів та інших органів" від 09.03.06 № 268, Наказ Мінсім'ямолодьспорту "Про затвердження Стратегії розвитку системи соціальних послуг для сім'ї, дітей та молоді на 2009-2014 роки" від 04.11.2008 № 4411, Наказ Мінсім'ямолодьспорту "Про затвердження порядку здійснення  центрами соціальних служб для сім'ї, дітей та молоді сімей соціального інспектування сімей, дітей та молоді, які перебувають у складних життєвих обставинах" від 27.05.2010 № 1480, Наказ Мінсім'ямолодьспорту "Про затвердження Порядку здійснення соціального супроводження прийомних сімей та дитячих будинків сімейного типу" від 23.09.2009 № 3357, Наказ Міністерства праці та соціальної політики України "Про умови оплати праці працівників центрів соціальних служб для сім'ї, дітей та молоді" від 05.04.06 № 104, Наказ Міністерства праці та соціальної політики України, Міністерства охорони здоров’я України «Про впорядкування умов оплати праці працівників закладів охорони здоров’я та установ соціального захисту населення» від 05.10.2005 № 308/519, Наказ Міністерства соціальної політики України, Міністерства охорони здоров’я України «Про внесення змін до Умов оплати праці працівників закладів охорони здоров’я та установ соціального захисту населення» від 08.06.2012 № 349/429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ішення двадцять третьої сесії шостого скликання Роменської районної ради від 27.01.2014р. «Про районний бюджет на 2014 рік» </w:t>
      </w:r>
    </w:p>
    <w:p>
      <w:pPr>
        <w:pStyle w:val="Normal"/>
        <w:spacing w:lineRule="auto" w:line="228"/>
        <w:ind w:firstLine="33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 бюджетної прог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лізаці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одів державної політики з питань сім’ї та заходів, спрямованих на забезпечення рівних прав та можливостей жінок та чоловіків.</w:t>
      </w:r>
    </w:p>
    <w:p>
      <w:pPr>
        <w:pStyle w:val="Normal"/>
        <w:spacing w:lineRule="auto" w:line="228"/>
        <w:ind w:firstLine="33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47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36"/>
        <w:gridCol w:w="1134"/>
        <w:gridCol w:w="6520"/>
        <w:gridCol w:w="4869"/>
      </w:tblGrid>
      <w:tr>
        <w:trPr>
          <w:trHeight w:val="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Т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КВ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</w:rPr>
              <w:t>Назва підпрограми</w:t>
            </w:r>
          </w:p>
        </w:tc>
        <w:tc>
          <w:tcPr>
            <w:tcW w:w="4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33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и соціальних служб для сім'ї, дітей та молод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Обсяги фінансування бюджетної програми у розрізі підпрограм та завдань        </w:t>
      </w:r>
      <w:r>
        <w:rPr>
          <w:rFonts w:cs="Times New Roman" w:ascii="Times New Roman" w:hAnsi="Times New Roman"/>
          <w:color w:val="000000"/>
        </w:rPr>
        <w:t>(тис. грн)</w:t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099"/>
        <w:gridCol w:w="995"/>
        <w:gridCol w:w="1137"/>
        <w:gridCol w:w="996"/>
        <w:gridCol w:w="995"/>
        <w:gridCol w:w="1134"/>
        <w:gridCol w:w="1012"/>
      </w:tblGrid>
      <w:tr>
        <w:trPr>
          <w:trHeight w:val="11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3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програма/завдання бюджетної програм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5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5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и соціальних служб для сім'ї, дітей та молоді</w:t>
            </w:r>
          </w:p>
        </w:tc>
      </w:tr>
      <w:tr>
        <w:trPr>
          <w:trHeight w:val="2673" w:hRule="atLeast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вдання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tLeast" w:line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дання соціальних послуг дітям, молоді та сім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м, які опинились у складних життєвих  обставинах та потребують сторонньої допомоги</w:t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70,8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сього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,3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1,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770,8</w:t>
            </w:r>
          </w:p>
        </w:tc>
      </w:tr>
    </w:tbl>
    <w:p>
      <w:pPr>
        <w:pStyle w:val="Normal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ерелік державних/регіональних цільових програм, які виконуються у складі бюджетної програми</w:t>
      </w:r>
    </w:p>
    <w:p>
      <w:pPr>
        <w:pStyle w:val="Normal"/>
        <w:ind w:firstLine="1077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</w:rPr>
        <w:t xml:space="preserve">(тис. грн) </w:t>
      </w:r>
    </w:p>
    <w:tbl>
      <w:tblPr>
        <w:tblW w:w="100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276"/>
        <w:gridCol w:w="1134"/>
        <w:gridCol w:w="850"/>
        <w:gridCol w:w="1276"/>
        <w:gridCol w:w="851"/>
        <w:gridCol w:w="1012"/>
      </w:tblGrid>
      <w:tr>
        <w:trPr>
          <w:trHeight w:val="330" w:hRule="atLeast"/>
        </w:trPr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ва державної/регіональної цільової програми та підпрограм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583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альний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іальний фон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tLeast" w:line="19"/>
        <w:ind w:firstLine="35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езультативні показники бюджетної програми у розрізі підпрограм і завдань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264"/>
        <w:gridCol w:w="1134"/>
        <w:gridCol w:w="2409"/>
        <w:gridCol w:w="1226"/>
        <w:gridCol w:w="1057"/>
      </w:tblGrid>
      <w:tr>
        <w:trPr>
          <w:trHeight w:val="557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п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иця вимі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жерело інформац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врічч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ік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1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Центри соціальних служб для сім'ї, дітей та молоді</w:t>
            </w:r>
          </w:p>
        </w:tc>
      </w:tr>
      <w:tr>
        <w:trPr>
          <w:trHeight w:val="26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1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тримання центру соціальних служб для сім'ї, дітей та молоді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00" w:val="clear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центрів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ішення виконавчого комітету від 29.12.1994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80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гальна площа приміщ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в.м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оренди нежитлового приміщення</w:t>
            </w:r>
          </w:p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,5   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0,5       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сяг спожитих комунальних послуг та енергоносіїв (у розрізі їх ви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в.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на виробництво та постачання теплової енерг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1.3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з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кВ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про постачання електричної енергії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і витрати на утримання / оренду прим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говір оренди приміщенн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редні витрати на оплату комунальних послуг та енергоносіїв(у розрізі їх виді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тепл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2.2.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</w:rPr>
              <w:t>оплата з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ординація діяльності фахівців із соціальної роботи; соціальне супроводження </w:t>
            </w:r>
            <w:r>
              <w:rPr>
                <w:rFonts w:cs="Times New Roman" w:ascii="Times New Roman" w:hAnsi="Times New Roman"/>
                <w:b/>
                <w:color w:val="000000"/>
              </w:rPr>
              <w:t>прийомних сімей та дитячих будинків сімейного типу; сприяння розвитку сімейних форм виховання дітей сиріт та дітей позбавлених батьківського піклування.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штатних працівників центру,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Штатний розпис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прийомних сімей, дитячих будинків сімейного типу, охоплених соціальним супроводж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ПС, ДБ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ьомісячна заробітна плата працівника центру соціальних служб для сім'ї, дітей та молоді(без фахівців із соц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забезпечення діяльності одного працівника центру соціальних служб для сім'ї, дітей та молоді (без фахівців із соцробо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координацію діяльності одного фахівця із соціальної робо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2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підготовлених кандидатів у прийомні батьки та батьки - виховате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обліку кандидатів у прийомні батьки та батьки - виховател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2.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прийомних батьків та батьків – вихователів, які пройшли навчання з метою підвищення їх виховного потенці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ПС, ДБС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  <w:tr>
        <w:trPr>
          <w:trHeight w:val="119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дання соціальних  послуг дітям, молоді та сім'ям, які опинилися в складних життєвих обставинах та потребують сторонньої допомоги;</w:t>
            </w:r>
            <w:r>
              <w:rPr>
                <w:rFonts w:cs="Times New Roman" w:ascii="Times New Roman" w:hAnsi="Times New Roman"/>
                <w:b/>
              </w:rPr>
              <w:t xml:space="preserve"> соціальне інспектування та соціальний супровід </w:t>
            </w:r>
            <w:r>
              <w:rPr>
                <w:rFonts w:cs="Times New Roman" w:ascii="Times New Roman" w:hAnsi="Times New Roman"/>
                <w:b/>
                <w:color w:val="000000"/>
              </w:rPr>
              <w:t>сімей, дітей та молоді, які перебувають у складних життєвих обставинах.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1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фахівців із соціальної роботи цент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Штатний розпис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ду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2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ількість осіб, яким надано соціальні по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ки отримувачів 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0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2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ількість осіб та сімей, які опинилися в складних життєвих обставинах, охоплених соціальним супро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середньомісячна заробітна плата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ахівця із соціальної роботи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тру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забезпечення діяльності одного працівника центру соціальних служб для сім'ї, дітей та моло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3.3.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ередні витрати на одного отримувача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шторис установ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я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більшення кількості осіб, яким надано соціальні послуги, порівняно з минулим р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ртки отримувачів  послу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4.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итома вага кількості сімей та осіб, які опинилися в складних життєвих обставинах, знятих з соціального супроводу з позитивним результа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9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обові справи соціального супроводу осіб та сім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8,5</w:t>
            </w:r>
          </w:p>
        </w:tc>
      </w:tr>
    </w:tbl>
    <w:p>
      <w:pPr>
        <w:pStyle w:val="Normal"/>
        <w:spacing w:lineRule="atLeast" w:line="19"/>
        <w:ind w:firstLine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tLeast" w:line="19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tLeast" w:line="19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а Роменської районної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ржавної адміністрації                                           __________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.П.Сєрік______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ідпис)              (ініціали та прізвище)</w:t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tLeast" w:line="1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ОДЖЕНО:</w:t>
      </w:r>
    </w:p>
    <w:p>
      <w:pPr>
        <w:pStyle w:val="Normal"/>
        <w:spacing w:lineRule="atLeast" w:line="1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ик фінансового управління </w:t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"/>
        <w:gridCol w:w="9498"/>
        <w:gridCol w:w="141"/>
      </w:tblGrid>
      <w:tr>
        <w:trPr>
          <w:trHeight w:val="555" w:hRule="atLeast"/>
        </w:trPr>
        <w:tc>
          <w:tcPr>
            <w:tcW w:w="81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енської районної державної адміністрації     __________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.В.Анісім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</w:t>
              <w:br/>
              <w:t xml:space="preserve">                                                                                            (підпис)         (ініціали та прізвище)</w:t>
            </w:r>
          </w:p>
        </w:tc>
      </w:tr>
      <w:tr>
        <w:trPr/>
        <w:tc>
          <w:tcPr>
            <w:tcW w:w="957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8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1077" w:top="1276" w:footer="720" w:bottom="13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  <w:r>
      <w:rPr>
        <w:lang w:val="uk-UA"/>
      </w:rPr>
      <w:t xml:space="preserve">                                                            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1"/>
    <w:qFormat/>
    <w:rPr/>
  </w:style>
  <w:style w:type="character" w:styleId="Style15">
    <w:name w:val="Нижний колонтитул Знак"/>
    <w:qFormat/>
    <w:rPr>
      <w:rFonts w:ascii="Antiqua;Arial Narrow" w:hAnsi="Antiqua;Arial Narrow" w:cs="Antiqua;Arial Narrow"/>
      <w:sz w:val="26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2:00Z</dcterms:created>
  <dc:creator>Admin</dc:creator>
  <dc:description/>
  <cp:keywords/>
  <dc:language>en-US</dc:language>
  <cp:lastModifiedBy>User</cp:lastModifiedBy>
  <cp:lastPrinted>2014-03-12T10:41:00Z</cp:lastPrinted>
  <dcterms:modified xsi:type="dcterms:W3CDTF">2014-03-14T06:53:00Z</dcterms:modified>
  <cp:revision>8</cp:revision>
  <dc:subject/>
  <dc:title> </dc:title>
</cp:coreProperties>
</file>