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 w:eastAsia="ru-RU"/>
        </w:rPr>
      </w:pPr>
      <w:r>
        <w:rPr>
          <w:lang w:val="uk-UA" w:eastAsia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РОМЕ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СУМСЬКОЇ ОБЛАСТІ</w:t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 w:eastAsia="ru-RU"/>
        </w:rPr>
      </w:pPr>
      <w:r>
        <w:rPr>
          <w:b/>
          <w:bCs/>
          <w:sz w:val="44"/>
          <w:szCs w:val="44"/>
          <w:lang w:val="uk-UA" w:eastAsia="ru-RU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</w:r>
    </w:p>
    <w:p>
      <w:pPr>
        <w:pStyle w:val="Normal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11.03.2014                                                      м. Ромни                                                     № 81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, в зв’язку з кадровими змінами у відділі культури Роменської районної державної адміністрації та Роменському центрі соціальної служби для сім’ї, дітей та молоді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повн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в чинність, склад комісії з питань захисту прав дитини, затверджений розпорядженням голови Роменської районної державної адміністрації від 23.09.2013 № 252-ОД «Про внесення змін до розпорядження голови районної державної адміністрації від 03.12.2008 № 902 «Про комісію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    В.П. Сєрік</w:t>
        <w:tab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b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 w:eastAsia="ru-RU"/>
        </w:rPr>
        <w:t>11.03.2014 № 81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none"/>
          <w:tab w:val="left" w:pos="3780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Сєрік                                          - голова Роменської районної державної 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040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Віктор Петрович                         адміністрації, голова коміс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Татарінов                                   - перший заступник голови Роменської 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Володимир Миколайович          районної державної адміністрації,</w:t>
        <w:tab/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>заступник голови коміс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аркова                                    - провідний спеціаліст органу опіки та піклування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373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Оксана Миколаївна                    служби у справах дітей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>Роменської районної державної адміністрації,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>секретар коміс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48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Анісімова                                  - начальник фінансового управління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3960" w:leader="none"/>
          <w:tab w:val="left" w:pos="414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Марина Вікторівна  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rPr/>
      </w:pPr>
      <w:r>
        <w:rPr>
          <w:bCs/>
          <w:sz w:val="28"/>
          <w:szCs w:val="28"/>
          <w:lang w:val="uk-UA" w:eastAsia="ru-RU"/>
        </w:rPr>
        <w:t xml:space="preserve">Бойко                                         - заступник начальника Роменського МВ УМВС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960" w:leader="none"/>
          <w:tab w:val="left" w:pos="4140" w:leader="none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Юрій Іванович                           України в Сумській області, начальник міліції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>громадської безпе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/>
      </w:pPr>
      <w:r>
        <w:rPr>
          <w:bCs/>
          <w:sz w:val="28"/>
          <w:szCs w:val="28"/>
          <w:lang w:val="uk-UA" w:eastAsia="ru-RU"/>
        </w:rPr>
        <w:t>Гребенюк                                  - начальник управління економічного розвитку,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Олена Петрівна                          торгівлі та організації діяльності центру надання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тивних послуг Роменськ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аценко                                     - начальник 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Олександр Михайлович            населення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яченко                                     - начальник юридичного відділу апарат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05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Сергій Васильович  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Зубан                                         - директор Роменського міськрайонного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Яків Іванович                             центру зайнятості населення (за згодою)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Козаченко                                 - головний лікар комунального закладу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Микола Іванович                       «Центру первинної медико-санітарної допомоги»</w:t>
      </w:r>
    </w:p>
    <w:p>
      <w:pPr>
        <w:pStyle w:val="Normal"/>
        <w:shd w:fill="FFFFFF" w:val="clear"/>
        <w:tabs>
          <w:tab w:val="clear" w:pos="708"/>
          <w:tab w:val="left" w:pos="3705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исюра                                     - начальник управління агропромислового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Наталія Миколаївна                   розвитку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ції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420" w:leader="none"/>
          <w:tab w:val="left" w:pos="3600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омот                                       - начальник відділу культур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Світлана Вікторівна                 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ції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Нартенко                                   - начальник Роменського міськрайонног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Олександр Миколайович          управління юсти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591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Степаненко                               - н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інаїда Володимирівна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Сушко                                       -  директор Роменського центру соціаль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  <w:tab w:val="left" w:pos="7020" w:leader="none"/>
        </w:tabs>
        <w:ind w:left="3780" w:hanging="3780"/>
        <w:rPr/>
      </w:pPr>
      <w:r>
        <w:rPr>
          <w:bCs/>
          <w:sz w:val="28"/>
          <w:szCs w:val="28"/>
          <w:lang w:val="uk-UA" w:eastAsia="ru-RU"/>
        </w:rPr>
        <w:t xml:space="preserve">Марина Миколаївна                   служби для сім’ї, дітей та молод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3780" w:leader="none"/>
          <w:tab w:val="left" w:pos="3960" w:leader="none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Трофименко                             - начальник управління регіонального розвитку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3960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Ніна Михайлівна                       та будівництва Роменської районної державної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3960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ції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Шкурат                                     - начальник управління освіти, молоді та спорту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Людмила Петрівна 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Керівник апарату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/>
      </w:pPr>
      <w:r>
        <w:rPr>
          <w:b/>
          <w:bCs/>
          <w:sz w:val="28"/>
          <w:szCs w:val="28"/>
          <w:lang w:val="uk-UA" w:eastAsia="ru-RU"/>
        </w:rPr>
        <w:t xml:space="preserve">Роменської  </w:t>
      </w:r>
      <w:r>
        <w:rPr>
          <w:b/>
          <w:sz w:val="28"/>
          <w:szCs w:val="28"/>
          <w:lang w:val="uk-UA" w:eastAsia="ru-RU"/>
        </w:rPr>
        <w:t xml:space="preserve">районної </w:t>
      </w:r>
    </w:p>
    <w:p>
      <w:pPr>
        <w:pStyle w:val="Normal"/>
        <w:shd w:fill="FFFFFF" w:val="clear"/>
        <w:tabs>
          <w:tab w:val="clear" w:pos="708"/>
          <w:tab w:val="left" w:pos="5362" w:leader="none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    М.О. Ломко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служби у справах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ітей Роменської районної</w:t>
      </w:r>
    </w:p>
    <w:p>
      <w:pPr>
        <w:pStyle w:val="Normal"/>
        <w:shd w:fill="FFFFFF" w:val="clear"/>
        <w:tabs>
          <w:tab w:val="clear" w:pos="708"/>
          <w:tab w:val="left" w:pos="5362" w:leader="none"/>
          <w:tab w:val="left" w:pos="59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З.В. Степаненко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68" w:leader="none"/>
        </w:tabs>
        <w:rPr/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 w:eastAsia="en-US"/>
    </w:rPr>
  </w:style>
  <w:style w:type="character" w:styleId="Style16">
    <w:name w:val="Нижний колонтитул Знак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8:00Z</dcterms:created>
  <dc:creator>RDA</dc:creator>
  <dc:description/>
  <cp:keywords/>
  <dc:language>en-US</dc:language>
  <cp:lastModifiedBy>User</cp:lastModifiedBy>
  <cp:lastPrinted>2014-03-05T13:34:00Z</cp:lastPrinted>
  <dcterms:modified xsi:type="dcterms:W3CDTF">2014-03-12T13:19:00Z</dcterms:modified>
  <cp:revision>3</cp:revision>
  <dc:subject/>
  <dc:title/>
</cp:coreProperties>
</file>