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1.08.2014                                                      м. Ромни                                                    №  221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Зварича Анатолія Дмитровича, на території Довгопо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Зварича Анатолія Дмитровича від 05.08.2014 щодо видачі дубліката сертифіката на право власності на земельну ділянку серії СМ № 045001, члена КСП «8 Березня», зареєстрованого 24 червня 1996 року у Книзі реєстрації сертифікатів на право на земельну частку (пай) за № 114, у зв’язку з його втратою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45001, члена КСП «8 Березня», виданий на ім’я Зварича Анатолія Дмитровича, на території Довгополівської сільської ради Роменського району Сумської області, про що опубліковано оголошення в газеті «Вісті Роменщини» від 15 лютого 2014 року № 7 (13785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Зварича Анатолія Дмитровича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по КСП «8 Березня»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1:00Z</dcterms:created>
  <dc:creator>Администрация</dc:creator>
  <dc:description/>
  <cp:keywords/>
  <dc:language>en-US</dc:language>
  <cp:lastModifiedBy>Larisa</cp:lastModifiedBy>
  <cp:lastPrinted>2014-08-06T14:39:00Z</cp:lastPrinted>
  <dcterms:modified xsi:type="dcterms:W3CDTF">2014-08-13T12:34:00Z</dcterms:modified>
  <cp:revision>4</cp:revision>
  <dc:subject/>
  <dc:title/>
</cp:coreProperties>
</file>