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1.11.2014</w:t>
        <w:tab/>
        <w:tab/>
        <w:tab/>
        <w:tab/>
        <w:tab/>
        <w:t>м. Ромни</w:t>
        <w:tab/>
        <w:tab/>
        <w:tab/>
        <w:tab/>
        <w:tab/>
        <w:t>№ 309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1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Васил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4 року та з метою вивчення роботи виконавчого комітету Василів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Утворити робочу групу по проведенню комплексної перевірки роботи виконавчого комітету Василів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Васил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6, 27 листопада 2014 року комплексну перевірку роботи виконавчого комітету Васил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04 груд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24 груд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826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1.2014 № 309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асил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6 листопада</w:t>
      </w:r>
      <w:r>
        <w:rPr/>
        <w:t xml:space="preserve"> 2014 рок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омко Михай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онтролю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1.2014 № 30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асил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, 27 листопада 2014 року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1.2014 № 30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асил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частина 1стаття 38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8, 9, 10, 12, 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 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, стаття 30; пункти 2, 3, 5, 6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 пункт 5, пункт б, частина 1 стаття 34; 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8, 9, 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7, 11, 12, пункт б,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3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 пункт б, частина 1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І.М.Ярма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72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3:00Z</dcterms:created>
  <dc:creator>User</dc:creator>
  <dc:description/>
  <cp:keywords/>
  <dc:language>en-US</dc:language>
  <cp:lastModifiedBy>User</cp:lastModifiedBy>
  <cp:lastPrinted>2014-11-11T07:13:00Z</cp:lastPrinted>
  <dcterms:modified xsi:type="dcterms:W3CDTF">2014-11-12T11:49:00Z</dcterms:modified>
  <cp:revision>5</cp:revision>
  <dc:subject/>
  <dc:title> </dc:title>
</cp:coreProperties>
</file>