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12.2014                                                          м. Ромни                                                   № 345-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8"/>
          <w:szCs w:val="28"/>
        </w:rPr>
        <w:t>Про затвердження плану заходів щодо реалізації в Роменському районі у 2015 році Стратегії державної політики сприяння розвитку громадянського суспільства в Україні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Відповідно до статей 6, 13, 39 Закону України «Про місцеві державні адміністрації», постанови Кабінету Міністрів України від 25 грудня 2013 р. № 968 «Про затвердження Порядку планування і моніторингу реалізації органами виконавчої влади Стратегії державної політики сприяння розвитку громадянського суспільства в Україні», з метою створення сприятливих умов для подальшого розвитку в Україні громадянського суспільства, запровадження ефективного механізму взаємодії його інститутів з органами виконавчої влади та органами місцевого самоврядування на засадах партнерства і взаємної відповідальності, забезпечення здійснення та захисту прав і свобод людини і громадянина: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1. Затвердити план заходів щодо реалізації в Роменському районі у 2015 році Стратегії державної політики сприяння розвитку громадянського суспільства в Україні, (далі – план заходів), що додається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 xml:space="preserve">2. Керівникам структурних підрозділів Роменської районної державної адміністрації, рекомендувати виконавчим комітетам сільських рад, іншим виконавцям забезпечити виконання плану заходів щодо реалізації в Роменському районі у 2015 році Стратегії державної політики сприяння розвитку громадянського суспільства в Україні та інформувати сектор забезпечення доступу до публічної інформації та комунікацій з громадськістю апарату Роменської районної державної адміністрації до 25.06.2015 та 18.12.2015. 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ектору забезпечення доступу до публічної інформації та комунікацій з громадськістю апарату Роменської районної державної адміністрації узагальнити надану інформацію та надати її </w:t>
      </w:r>
      <w:r>
        <w:rPr>
          <w:bCs/>
          <w:sz w:val="28"/>
          <w:szCs w:val="28"/>
        </w:rPr>
        <w:t xml:space="preserve">Управлінню інформаційної діяльності та комунікацій з громадськістю Сумської обласної державної </w:t>
      </w:r>
      <w:r>
        <w:rPr>
          <w:bCs/>
          <w:color w:val="000000"/>
          <w:sz w:val="28"/>
          <w:szCs w:val="28"/>
        </w:rPr>
        <w:t>адміністрації</w:t>
      </w:r>
      <w:r>
        <w:rPr>
          <w:sz w:val="28"/>
          <w:szCs w:val="28"/>
        </w:rPr>
        <w:t xml:space="preserve"> до 01.07.2015 та 25.12.2015.</w:t>
      </w:r>
    </w:p>
    <w:p>
      <w:pPr>
        <w:pStyle w:val="Normal"/>
        <w:ind w:firstLine="654"/>
        <w:jc w:val="both"/>
        <w:rPr>
          <w:b/>
          <w:b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4. Контроль за виконанням цього розпорядження покласти на першого заступника голови </w:t>
      </w:r>
      <w:r>
        <w:rPr>
          <w:sz w:val="28"/>
          <w:szCs w:val="28"/>
        </w:rPr>
        <w:t>Роменської районної державної адміністрації</w:t>
      </w:r>
      <w:r>
        <w:rPr>
          <w:rFonts w:cs="Arial"/>
          <w:bCs/>
          <w:sz w:val="28"/>
          <w:szCs w:val="28"/>
        </w:rPr>
        <w:t xml:space="preserve"> Татарінова В.М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keepNext w:val="true"/>
        <w:widowControl w:val="false"/>
        <w:tabs>
          <w:tab w:val="clear" w:pos="708"/>
          <w:tab w:val="left" w:pos="6976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</w:t>
        <w:tab/>
        <w:t xml:space="preserve">  В.О.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26" w:right="461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60"/>
        <w:ind w:left="11336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Heading5"/>
        <w:spacing w:before="240" w:after="0"/>
        <w:ind w:left="11334" w:hanging="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>11.12.2014 №</w:t>
      </w:r>
      <w:r>
        <w:rPr>
          <w:b w:val="false"/>
          <w:bCs w:val="false"/>
          <w:i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sz w:val="28"/>
          <w:szCs w:val="28"/>
          <w:lang w:val="uk-UA"/>
        </w:rPr>
        <w:t>345-ОД</w:t>
      </w:r>
    </w:p>
    <w:p>
      <w:pPr>
        <w:pStyle w:val="Normal"/>
        <w:keepNext w:val="true"/>
        <w:widowControl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лан заходів</w:t>
      </w:r>
    </w:p>
    <w:p>
      <w:pPr>
        <w:pStyle w:val="Normal"/>
        <w:keepNext w:val="true"/>
        <w:widowControl w:val="false"/>
        <w:ind w:left="54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щодо реалізації в Роменському районі у 2015 році Стратегії державної політики сприяння розвитку громадянського суспільства в Україні</w:t>
      </w:r>
    </w:p>
    <w:tbl>
      <w:tblPr>
        <w:tblW w:w="15260" w:type="dxa"/>
        <w:jc w:val="left"/>
        <w:tblInd w:w="-1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6213"/>
        <w:gridCol w:w="1526"/>
        <w:gridCol w:w="7085"/>
      </w:tblGrid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о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хі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мін виконання (проведення заходу)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дповідальний виконавець (посадова особа, контактні телефони). Інші виконавці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Сприяння утворенню та діяльності мережі інститутів громадянського суспільств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ання населенню правових консультацій з питань створення та правового регулювання діяльності інститутів громадянського суспіль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року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єстраційна служба Роменського міськрайонного управління  юстиції, начальник реєстраційної служби Скакун Ольга Сергіївна, (05448) 2-14-28</w:t>
            </w:r>
          </w:p>
        </w:tc>
      </w:tr>
      <w:tr>
        <w:trPr/>
        <w:tc>
          <w:tcPr>
            <w:tcW w:w="1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агодження ефективної взаємодії інститутів громадянського суспільства з органами виконавчої влади та органами місцевого самоврядування</w:t>
            </w:r>
          </w:p>
        </w:tc>
      </w:tr>
      <w:tr>
        <w:trPr>
          <w:trHeight w:val="80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ня засідань  круглих столів з питань розвитку громадянського суспільства, впровадження європейських стандартів щодо взаємодії органів виконавчої влади та органів місцевого самоврядування з інститутами громадянського суспільства тощ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2015 року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апарату Роменської районної державної адміністрації, завідувач сектору </w:t>
            </w:r>
            <w:r>
              <w:rPr>
                <w:color w:val="000000"/>
              </w:rPr>
              <w:t>Сидоренко Оксана Миколаївна, (05448) 2-41-37.</w:t>
            </w:r>
          </w:p>
          <w:p>
            <w:pPr>
              <w:pStyle w:val="Normal"/>
              <w:jc w:val="both"/>
              <w:rPr/>
            </w:pPr>
            <w:r>
              <w:rPr/>
              <w:t>Виконавчі комітети сільських рад спільно з громадськими організаціям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Проведення спільних заходів Роменської районної державної адміністрації, виконавчих комітетів сільських рад, інститутів громадянського суспільства з відзначення державних свят та пам’ятних дат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2015 року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апарату Роменської районної державної адміністрації, завідувач сектору Сидоренко Оксана Миколаївна, (05448) 2-41-37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труктурні підрозділи Роменської районної державної адміністрації, виконавчі комітети сільських рад спільно з громадськими організаціям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 xml:space="preserve"> 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72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ab/>
              <w:t>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Участь у проведенні Всеукраїнського свята козацької слави «Калнишева рада» та обласного фестивалю народної творчості «Дивограй» за участю</w:t>
            </w:r>
            <w:r>
              <w:rPr>
                <w:color w:val="000000"/>
              </w:rPr>
              <w:t xml:space="preserve"> інститутів громадянського суспіль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>2015 року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культури Роменської районної державної адміністрації, начальник відділу Момот Світлана Вікторівна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(05448) 2-23-62</w:t>
            </w:r>
          </w:p>
        </w:tc>
      </w:tr>
      <w:tr>
        <w:trPr/>
        <w:tc>
          <w:tcPr>
            <w:tcW w:w="1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прияння участі громадськості у формуванні та реалізації державної політики, здійсненню громадського контролю за діяльністю органів виконавчої влад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Проведення консультацій з громадськістю відповідно до орієнтовного плану проведення консультацій з громадськістю у 201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році, а також щодо інших актуальних питань розвитку держави, області та району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2015 року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апарату Роменської районної державної адміністрації, завідувач сектору </w:t>
            </w:r>
            <w:r>
              <w:rPr>
                <w:color w:val="000000"/>
              </w:rPr>
              <w:t>Сидоренко Оксана Миколаївна, (05448) 2-41-3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труктурні підрозділи Роменської районної державної адміністрації, виконавчі комітети сільських рад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истематично проводити консультації з громадськістю у процесі прийняття рішень, формуванні і реалізації державної та регіональної політики, насамперед щодо проектів регуляторних актів, регіональних і місцевих програм економічного, соціального та культурного розвитку та оприлюднювати проекти відповідних актів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</w:rPr>
              <w:t>на офіційному веб-сайті Роменської районної державної адміністр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2015 року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апарату Роменської районної державної адміністрації, завідувач сектору </w:t>
            </w:r>
            <w:r>
              <w:rPr>
                <w:color w:val="000000"/>
              </w:rPr>
              <w:t>Сидоренко Оксана Миколаївна, (05448) 2-41-3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труктурні підрозділи Роменської районної державної адміністрації, виконавчі комітети сільських рад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рияння діяльності громадської ради при Роменській районній державній адміністрації, інших консультативно-дорадчих органі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2015 року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парату Роменської районної державної адміністрації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завідувач сектору </w:t>
            </w:r>
            <w:r>
              <w:rPr>
                <w:color w:val="000000"/>
              </w:rPr>
              <w:t>Сидоренко Оксана Миколаївна, (05448) 2-41-3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труктурні підрозділи Роменської районної державної адміністрації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езпечення участі представників громадської ради при </w:t>
            </w:r>
            <w:r>
              <w:rPr>
                <w:color w:val="000000"/>
              </w:rPr>
              <w:t>Роменській</w:t>
            </w:r>
            <w:r>
              <w:rPr/>
              <w:t xml:space="preserve"> районній державній адміністрації у роботі колегій та інших консультативно-дорадчих органів Роменської районної державної адміністрації та її структурних підрозділі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2015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парату Роменської районної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ржавної адміністрації, завідувач сектору </w:t>
            </w:r>
            <w:r>
              <w:rPr>
                <w:color w:val="000000"/>
              </w:rPr>
              <w:t>Сидоренко Оксана Миколаївна, (05448) 2-41-3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труктурні підрозділи Роменської районної державної адміністрації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Забезпечення </w:t>
            </w:r>
            <w:r>
              <w:rPr/>
              <w:t>інформування громадськості про найважливіші події, явища і тенденції суспільно-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тягом 2015 року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апарату Роменської районної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ru-RU"/>
              </w:rPr>
            </w:pPr>
            <w:r>
              <w:rPr/>
              <w:t>політичного, соціально-економічного становища району та</w:t>
            </w:r>
            <w:r>
              <w:rPr>
                <w:color w:val="000000"/>
              </w:rPr>
              <w:t xml:space="preserve"> функціонування рубрик «Громадська рада», 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Консультування з громадськістю» на офіційному веб- сайті Роменської районної державної адміністр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/>
              <w:t>державної адміністрації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завідувач сектору </w:t>
            </w:r>
            <w:r>
              <w:rPr>
                <w:color w:val="000000"/>
              </w:rPr>
              <w:t>Сидоренко Оксана Миколаївна, (05448) 2-41-37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139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Висвітлення </w:t>
            </w:r>
            <w:r>
              <w:rPr>
                <w:color w:val="000000"/>
              </w:rPr>
              <w:t xml:space="preserve">заходів щодо реалізації в районі Стратегії державної політики сприяння розвитку громадянського суспільства в Україні в місцевих засобах масової інформації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2015 року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парату Роменської районної державної адміністрації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завідувач сектору </w:t>
            </w:r>
            <w:r>
              <w:rPr>
                <w:color w:val="000000"/>
              </w:rPr>
              <w:t>Сидоренко Оксана Миколаївна, (05448) 2-41-3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рияння проведенню громадської експертизи</w:t>
            </w:r>
            <w:r>
              <w:rPr/>
              <w:t xml:space="preserve"> діяльності органів виконавчої влади, органів місцевого самоврядування, громадських антикорупційних експертиз проектів нормативно-правових актів та забезпечення врахування їх рекомендацій (у разі надходження відповідних запитів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 року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апарату Роменської районної державної адміністрації, завідувач сектору </w:t>
            </w:r>
            <w:r>
              <w:rPr>
                <w:color w:val="000000"/>
              </w:rPr>
              <w:t>Сидоренко Оксана Миколаївна, (05448) 2-41-37</w:t>
            </w:r>
          </w:p>
        </w:tc>
      </w:tr>
      <w:tr>
        <w:trPr/>
        <w:tc>
          <w:tcPr>
            <w:tcW w:w="1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ова підтримка програм (проектів, заходів) інститутів громадянського суспільств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Надання фінансової підтримки районним громадським організаціям інвалідів, ветеранів, громадян, які постраждали внаслідок Чорнобильської катастроф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5 року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інансове управління Роменської районної державної адміністрації, начальник управління Анісімова Марина Вікторівна, </w:t>
            </w:r>
            <w:r>
              <w:rPr>
                <w:color w:val="000000"/>
              </w:rPr>
              <w:t>(05448) 2-17-50.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bCs/>
              </w:rPr>
              <w:t xml:space="preserve">Управління соціального захисту населення </w:t>
            </w:r>
            <w:r>
              <w:rPr/>
              <w:t xml:space="preserve">Роменської районної державної адміністрації, начальник </w:t>
            </w:r>
            <w:r>
              <w:rPr>
                <w:bCs/>
              </w:rPr>
              <w:t xml:space="preserve">управління </w:t>
            </w:r>
            <w:r>
              <w:rPr/>
              <w:t xml:space="preserve">Даценко Олександр Михайлович, </w:t>
            </w:r>
            <w:r>
              <w:rPr>
                <w:color w:val="000000"/>
              </w:rPr>
              <w:t>(05448) 2-12-03</w:t>
            </w:r>
            <w:r>
              <w:rPr>
                <w:color w:val="000000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парату Роменської районної державної адміністрації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завідувач сектору </w:t>
            </w:r>
            <w:r>
              <w:rPr>
                <w:color w:val="000000"/>
              </w:rPr>
              <w:t>Сидоренко Оксана Миколаївна, (05448) 2-41-37</w:t>
            </w:r>
          </w:p>
        </w:tc>
      </w:tr>
      <w:tr>
        <w:trPr/>
        <w:tc>
          <w:tcPr>
            <w:tcW w:w="1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звиток соціально значущої добровільної громадської активності молоді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сідання активу молодіжної громадської організації «Рада старшокласників Роменщин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 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іння освіти, молоді та спорту Роменської районної державної адміністрації, начальник управління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/>
              <w:t>Шкурат Людмила Петрівна</w:t>
            </w:r>
            <w:r>
              <w:rPr>
                <w:color w:val="000000"/>
              </w:rPr>
              <w:t>, (05448) 2-34-1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Проведення районного етапу Всеукраїнського фестивалю- конкурсу «Молодь обирає здоров’я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ютий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5 року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іння освіти, молоді та спорту Роменської районної державної адміністрації, начальник управління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>Шкурат Людмила Петрівна</w:t>
            </w:r>
            <w:r>
              <w:rPr>
                <w:color w:val="000000"/>
              </w:rPr>
              <w:t>, (05448) 2-34-1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ня в </w:t>
            </w:r>
            <w:r>
              <w:rPr>
                <w:lang w:val="hr-HR"/>
              </w:rPr>
              <w:t xml:space="preserve">загальноосвітніх навчальних закладах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hr-HR"/>
              </w:rPr>
              <w:t xml:space="preserve">ротяг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hr-HR"/>
              </w:rPr>
              <w:t>3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правління освіти, молоді та спорту Роменської районної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йону</w:t>
            </w:r>
            <w:r>
              <w:rPr>
                <w:lang w:val="hr-HR"/>
              </w:rPr>
              <w:t xml:space="preserve"> вихов</w:t>
            </w:r>
            <w:r>
              <w:rPr/>
              <w:t>них</w:t>
            </w:r>
            <w:r>
              <w:rPr>
                <w:lang w:val="hr-HR"/>
              </w:rPr>
              <w:t xml:space="preserve"> годин, лекці</w:t>
            </w:r>
            <w:r>
              <w:rPr/>
              <w:t>й</w:t>
            </w:r>
            <w:r>
              <w:rPr>
                <w:lang w:val="hr-HR"/>
              </w:rPr>
              <w:t>, відкрит</w:t>
            </w:r>
            <w:r>
              <w:rPr/>
              <w:t>их</w:t>
            </w:r>
            <w:r>
              <w:rPr>
                <w:lang w:val="hr-HR"/>
              </w:rPr>
              <w:t xml:space="preserve"> урок</w:t>
            </w:r>
            <w:r>
              <w:rPr/>
              <w:t>ів</w:t>
            </w:r>
            <w:r>
              <w:rPr>
                <w:lang w:val="hr-HR"/>
              </w:rPr>
              <w:t xml:space="preserve"> з розгляду питань розвитку громадянського суспільства та його інституті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2015 </w:t>
            </w:r>
            <w:r>
              <w:rPr>
                <w:lang w:val="hr-HR"/>
              </w:rPr>
              <w:t>року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ржавної адміністрації, начальник управління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>Шкурат Людмила Петрівна</w:t>
            </w:r>
            <w:r>
              <w:rPr>
                <w:color w:val="000000"/>
              </w:rPr>
              <w:t>, (05448) 2-34-15</w:t>
            </w:r>
          </w:p>
        </w:tc>
      </w:tr>
      <w:tr>
        <w:trPr/>
        <w:tc>
          <w:tcPr>
            <w:tcW w:w="1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Підтримка волонтерства та благодійництв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рияння громадським організаціям у проведенні благодійних та волонтерських акцій, у тому числі акцій «Від серця до серця», «Подарунок від Миколая» та інши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2015 року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парату Роменської районної державної адміністрації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завідувач сектору </w:t>
            </w:r>
            <w:r>
              <w:rPr>
                <w:color w:val="000000"/>
              </w:rPr>
              <w:t>Сидоренко Оксана Миколаївна, (05448) 2-41-3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труктурні підрозділи Роменської районної державної адміністрації, виконавчі комітети сільських рад</w:t>
            </w:r>
          </w:p>
        </w:tc>
      </w:tr>
      <w:tr>
        <w:trPr/>
        <w:tc>
          <w:tcPr>
            <w:tcW w:w="1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рияння підвищенню рівня громадянської та правової культури у суспільстві</w:t>
            </w:r>
          </w:p>
        </w:tc>
      </w:tr>
      <w:tr>
        <w:trPr>
          <w:trHeight w:val="8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дійснення комплексних заходів з правової освіти громадян, популяризація</w:t>
            </w:r>
            <w:r>
              <w:rPr>
                <w:color w:val="993300"/>
              </w:rPr>
              <w:t xml:space="preserve"> </w:t>
            </w:r>
            <w:r>
              <w:rPr/>
              <w:t xml:space="preserve">серед населення </w:t>
            </w:r>
            <w:r>
              <w:rPr>
                <w:color w:val="000000"/>
              </w:rPr>
              <w:t>участі громадя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 діяльності інститутів громадянського суспіль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5 року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Роменське міськрайонне управління  юстиції, начальник управління Нартенко Олександр Миколайович, (05448) 2-43-02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Юридичний відділ</w:t>
            </w:r>
            <w:r>
              <w:rPr/>
              <w:t xml:space="preserve"> апарату Роменської районної державної адміністрації, начальник відділу Дяченко Сергій Васильович,</w:t>
            </w:r>
            <w:r>
              <w:rPr>
                <w:color w:val="000000"/>
              </w:rPr>
              <w:t xml:space="preserve"> (05448) 2-32-91.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/>
              <w:t>Виконавчі комітети сільських рад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Сприяння громадським організаціям у проведенні ними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 xml:space="preserve">просвітницької діяльності серед населення району для підвищення рівня </w:t>
            </w:r>
            <w:r>
              <w:rPr>
                <w:color w:val="000000"/>
              </w:rPr>
              <w:t>громадянської</w:t>
            </w:r>
            <w:r>
              <w:rPr/>
              <w:t xml:space="preserve"> та правової культур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2015 року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апарату Роменської районної державної адміністрації, завідувач сектору </w:t>
            </w:r>
            <w:r>
              <w:rPr>
                <w:color w:val="000000"/>
              </w:rPr>
              <w:t>Сидоренко Оксана Миколаївна, (05448) 2-41-3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       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.О.Лом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3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відувач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ектору забезпечення</w:t>
      </w:r>
    </w:p>
    <w:p>
      <w:pPr>
        <w:pStyle w:val="Normal"/>
        <w:tabs>
          <w:tab w:val="clear" w:pos="708"/>
          <w:tab w:val="left" w:pos="113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уп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до публічної інформації та </w:t>
      </w:r>
    </w:p>
    <w:p>
      <w:pPr>
        <w:pStyle w:val="Normal"/>
        <w:tabs>
          <w:tab w:val="clear" w:pos="708"/>
          <w:tab w:val="left" w:pos="113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ікацій з громадськістю</w:t>
      </w:r>
    </w:p>
    <w:p>
      <w:pPr>
        <w:pStyle w:val="Normal"/>
        <w:tabs>
          <w:tab w:val="clear" w:pos="708"/>
          <w:tab w:val="left" w:pos="113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08"/>
          <w:tab w:val="left" w:pos="113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О.М.Сидоренко</w:t>
      </w:r>
    </w:p>
    <w:p>
      <w:pPr>
        <w:pStyle w:val="Normal"/>
        <w:tabs>
          <w:tab w:val="clear" w:pos="708"/>
          <w:tab w:val="left" w:pos="113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97" w:gutter="0" w:header="0" w:top="1078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288915</wp:posOffset>
              </wp:positionH>
              <wp:positionV relativeFrom="paragraph">
                <wp:posOffset>1104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8.7pt;mso-position-vertical-relative:text;margin-left:41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40:00Z</dcterms:created>
  <dc:creator>New User</dc:creator>
  <dc:description/>
  <cp:keywords/>
  <dc:language>en-US</dc:language>
  <cp:lastModifiedBy>User</cp:lastModifiedBy>
  <cp:lastPrinted>2014-12-11T13:52:00Z</cp:lastPrinted>
  <dcterms:modified xsi:type="dcterms:W3CDTF">2014-12-12T11:14:00Z</dcterms:modified>
  <cp:revision>66</cp:revision>
  <dc:subject/>
  <dc:title>План заходів </dc:title>
</cp:coreProperties>
</file>