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03.2014                                                       м. Ромни                                                      № 83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Регламенту функціонування офіційного веб-сайту Роменської районної державної адміністрації у форматі веб-порталу місцев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ів виконавчої влади Сум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го розпорядженн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и Роменської районної державної адміністрації від 01.03.2013 № 77-ОД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14" w:right="61" w:firstLine="8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39 Закону України «Про місцеві державні адміністрації», розпорядження голови Роменської районної державної адміністрації від 25.04.2013 № 126-ОД «Про внесення змін до розпорядження голови Роменської районної державної адміністрації від 18.12.2012 № 904-ОД «Про структуру апарату Роменської районної державної адміністрації», внести зміни до Регламенту функціонування офіційного веб-сайту Роменської районної державної адміністрації у форматі веб-порталу місцевих органів виконавчої влади Сумської області, затвердженого розпорядженням голови Роменської районної державної адміністрації від 01.03.2013 № 77-ОД «Про функціонування офіційного веб-сайту Роменської районної державної адміністрації у форматі веб-порталу місцевих органів виконавчої влади Сумської області», виклавши в новій редакції пункти 13 та 16:</w:t>
      </w:r>
    </w:p>
    <w:p>
      <w:pPr>
        <w:pStyle w:val="Normal"/>
        <w:ind w:left="-142"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Інформаційне наповнення веб-сайту та веб-розділів у його складі здійснює відповідальний працівник сектору забезпечення доступу до публічної інформації та комунікацій з громадськістю апарату Роменської районної державної адміністрації через персональний доступ до адміністративної панелі веб-сайту за допомогою логіна та пароля.</w:t>
      </w:r>
    </w:p>
    <w:p>
      <w:pPr>
        <w:pStyle w:val="Normal"/>
        <w:ind w:left="-142"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Інформацію для розміщення на веб-сайті, головній сторінці та у веб-розділах відповідальні особи подають в електронному вигляді (на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>, rayrom-reg@ukr.net) та друкованому вигляді на бланку відповідного структурного підрозділу Роменської районної державної адміністрації за підписом керівника відповідного структурного підрозділу».</w:t>
      </w:r>
    </w:p>
    <w:p>
      <w:pPr>
        <w:pStyle w:val="Normal"/>
        <w:spacing w:lineRule="auto" w:line="360"/>
        <w:ind w:right="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6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ind w:left="-142" w:right="6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П.Сєрік</w:t>
      </w:r>
    </w:p>
    <w:sectPr>
      <w:type w:val="nextPage"/>
      <w:pgSz w:w="11906" w:h="16838"/>
      <w:pgMar w:left="1701" w:right="567" w:gutter="57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p_rda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9:00Z</dcterms:created>
  <dc:creator>User</dc:creator>
  <dc:description/>
  <cp:keywords/>
  <dc:language>en-US</dc:language>
  <cp:lastModifiedBy>User</cp:lastModifiedBy>
  <cp:lastPrinted>2014-03-12T09:07:00Z</cp:lastPrinted>
  <dcterms:modified xsi:type="dcterms:W3CDTF">2014-03-13T11:13:00Z</dcterms:modified>
  <cp:revision>3</cp:revision>
  <dc:subject/>
  <dc:title> </dc:title>
</cp:coreProperties>
</file>