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/>
        <w:drawing>
          <wp:inline distT="0" distB="0" distL="0" distR="0">
            <wp:extent cx="48577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24"/>
          <w:szCs w:val="24"/>
          <w:lang w:val="uk-UA"/>
        </w:rPr>
        <w:t>12.05.2014</w:t>
      </w:r>
      <w:r>
        <w:rPr>
          <w:b/>
          <w:bCs/>
          <w:sz w:val="28"/>
          <w:szCs w:val="28"/>
          <w:lang w:val="uk-UA"/>
        </w:rPr>
        <w:t xml:space="preserve">                                                </w:t>
      </w:r>
      <w:r>
        <w:rPr>
          <w:b/>
          <w:bCs/>
          <w:sz w:val="24"/>
          <w:szCs w:val="24"/>
          <w:lang w:val="uk-UA"/>
        </w:rPr>
        <w:t>м. Ромни</w:t>
      </w: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sz w:val="24"/>
          <w:szCs w:val="24"/>
          <w:lang w:val="uk-UA"/>
        </w:rPr>
        <w:t>№ 140-ОД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кладу районної комісії з питань </w:t>
      </w:r>
      <w:r>
        <w:rPr>
          <w:b/>
          <w:bCs/>
          <w:sz w:val="28"/>
          <w:lang w:val="uk-UA"/>
        </w:rPr>
        <w:t xml:space="preserve">поводження </w:t>
      </w:r>
      <w:r>
        <w:rPr>
          <w:b/>
          <w:sz w:val="28"/>
          <w:szCs w:val="28"/>
          <w:lang w:val="uk-UA"/>
        </w:rPr>
        <w:t>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статті 2, частини першої статті 6, статей 13, 39 Закону України «Про місцеві державні адміністрації», статті 15 Закону України «Про пестициди і агрохімікати», статті 20 Закону України «Про відходи», Закону України «Про загальнодержавну програму поводження з токсичними відходами», постанови Кабінету Міністрів України від 27 березня 1996 р. № 354 «Про затвердження Порядку вилучення, утилізації, знищення та знешкодження непридатних або заборонених до використання пестицидів і агрохімікатів та тари від них», наказу Міністерства аграрної політики України, Міністерства екології та природних ресурсів України, Міністерства охорони здоров’я України від 18.10.2001р. № 315/376/412 «Про Порядок проведення комплексної інвентаризації місць накопичення заборонених і непридатних до використання в сільському господарстві хімічних засобів захисту рослин» у зв’язку з кадровими змінами, що відбулися в Роменській районній державній адміністра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складу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, затвердженої розпорядженням голови Роменської районної державної адміністрації </w:t>
      </w:r>
      <w:r>
        <w:rPr>
          <w:bCs/>
          <w:sz w:val="28"/>
          <w:szCs w:val="28"/>
          <w:lang w:val="uk-UA"/>
        </w:rPr>
        <w:t>від 16.09.2004 № 453 «Про реалізацію порядку поводження з непридатними та забороненими до використання пестицидами на території Роменського району», з</w:t>
      </w:r>
      <w:r>
        <w:rPr>
          <w:sz w:val="28"/>
          <w:szCs w:val="28"/>
          <w:lang w:val="uk-UA"/>
        </w:rPr>
        <w:t xml:space="preserve">атвердивши її новий склад (додаєтьс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 керуватися Порядком проведення комплексної інвентаризації місць накопичення заборонених і непридатних до використання в сільському господарстві хімічних засобів захисту рослин, затвердженим наказом Міністерства аграрної політики України, Міністерства екології та природних ресурсів України, Міністерств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хорони здоров’я України від 18.10.2001р. № 315/376/412 та Порядком вилучення, утилізації, знищення та знешкодження непридатних або заборонених до використання пестицидів і агрохімікатів та тари від них, затверджених постановою Кабінету Міністрів України від 27 березня 1996 № 35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Р</w:t>
      </w:r>
      <w:r>
        <w:rPr>
          <w:bCs/>
          <w:sz w:val="28"/>
          <w:szCs w:val="28"/>
          <w:lang w:val="uk-UA"/>
        </w:rPr>
        <w:t>озпорядження голови Роменської районної державної адміністрації від 06.11.2013 № 288-ОД «</w:t>
      </w:r>
      <w:r>
        <w:rPr>
          <w:sz w:val="28"/>
          <w:szCs w:val="28"/>
          <w:lang w:val="uk-UA"/>
        </w:rPr>
        <w:t xml:space="preserve">Про внесення змін до розпорядження голови Роменської районної державної адміністрації </w:t>
      </w:r>
      <w:r>
        <w:rPr>
          <w:bCs/>
          <w:sz w:val="28"/>
          <w:szCs w:val="28"/>
          <w:lang w:val="uk-UA"/>
        </w:rPr>
        <w:t>від 16.09.2004 № 453 «Про реалізацію порядку поводження з непридатними та забороненими до використання пестицидами на території Роменського району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знати таким, що втратило чинність.</w:t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spacing w:lineRule="auto" w:line="36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Роменської районної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адміністрації                                                             В.О. Білоха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енської районної</w:t>
      </w:r>
    </w:p>
    <w:p>
      <w:pPr>
        <w:pStyle w:val="Normal"/>
        <w:ind w:left="5940" w:hanging="0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spacing w:lineRule="auto" w:line="360"/>
        <w:ind w:left="5940" w:hanging="0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</w:t>
      </w:r>
      <w:r>
        <w:rPr>
          <w:bCs/>
          <w:sz w:val="28"/>
          <w:lang w:val="uk-UA"/>
        </w:rPr>
        <w:t xml:space="preserve">12.05.2014 № 140-ОД                                                   </w:t>
      </w:r>
    </w:p>
    <w:p>
      <w:pPr>
        <w:pStyle w:val="Normal"/>
        <w:ind w:left="594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9540" w:leader="none"/>
        </w:tabs>
        <w:ind w:left="-180" w:right="9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айонної комісії з питань поводження з безхазяйними відходами у сфері                  поводження </w:t>
      </w:r>
      <w:r>
        <w:rPr>
          <w:bCs/>
          <w:color w:val="000000"/>
          <w:sz w:val="28"/>
          <w:lang w:val="uk-UA"/>
        </w:rPr>
        <w:t>з</w:t>
      </w:r>
      <w:r>
        <w:rPr>
          <w:bCs/>
          <w:sz w:val="28"/>
          <w:lang w:val="uk-UA"/>
        </w:rPr>
        <w:t xml:space="preserve"> непридатними та забороненими до використання пестицидами та отрутохімікатами на території Роменського району</w:t>
      </w:r>
    </w:p>
    <w:p>
      <w:pPr>
        <w:pStyle w:val="Normal"/>
        <w:tabs>
          <w:tab w:val="clear" w:pos="708"/>
          <w:tab w:val="left" w:pos="9540" w:leader="none"/>
        </w:tabs>
        <w:ind w:left="-180" w:right="9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709"/>
        <w:gridCol w:w="4820"/>
      </w:tblGrid>
      <w:tr>
        <w:trPr/>
        <w:tc>
          <w:tcPr>
            <w:tcW w:w="4149" w:type="dxa"/>
            <w:tcBorders/>
          </w:tcPr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юра</w:t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ерей</w:t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чпа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ісімова</w:t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ікторівна</w:t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бка </w:t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вженко </w:t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Григорович</w:t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08" w:firstLine="1008"/>
              <w:rPr/>
            </w:pPr>
            <w:r>
              <w:rPr>
                <w:sz w:val="28"/>
                <w:szCs w:val="28"/>
                <w:lang w:val="uk-UA"/>
              </w:rPr>
              <w:t>Мазний</w:t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па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вгенія Георгії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гіз </w:t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й Олександрович</w:t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енко</w:t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Семенович</w:t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фименко</w:t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Михайл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агропромислового розвитку Роменської районної державної адміністрації, голова комісії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ступник начальника, начальник відділу розвитку рослинництва, тваринництва та природо-екологічного фонду управління агропромислового розвитку Роменської районної державної адміністрації, заступник голови коміс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розвитку рослинництва, тваринництва та природо-екологічного фонду управління агропромислового розвитку Роменської районної державної адміністрації, секретар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начальника сектору дільничних інспекторів міліції Роменського міського відділу УМВС України в Сумській області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державний інспектор з охорони праці територіального управління Дергірпромнагляду у Сумській області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Роменського районного відділу управління Держтехноген безпеки у Сумській області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державної фітосанітарної інспекції в Сумській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регулювання питань використання природних ресурсів Департаменту екології, паливно-енергетичного комплексу та природних ресурсів Сумської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виконуючий обов’язки</w:t>
            </w:r>
            <w:r>
              <w:rPr>
                <w:color w:val="FF66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начальника Роменського міськрайонного управління Головного управління Держсанепідслужби в Сумській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регіонального розвитку та будівництва Роменської районної державної адміністрації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М. О. Ломко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гропромислового розвитку 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менської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Н.М. Мисюр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uk-UA" w:bidi="ar-SA"/>
    </w:rPr>
  </w:style>
  <w:style w:type="character" w:styleId="Style16">
    <w:name w:val="Знак Знак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sz w:val="36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900"/>
    </w:pPr>
    <w:rPr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38:00Z</dcterms:created>
  <dc:creator>user</dc:creator>
  <dc:description/>
  <cp:keywords/>
  <dc:language>en-US</dc:language>
  <cp:lastModifiedBy>User</cp:lastModifiedBy>
  <cp:lastPrinted>2014-05-08T15:52:00Z</cp:lastPrinted>
  <dcterms:modified xsi:type="dcterms:W3CDTF">2014-05-13T10:19:00Z</dcterms:modified>
  <cp:revision>8</cp:revision>
  <dc:subject/>
  <dc:title> </dc:title>
</cp:coreProperties>
</file>