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2.08.2014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м. Ромни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25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600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еревірку готовності навчальних закладів Роменського району до 2014-2015 навчального ро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3, 22, 39 Закону України «Про місцеві державні адміністрації», наказу Міністерства освіти і науки України від 07.05.2014 № 560 «Про підготовку матеріально-технічної бази навчальних закладів, установ та організацій освіти і науки до роботи в новому 2014-2015 навчальному році та в осінньо-зимовий період», Регламенту Роменської районної державної адміністрації, затвердженого розпорядженням голови Роменської районної державної адміністрації від 15.02.2013 № 55-ОД, з метою перевірки повноцінного функціонування закладів освіти Роменського району у 2014-2015 навчальному році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ворити робочі групи </w:t>
      </w:r>
      <w:r>
        <w:rPr>
          <w:rFonts w:cs="Times New Roman" w:ascii="Times New Roman" w:hAnsi="Times New Roman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и</w:t>
      </w:r>
      <w:r>
        <w:rPr>
          <w:rFonts w:cs="Times New Roman" w:ascii="Times New Roman" w:hAnsi="Times New Roman"/>
          <w:sz w:val="28"/>
          <w:szCs w:val="28"/>
        </w:rPr>
        <w:t xml:space="preserve"> повноцінного функціонування закладів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мен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 у 2014-2015 навчальному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твердити їх склад (додається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графік перевірок </w:t>
      </w:r>
      <w:r>
        <w:rPr>
          <w:rFonts w:cs="Times New Roman" w:ascii="Times New Roman" w:hAnsi="Times New Roman"/>
          <w:sz w:val="28"/>
          <w:szCs w:val="28"/>
        </w:rPr>
        <w:t>повноцінного функціонування закладів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мен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 у 2014-2015 навчальному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бочим групам з</w:t>
      </w:r>
      <w:r>
        <w:rPr>
          <w:rFonts w:cs="Times New Roman" w:ascii="Times New Roman" w:hAnsi="Times New Roman"/>
          <w:sz w:val="28"/>
          <w:szCs w:val="28"/>
        </w:rPr>
        <w:t>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становленому чинним законодавством порядку проведення перевірки завдань, визначених пунктом 1 розпорядження голови Сумської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23.06.2014 № 256-ОД «Про </w:t>
      </w:r>
      <w:r>
        <w:rPr>
          <w:rFonts w:cs="Times New Roman" w:ascii="Times New Roman" w:hAnsi="Times New Roman"/>
          <w:sz w:val="28"/>
          <w:szCs w:val="28"/>
        </w:rPr>
        <w:t xml:space="preserve">підготов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их </w:t>
      </w:r>
      <w:r>
        <w:rPr>
          <w:rFonts w:cs="Times New Roman" w:ascii="Times New Roman" w:hAnsi="Times New Roman"/>
          <w:sz w:val="28"/>
          <w:szCs w:val="28"/>
        </w:rPr>
        <w:t xml:space="preserve">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>Сум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до 2014-2015 навчаль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о</w:t>
      </w:r>
      <w:r>
        <w:rPr>
          <w:rFonts w:cs="Times New Roman" w:ascii="Times New Roman" w:hAnsi="Times New Roman"/>
          <w:sz w:val="28"/>
          <w:szCs w:val="28"/>
          <w:lang w:val="uk-UA"/>
        </w:rPr>
        <w:t>ку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ерівникам робочих груп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товності навчальних закладів Роменського району до 2014-2015 навчального року забезпечити участь працівників Роменського міськрайонного управління Держсанепідемслужби та Роменського міськрайонного відділу Управління Державної служби України з надзвичайних ситуацій у Сумській області;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их перевірок </w:t>
      </w:r>
      <w:r>
        <w:rPr>
          <w:rFonts w:cs="Times New Roman" w:ascii="Times New Roman" w:hAnsi="Times New Roman"/>
          <w:sz w:val="28"/>
          <w:szCs w:val="28"/>
        </w:rPr>
        <w:t>інформ</w:t>
      </w:r>
      <w:r>
        <w:rPr>
          <w:rFonts w:cs="Times New Roman" w:ascii="Times New Roman" w:hAnsi="Times New Roman"/>
          <w:sz w:val="28"/>
          <w:szCs w:val="28"/>
          <w:lang w:val="uk-UA"/>
        </w:rPr>
        <w:t>увати</w:t>
      </w:r>
      <w:r>
        <w:rPr>
          <w:rFonts w:cs="Times New Roman" w:ascii="Times New Roman" w:hAnsi="Times New Roman"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sz w:val="28"/>
          <w:szCs w:val="28"/>
          <w:lang w:val="uk-UA"/>
        </w:rPr>
        <w:t>у 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sz w:val="28"/>
          <w:szCs w:val="28"/>
        </w:rPr>
        <w:t>ої державної адміністрації 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08.2014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ної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381" w:footer="1414" w:bottom="147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Білох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ind w:left="58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left="588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left="58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ind w:left="58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.08.2014 № 225-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клад робочих гру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товності навчальних закладів Роменського району до 2014-2015 навчального рок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І груп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51"/>
      </w:tblGrid>
      <w:tr>
        <w:trPr>
          <w:trHeight w:val="2085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лик Василь Микола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хріменко Віталій Михайлович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голови Роменської районної ради (за згодою), керівник груп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івник господарчої груп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група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рков Ігор Вікторович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тупник начальника управління - начальник відділу житлово-комунального господарства, будівництва та з питань надзвичайних ситуаці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регіонального розвитку та будівництва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ерівник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група</w:t>
            </w:r>
          </w:p>
        </w:tc>
      </w:tr>
      <w:tr>
        <w:trPr>
          <w:trHeight w:val="1214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курат Людмила Петрів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офименко Ніна Михайлів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ерівник груп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начальника -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ужель Оксана Василівна </w:t>
            </w:r>
          </w:p>
        </w:tc>
        <w:tc>
          <w:tcPr>
            <w:tcW w:w="4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Керівник апарату Роменської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районної державної адміністрації                                     М.О.Ломко  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ої район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8.2014 № 225-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АФ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вірки готовності загальноосвітніх навчальних закладів Роменського району до нового 2014- 2015 навчального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118"/>
              <w:gridCol w:w="40"/>
              <w:gridCol w:w="3220"/>
            </w:tblGrid>
            <w:tr>
              <w:trPr>
                <w:trHeight w:val="741" w:hRule="atLeast"/>
              </w:trPr>
              <w:tc>
                <w:tcPr>
                  <w:tcW w:w="9747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4 серпня</w:t>
                  </w:r>
                </w:p>
              </w:tc>
            </w:tr>
            <w:tr>
              <w:trPr>
                <w:trHeight w:val="2429" w:hRule="atLeast"/>
              </w:trPr>
              <w:tc>
                <w:tcPr>
                  <w:tcW w:w="33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бриц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іловод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екоп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настас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 група</w:t>
                  </w:r>
                </w:p>
              </w:tc>
              <w:tc>
                <w:tcPr>
                  <w:tcW w:w="315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ндрії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асил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ндріяш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удим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лин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линська ЗОШ-інтерна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І група</w:t>
                  </w:r>
                </w:p>
              </w:tc>
              <w:tc>
                <w:tcPr>
                  <w:tcW w:w="3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Хмелі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ібрі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улим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мілі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ІІ група</w:t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974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5 серпн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2110" w:hRule="atLeast"/>
              </w:trPr>
              <w:tc>
                <w:tcPr>
                  <w:tcW w:w="33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лавинищен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устовійт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ерасим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 груп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влаш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ацмані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ришинський НВ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І груп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26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орж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ін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Яроші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олошні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Хоминц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ІІ група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974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8 серпн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2009" w:hRule="atLeast"/>
              </w:trPr>
              <w:tc>
                <w:tcPr>
                  <w:tcW w:w="33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ехрест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шпурівс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.Криницький НВ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 група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огин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. Бубн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едмеж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І група</w:t>
                  </w:r>
                </w:p>
              </w:tc>
              <w:tc>
                <w:tcPr>
                  <w:tcW w:w="326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иколаї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лин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аївська ЗОШ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асівська ЗОШ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ІІ груп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Керівник апарату Роменської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районної державної адміністрації                                     М.О.Ломко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160"/>
        <w:ind w:right="529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380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28:00Z</dcterms:created>
  <dc:creator>User</dc:creator>
  <dc:description/>
  <cp:keywords/>
  <dc:language>en-US</dc:language>
  <cp:lastModifiedBy>User</cp:lastModifiedBy>
  <cp:lastPrinted>2014-08-12T15:39:00Z</cp:lastPrinted>
  <dcterms:modified xsi:type="dcterms:W3CDTF">2014-10-23T07:10:00Z</dcterms:modified>
  <cp:revision>9</cp:revision>
  <dc:subject/>
  <dc:title> </dc:title>
</cp:coreProperties>
</file>