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7020" w:leader="none"/>
        </w:tabs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13.05.2014</w:t>
      </w:r>
      <w:r>
        <w:rPr>
          <w:b/>
          <w:bCs/>
        </w:rPr>
        <w:t xml:space="preserve">                           </w:t>
      </w:r>
      <w:r>
        <w:rPr>
          <w:b/>
          <w:bCs/>
          <w:lang w:val="uk-UA"/>
        </w:rPr>
        <w:t xml:space="preserve">                     </w:t>
      </w:r>
      <w:r>
        <w:rPr>
          <w:b/>
          <w:bCs/>
        </w:rPr>
        <w:t xml:space="preserve">        м. Ромни                          </w:t>
      </w:r>
      <w:r>
        <w:rPr>
          <w:b/>
          <w:bCs/>
          <w:lang w:val="uk-UA"/>
        </w:rPr>
        <w:t xml:space="preserve">     </w:t>
      </w:r>
      <w:r>
        <w:rPr>
          <w:b/>
          <w:bCs/>
        </w:rPr>
        <w:t xml:space="preserve">                  № </w:t>
      </w:r>
      <w:r>
        <w:rPr>
          <w:b/>
          <w:bCs/>
          <w:lang w:val="uk-UA"/>
        </w:rPr>
        <w:t>141-ОД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left="5670" w:hanging="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sz w:val="28"/>
          <w:szCs w:val="28"/>
          <w:lang w:val="uk-UA" w:eastAsia="en-US"/>
        </w:rPr>
        <w:t>Зареєстровано в Роменському міськрайонному управлінні юстиції 20 травня 2014 року за № 1/424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b/>
          <w:bCs/>
          <w:color w:val="000000"/>
          <w:sz w:val="28"/>
          <w:szCs w:val="28"/>
          <w:lang w:val="uk-UA"/>
        </w:rPr>
        <w:t>Про затвердження Умов конкурсу з перевезення пасажирів на приміських автобусни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маршрутах загального користування</w:t>
      </w:r>
      <w:r>
        <w:rPr>
          <w:b/>
          <w:bCs/>
          <w:color w:val="000000"/>
          <w:sz w:val="28"/>
          <w:szCs w:val="28"/>
        </w:rPr>
        <w:t>, що не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иходять за </w:t>
      </w:r>
      <w:r>
        <w:rPr>
          <w:b/>
          <w:bCs/>
          <w:color w:val="000000"/>
          <w:sz w:val="28"/>
          <w:szCs w:val="28"/>
          <w:lang w:val="uk-UA"/>
        </w:rPr>
        <w:t>межі території Роменського району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0 Закону України «Про місцеві державні адміністрації», Закону України «Про автомобільний транспорт», з метою забезпечення створення конкурентного середовища у сфері пасажирських автоперевезень, підвищення якості та безпеки пасажирських перевезень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Умови конкурсу з перевезення пасажирів на приміських автобусних маршрутах загального користування, що не виходять за межі території Роменського район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Управлінню регіонального розвитку та будівництва Роменської район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одати це розпорядження на державну реєстрацію до Роменського міськрайонного управління юстиції;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безпечити опублікування цього розпорядження в друкованих засобах масової інформації.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Роменської районної державної адміністрації згідно з розподілом обов’язків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Роменської районної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spacing w:lineRule="auto" w:line="360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spacing w:lineRule="auto" w:line="360"/>
        <w:ind w:left="5940"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05.2014 № 141-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81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реєстровано в Роменському міськрайонному управлінні юстиції 20 травня 2014 року за № 1/424</w:t>
      </w:r>
    </w:p>
    <w:p>
      <w:pPr>
        <w:pStyle w:val="Normal"/>
        <w:ind w:left="581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мов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курсу з перевезення пасажирів на приміських автобусних маршрутах загального користування, що не виходять за межі території Роме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Ці умови розроблено відповідно до вимог Закону України «Про автомобільний транспорт», наказу Міністерства транспорту та зв’язку України від 12.04.2007 № 285 «Про затвердження Порядку визначення класу комфортності автобусів, сфери їхнього використання за видами сполучень та режимами руху», зареєстрованого в Міністерстві юстиції України 14 травня 2007 року за № 499/13766 та застосовуються для усіх об’єктів конкур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’єктами конкурсу є перелік маршрутів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становлена така структура використання транспортних засобів, що працюватимуть у межах визначеного об’єкта конкурсу відповідно до ГСТУ 60.2-00017584-011-2001 та ГОСТ 27815-88 (ЕКООН № 36) на приміських автобусних маршрутах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втобуси клас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втобуси класу А, 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асажиромісткість транспортного засобу по кожному об’єкту конкурсу визначається та встановлюється організатором перевезень, виходячи з пасажиропотоку, який склався до оголошення про проведення конкурсу на підставі матеріалів обстеження, наданих перевізником та власником мережі автостанцій, через які здійснюється виконання перевезень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Автобуси, що працюватимуть на маршруті загального користування, повинні відповідати таким екологічним параметрам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ст СО до 3% (карбюраторні двигуни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мність до 40% (дизельні двигун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ідповідно до Закону України «Про автомобільний транспорт» диспетчерське управління і регулювання руху автобусів, прийом та відправлення автобусів забезпечується через мережу автостанцій, визначених у розкладах руху і паспортів маршру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еревізник самостійно забезпечує перевезення пасажирів у звичайному режимі руху транспортними засобами, обладнаними системами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  <w:lang w:val="uk-UA"/>
        </w:rPr>
        <w:t>-моніторингу з можливістю здійснення диспетчерського контрол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Соціальні нормативи у сфері транспортного обслуговування пасажирів установлені згідно з Законом України «Про державні соціальні стандарти та соціальні гарантії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виконання рейсів відповідно до затверджених розкладів руху з регулярністю 100%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кількість пасажирів на один метр вільної площі салону автобуса на приміських маршрутах у часи найбільшого пасажиропотоку - 5 осіб, у період спаду - 3 осо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Мінімальна кількість днів тижня, коли функціонує приміський маршрут до сільських населених пунктів з кількістю жител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о 200 жителів - 2 дн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о 350 жителів - 3 дн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о 500 жителів - 4 дн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о 750 жителів - 5 дн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 1000 жителів - 6 дн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ад 1000 жителів - щод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лата за участь у конкурсі встановлюється організатором на підставі затвердженого кошторису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4320" w:leader="none"/>
          <w:tab w:val="left" w:pos="6840" w:leader="none"/>
          <w:tab w:val="left" w:pos="72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 xml:space="preserve">  М.О. Ломко </w:t>
      </w:r>
    </w:p>
    <w:p>
      <w:pPr>
        <w:pStyle w:val="Normal"/>
        <w:tabs>
          <w:tab w:val="clear" w:pos="708"/>
          <w:tab w:val="left" w:pos="4320" w:leader="none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мчасово виконуючий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ов’язки начальника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правління регіонального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витку та будівництва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менської районної</w:t>
      </w:r>
    </w:p>
    <w:p>
      <w:pPr>
        <w:pStyle w:val="Normal"/>
        <w:tabs>
          <w:tab w:val="clear" w:pos="708"/>
          <w:tab w:val="left" w:pos="432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ої адміністрації</w:t>
        <w:tab/>
        <w:tab/>
        <w:t>І.В. Марков</w:t>
      </w:r>
    </w:p>
    <w:p>
      <w:pPr>
        <w:pStyle w:val="Normal"/>
        <w:tabs>
          <w:tab w:val="clear" w:pos="708"/>
          <w:tab w:val="left" w:pos="0" w:leader="none"/>
          <w:tab w:val="left" w:pos="432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360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5400" w:hanging="0"/>
        <w:rPr/>
      </w:pPr>
      <w:r>
        <w:rPr>
          <w:sz w:val="28"/>
          <w:szCs w:val="28"/>
          <w:lang w:val="uk-UA"/>
        </w:rPr>
        <w:t>до Умов конкурсу з перевезення пасажирів на приміських автобусних маршрутах загального користування, що не виходять за межі території Роменського району</w:t>
      </w:r>
    </w:p>
    <w:p>
      <w:pPr>
        <w:pStyle w:val="Normal"/>
        <w:tabs>
          <w:tab w:val="clear" w:pos="708"/>
          <w:tab w:val="left" w:pos="4320" w:leader="none"/>
          <w:tab w:val="left" w:pos="70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70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приміських автобусних маршрутів загального користування, що не виходять за межі території Роменського району</w:t>
      </w:r>
    </w:p>
    <w:p>
      <w:pPr>
        <w:pStyle w:val="Normal"/>
        <w:tabs>
          <w:tab w:val="clear" w:pos="708"/>
          <w:tab w:val="left" w:pos="4320" w:leader="none"/>
          <w:tab w:val="left" w:pos="522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7791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маршруту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омни - Гришине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 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омни - Сененкове - Кононенкове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омни - Голінка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ни - Калинівка 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омни - Глинськ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ни - Біловоди - Москалівка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омни - Вощилиха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омни - Новопетрівка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  <w:tab w:val="left" w:pos="5784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омни - Мале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омни - Галка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 - Ромни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омни - Рогинці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омни - Хоминці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омни - Косарівщина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омни - Волошнівка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ни - Левченки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омни - Коновали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омни - Лісківщина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омни - Ярмолинці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ни - Левондівка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омни - Пустовійтівка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омни - Холодник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2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Ромни - Малі Бубни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10:00Z</dcterms:created>
  <dc:creator>1</dc:creator>
  <dc:description/>
  <cp:keywords/>
  <dc:language>en-US</dc:language>
  <cp:lastModifiedBy>User</cp:lastModifiedBy>
  <cp:lastPrinted>2014-05-21T09:44:00Z</cp:lastPrinted>
  <dcterms:modified xsi:type="dcterms:W3CDTF">2014-05-21T07:01:00Z</dcterms:modified>
  <cp:revision>6</cp:revision>
  <dc:subject/>
  <dc:title>       </dc:title>
</cp:coreProperties>
</file>