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6" r="-7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13.08.2014                                                   м. Ромни                                                       № 227-ОД</w:t>
      </w:r>
    </w:p>
    <w:p>
      <w:pPr>
        <w:pStyle w:val="Normal"/>
        <w:spacing w:lineRule="auto" w:line="3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7"/>
        <w:jc w:val="both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 xml:space="preserve">Про внесення змін до складу комісії </w:t>
      </w:r>
    </w:p>
    <w:p>
      <w:pPr>
        <w:pStyle w:val="Style1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проведенню перевірки </w:t>
      </w:r>
    </w:p>
    <w:p>
      <w:pPr>
        <w:pStyle w:val="Style1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земель в районі</w:t>
      </w:r>
    </w:p>
    <w:p>
      <w:pPr>
        <w:pStyle w:val="Style1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bookmarkStart w:id="1" w:name="_GoBack"/>
      <w:bookmarkEnd w:id="1"/>
      <w:r>
        <w:rPr>
          <w:sz w:val="28"/>
          <w:szCs w:val="28"/>
          <w:lang w:val="uk-UA"/>
        </w:rPr>
        <w:t xml:space="preserve">Відповідно до частини першої статті 6, статті 39 Закону України «Про місцеві державні адміністрації», </w:t>
      </w:r>
      <w:r>
        <w:rPr>
          <w:sz w:val="28"/>
          <w:lang w:val="uk-UA"/>
        </w:rPr>
        <w:t xml:space="preserve">у зв’язку з кадровими змінами: 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/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до складу</w:t>
      </w:r>
      <w:r>
        <w:rPr>
          <w:bCs/>
          <w:sz w:val="28"/>
          <w:lang w:val="uk-UA"/>
        </w:rPr>
        <w:t xml:space="preserve"> комісії по проведенню перевірки використання земель в районі</w:t>
      </w:r>
      <w:r>
        <w:rPr>
          <w:sz w:val="28"/>
          <w:szCs w:val="28"/>
          <w:lang w:val="uk-UA"/>
        </w:rPr>
        <w:t xml:space="preserve">, утвореної розпорядженням голови Роменської районної державної адміністрації </w:t>
      </w:r>
      <w:r>
        <w:rPr>
          <w:bCs/>
          <w:sz w:val="28"/>
          <w:lang w:val="uk-UA"/>
        </w:rPr>
        <w:t xml:space="preserve">від 24.06.2010 № 341 «Про комісію по проведенню перевірки використання земель в районі», </w:t>
      </w:r>
      <w:r>
        <w:rPr>
          <w:sz w:val="28"/>
          <w:szCs w:val="28"/>
          <w:lang w:val="uk-UA"/>
        </w:rPr>
        <w:t>затвердивши новий її склад (додається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lang w:val="uk-UA"/>
        </w:rPr>
        <w:t>. Визнати таким, що втратив чинність, склад комісії</w:t>
      </w:r>
      <w:r>
        <w:rPr>
          <w:lang w:val="uk-UA"/>
        </w:rPr>
        <w:t xml:space="preserve"> </w:t>
      </w:r>
      <w:r>
        <w:rPr>
          <w:sz w:val="28"/>
          <w:lang w:val="uk-UA"/>
        </w:rPr>
        <w:t>по проведенню перевірки використання земель в районі, затверджений розпорядженням голови Роменської районної державної адміністрації від 17.01.2014 № 10-ОД «Про внесення змін до розпорядження голови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Роменської районної державної адміністрації від 24.06.2010 № 341 «Про комісію по проведенню перевірки використання земель в районі». </w:t>
      </w:r>
    </w:p>
    <w:p>
      <w:pPr>
        <w:pStyle w:val="Normal"/>
        <w:spacing w:lineRule="auto" w: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 Роменської районної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адміністрації                                                     В.О. Білох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spacing w:lineRule="auto" w:line="360"/>
        <w:ind w:firstLine="708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енської районної</w:t>
      </w:r>
    </w:p>
    <w:p>
      <w:pPr>
        <w:pStyle w:val="Normal"/>
        <w:spacing w:lineRule="auto" w:line="360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rPr/>
      </w:pPr>
      <w:r>
        <w:rPr>
          <w:bCs/>
          <w:sz w:val="28"/>
          <w:lang w:val="uk-UA"/>
        </w:rPr>
        <w:t xml:space="preserve">                                                                       </w:t>
      </w:r>
      <w:r>
        <w:rPr>
          <w:bCs/>
          <w:sz w:val="28"/>
          <w:lang w:val="uk-UA"/>
        </w:rPr>
        <w:tab/>
        <w:t xml:space="preserve">  13.08.2014 № 227-ОД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по проведенню перевірки використання земель в район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5220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Анатолії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оменської районної державної адміністрації згідно з розподілом обов’язків, голова комісії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голови Роменської районної ради, співголова комісії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Держземагентства в Роменському районі Сумської області, заступник голови комісії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з питань розвитку сільських територій управління агропромислового розвитку Роменської районної державної адміністрації, секретар комісії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бе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ере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щ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юр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гіз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й Олександ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офим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Михай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ма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икола Анан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– начальник відділу з питань розвитку рослинництва та природоекологічного фонду управління агропромислового розвитку Роменської районної державної адміністрац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ї об’єднаної  державної податкової інспекції Головного управління Міндоходів в Сумській області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агропромислового розвитку Роменської районної державної адміністрації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рмування атмосферного повітря, відходів, водних ресурсів та біоресурсі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у екології, паливно-енергетичного комплексу та природних ресурсів  Сумської обласної державної адміністрації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регіонального розвитку та будівництва Роменської районної державної адміністрац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оперативного контролю за дотриманням вимог земельного законодавства управління контролю за використанням та охороною земель Державної інспекції сільського господарства в Сумській області (за згодою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М. О. Ломко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Начальник юридичного відділ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апарату Роменської район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С.В. Дя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6T11:53:00Z</dcterms:created>
  <dc:creator>Admin</dc:creator>
  <dc:description/>
  <dc:language>en-US</dc:language>
  <cp:lastModifiedBy>User</cp:lastModifiedBy>
  <cp:lastPrinted>2014-08-11T09:47:00Z</cp:lastPrinted>
  <dcterms:modified xsi:type="dcterms:W3CDTF">2014-08-16T11:53:00Z</dcterms:modified>
  <cp:revision>2</cp:revision>
  <dc:subject/>
  <dc:title/>
</cp:coreProperties>
</file>