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3.08.2014                             </w:t>
        <w:tab/>
        <w:t xml:space="preserve">                        м. Ромни</w:t>
      </w:r>
      <w:r>
        <w:rPr>
          <w:b/>
          <w:bCs/>
        </w:rPr>
        <w:t xml:space="preserve">                                            </w:t>
      </w:r>
      <w:r>
        <w:rPr>
          <w:b/>
          <w:bCs/>
          <w:lang w:val="uk-UA"/>
        </w:rPr>
        <w:t xml:space="preserve">       № 228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right="175" w:hanging="0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комісію з обстеження та перевірки готовності до прийому осіб в осінньо-зимовий період об’єктів, у яких можливе розміщення внутрішньо переміщених осіб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20, 25, 39 Закону України «Про місцеві державні адміністрації», розпорядження голови Сумської обласної державної адміністрації від 12.08.2014 № 342-ОД «Про комісію з обстеження та перевірки готовності до прийому осіб в осінньо-зимовий період об’єктів, у яких можливе розміщення внутрішньо-переміщених осіб», з метою перевірки готовності до осінньо-зимового періоду об’єктів, в яких можливе розміщення внутрішньо переміщених осіб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Утворити районну комісію з обстеження та перевірки готовності до прийому осіб в осінньо-зимовий період об’єктів, у яких можливе розміщення внутрішньо переміщених осіб (далі – комісія), та затвердити її склад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Рекомендувати головам сільських рад утворити відповідні комісії, залучивши до їх складу представників Роменського міськрайонного відділу Управління Державної служби з надзвичайних ситуацій України у Сумській області та до 14.08.2014 проінформувати голову комісії про результати обсте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Голові комісії до 15.08.2014 проінформувати про результати обстеження голів Роменської районної державної адміністрації, Сумської обласної державної адміністрації та Міжвідомчий координаційний штаб з питань, пов’язаних із забезпеченням громадян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33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олова Роменської районної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ржавної адміністрації</w:t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519" w:hanging="0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.О.Білоха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372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37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3.08.2014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8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08.1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3.08.2014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8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комісії з обстеження та перевірки готовності до прийому осіб в осінньо-зимовий період об’єктів, у яких можливе розміщення внутрішньо переміщених осіб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310"/>
        <w:gridCol w:w="5553"/>
      </w:tblGrid>
      <w:tr>
        <w:trPr/>
        <w:tc>
          <w:tcPr>
            <w:tcW w:w="3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Роменського міськрайонного відділу Управління Державної служби з надзвичайних ситуацій України у Сумській області, заступн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комісії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Клепач </w:t>
              <w:tab/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Ігор Юр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53" w:type="dxa"/>
            <w:tcBorders/>
          </w:tcPr>
          <w:p>
            <w:pPr>
              <w:pStyle w:val="Normal"/>
              <w:tabs>
                <w:tab w:val="clear" w:pos="708"/>
                <w:tab w:val="left" w:pos="2808" w:leader="none"/>
              </w:tabs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інспектор 14 державної пожежно-рятувальної частини Управління Державної служби України з надзвичайних ситуацій у Сумській області, </w:t>
            </w:r>
            <w:r>
              <w:rPr>
                <w:sz w:val="28"/>
                <w:szCs w:val="28"/>
                <w:lang w:val="uk-UA"/>
              </w:rPr>
              <w:t>секретар комісії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го захисту населення Роменської районної державної адміністрації 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к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before="0" w:after="120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 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55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.О.Ломк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М.</w:t>
            </w:r>
            <w:bookmarkStart w:id="0" w:name="_GoBack"/>
            <w:bookmarkEnd w:id="0"/>
            <w:r>
              <w:rPr>
                <w:b/>
                <w:sz w:val="28"/>
                <w:szCs w:val="28"/>
                <w:lang w:val="uk-UA"/>
              </w:rPr>
              <w:t>Трофименко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basedOn w:val="Style14"/>
    <w:qFormat/>
    <w:rPr>
      <w:rFonts w:eastAsia="Times New Roman"/>
      <w:b/>
      <w:lang w:val="uk-UA"/>
    </w:rPr>
  </w:style>
  <w:style w:type="character" w:styleId="Style18">
    <w:name w:val="Основной текст с отступом Знак"/>
    <w:basedOn w:val="Style14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eastAsia="Times New Roman"/>
      <w:sz w:val="16"/>
      <w:szCs w:val="16"/>
    </w:rPr>
  </w:style>
  <w:style w:type="character" w:styleId="Style19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00" w:hanging="0"/>
      <w:jc w:val="both"/>
    </w:pPr>
    <w:rPr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1:54:00Z</dcterms:created>
  <dc:creator>2134</dc:creator>
  <dc:description/>
  <dc:language>en-US</dc:language>
  <cp:lastModifiedBy>User</cp:lastModifiedBy>
  <cp:lastPrinted>2014-08-13T17:19:00Z</cp:lastPrinted>
  <dcterms:modified xsi:type="dcterms:W3CDTF">2014-08-16T11:54:00Z</dcterms:modified>
  <cp:revision>2</cp:revision>
  <dc:subject/>
  <dc:title/>
</cp:coreProperties>
</file>