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7200" cy="612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08.2014                                                    м. Ромни                                                      № 229-ОД</w:t>
      </w:r>
    </w:p>
    <w:p>
      <w:pPr>
        <w:pStyle w:val="Normal"/>
        <w:spacing w:lineRule="auto" w:line="360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голови Роменської районної державної адміністрації від 13.12.2013 </w:t>
      </w:r>
      <w:r>
        <w:rPr>
          <w:rFonts w:cs="Times New Roman" w:ascii="Times New Roman" w:hAnsi="Times New Roman"/>
          <w:b/>
          <w:sz w:val="28"/>
          <w:szCs w:val="28"/>
        </w:rPr>
        <w:t xml:space="preserve">№ 312-ОД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ей 6, 13, </w:t>
      </w:r>
      <w:r>
        <w:rPr>
          <w:rFonts w:cs="Times New Roman" w:ascii="Times New Roman" w:hAnsi="Times New Roman"/>
          <w:sz w:val="28"/>
          <w:szCs w:val="28"/>
        </w:rPr>
        <w:t xml:space="preserve">3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 xml:space="preserve">пунктів 6, 7 статті 12 Закону України «Про адміністративні послуги», Законів України «Про засади державної регуляторної політики у сфері господарської діяльності», «Про дозвільну систему у сфері господарської діяльності», «Про перелік документів дозвільного характеру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 Кабінету Міністрів України від </w:t>
      </w:r>
      <w:r>
        <w:rPr>
          <w:rFonts w:cs="Times New Roman" w:ascii="Times New Roman" w:hAnsi="Times New Roman"/>
          <w:sz w:val="28"/>
          <w:szCs w:val="28"/>
        </w:rPr>
        <w:t xml:space="preserve">20 лютого 2013 р. № 118 «Про затвердження Примірного положення про центр надання адміністративних послуг», від 1 серпня 2013 р. № 588 «Про затвердження Примірного регламенту центру надання адміністративних послуг», від 21 травня 2009 р. N 526 «Про заходи щодо упорядкування видачі документів дозвільного характеру у сфері господарської діяльності», розпорядження Кабінету Міністрів України від 16 травня 2014 р. № 523-р «Деякі питання надання адміністративних послуг органів виконавчої влади через центри надання адміністративних послуг», до отримання рішення Державної служби України з питань регуляторної політики та розвитку підприємництва про погодження проекту регуляторного акта – розпорядження </w:t>
      </w:r>
      <w:r>
        <w:rPr>
          <w:rFonts w:cs="Times New Roman" w:ascii="Times New Roman" w:hAnsi="Times New Roman"/>
          <w:bCs/>
          <w:sz w:val="28"/>
          <w:szCs w:val="28"/>
        </w:rPr>
        <w:t>голови 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изначення переліку адміністративних послуг, </w:t>
      </w:r>
      <w:r>
        <w:rPr>
          <w:rFonts w:cs="Times New Roman" w:ascii="Times New Roman" w:hAnsi="Times New Roman"/>
          <w:sz w:val="28"/>
          <w:szCs w:val="28"/>
        </w:rPr>
        <w:t xml:space="preserve">що надаються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 надання адміністративних послуг при Роменській районній державній адміністрації» та його державної реєстрації у встановленому Законом порядку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Роменської районної державної адміністрації від 13.12.2013 </w:t>
      </w:r>
      <w:r>
        <w:rPr>
          <w:rFonts w:cs="Times New Roman" w:ascii="Times New Roman" w:hAnsi="Times New Roman"/>
          <w:sz w:val="28"/>
          <w:szCs w:val="28"/>
        </w:rPr>
        <w:t>№ 312-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изначення переліку адміністративних послуг, </w:t>
      </w:r>
      <w:r>
        <w:rPr>
          <w:rFonts w:cs="Times New Roman" w:ascii="Times New Roman" w:hAnsi="Times New Roman"/>
          <w:sz w:val="28"/>
          <w:szCs w:val="28"/>
        </w:rPr>
        <w:t xml:space="preserve">що надаються структурними підрозділами Роменської районної державної адміністрації та територіальними органами виконавчої влади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 надання адміністративних послуг у Роменському районі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ів дозвільного характеру, які відносяться до адміністративних послуг і надаються через дозвільний центр у складі центру надання адміністративних послуг у Роменському районі», виклавши його додаток у новій редакції (додаєть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знати таким, що втратило чинні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Роменської районної державної адміністрації від 31.01.2014 </w:t>
      </w:r>
      <w:r>
        <w:rPr>
          <w:rFonts w:cs="Times New Roman" w:ascii="Times New Roman" w:hAnsi="Times New Roman"/>
          <w:sz w:val="28"/>
          <w:szCs w:val="28"/>
        </w:rPr>
        <w:t>№ 28-ОД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внесення змін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у адміністративних послуг, </w:t>
      </w:r>
      <w:r>
        <w:rPr>
          <w:rFonts w:cs="Times New Roman" w:ascii="Times New Roman" w:hAnsi="Times New Roman"/>
          <w:sz w:val="28"/>
          <w:szCs w:val="28"/>
        </w:rPr>
        <w:t xml:space="preserve">що надаються структурними підрозділами Роменської районної державної адміністрації та територіальними органами виконавчої влади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 надання адміністративних послуг у Роменському районі</w:t>
      </w:r>
      <w:r>
        <w:rPr>
          <w:rFonts w:cs="Times New Roman" w:ascii="Times New Roman" w:hAnsi="Times New Roman"/>
          <w:sz w:val="28"/>
          <w:szCs w:val="28"/>
        </w:rPr>
        <w:t xml:space="preserve"> та документів дозвільного характеру, які відносяться до адміністративних послуг і надаються через дозвільний центр у складі центру надання адміністративних послуг у Роменському районі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Це р</w:t>
      </w:r>
      <w:r>
        <w:rPr>
          <w:rFonts w:cs="Times New Roman" w:ascii="Times New Roman" w:hAnsi="Times New Roman"/>
          <w:sz w:val="28"/>
          <w:szCs w:val="28"/>
        </w:rPr>
        <w:t>озпорядження набирає чинності з моменту його прийняття, крім пункту 53, затвердженого ним переліку, який набирає чинності з 1 вересня 2014 р., пунктів 17—24, 27—40, які набирають чинності з 1 жовтня 2014 р., і пунктів 25, 26, 37—52, які набирають чинності з 1 січня 2015 ро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до р</w:t>
      </w:r>
      <w:r>
        <w:rPr>
          <w:rFonts w:cs="Times New Roman" w:ascii="Times New Roman" w:hAnsi="Times New Roman"/>
          <w:sz w:val="28"/>
          <w:szCs w:val="28"/>
        </w:rPr>
        <w:t xml:space="preserve">озпорядження </w:t>
      </w:r>
      <w:r>
        <w:rPr>
          <w:rFonts w:cs="Times New Roman" w:ascii="Times New Roman" w:hAnsi="Times New Roman"/>
          <w:bCs/>
          <w:sz w:val="28"/>
          <w:szCs w:val="28"/>
        </w:rPr>
        <w:t>голови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менської </w:t>
      </w:r>
      <w:r>
        <w:rPr>
          <w:rFonts w:cs="Times New Roman" w:ascii="Times New Roman" w:hAnsi="Times New Roman"/>
          <w:bCs/>
          <w:sz w:val="28"/>
          <w:szCs w:val="28"/>
        </w:rPr>
        <w:t>районної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тивних послуг, що надаються чере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нтр надання адміністративних послуг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"/>
        <w:gridCol w:w="9041"/>
        <w:gridCol w:w="1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зва адміністративної послуг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исновку про погодження проекту землеустрою щодо відведення земельної діля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8"/>
                <w:tab w:val="left" w:pos="34" w:leader="none"/>
                <w:tab w:val="left" w:pos="68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будівельного паспорта забудови земельної ділянк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8"/>
                <w:tab w:val="left" w:pos="34" w:leader="none"/>
                <w:tab w:val="left" w:pos="68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несення змін до будівельного паспорта забудови земельної ділянк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дання містобудівних умов і обмежень забудови земельної ділянк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паспорта прив’язки тимчасової споруди для підприємницької діяльності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посвідчень інвалідам з дитинства та дітям-інвалідам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посвідчення учасника війн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посвідчення інваліда війн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посвідчення члена сім’ї загиблого (померлого) ветерана війн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посвідчення ветерана прац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направлення на виготовлення технічних та інших засобів реабілітації інвалідам, дітям-інвалідам та іншим окремим категоріям населення</w:t>
            </w:r>
            <w:r>
              <w:rPr/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талонів на право одержання проїзних документів (квитків) безоплатно або з 50-відсотковою знижкою їх вартості інвалідам війни, учасникам війни, жертвам нацистських переслідувань та сім'ям померлих ветеранів війн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отримання (неотримання) соціальної допомог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посвідчен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тьків та дитини з багатодітної сім’ї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бланка-вкладки до посвідчення учасника бойових дій, інваліда війни II-III групи з числа учасників бойових дій у період Великої Вітчизняної війни 1941-1945 років, яким виповнилося 85 років і більше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статусу та видача довідки дитини війн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а реєстрація юридичної особи або фізичної особи, яка має намір стати підприємцем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ача витягу, виписки, довідки з Єдиного державного реєстру юридичних осіб та фізичних осіб – підприємців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854" w:type="dxa"/>
            <w:gridSpan w:val="4"/>
            <w:tcBorders/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а реєстрація змін до установчих документів юридичної особи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ення до Єдиного державного реєстру юридичних осіб та фізичних осіб - підприємців відомостей про створення відокремленого підрозділу юридичної особи або про його закритт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а реєстрація змін до відомостей про фізичну особу - підприємця, які містяться в Єдиному державному реєстрі юридичних осіб та фізичних осіб - підприємців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ача юридичним особам дублікатів оригіналів їх установчих документів та змін до них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а реєстрація припинення юридичної особи в результаті її ліквідації, злиття, приєднання, поділу або перетворенн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а реєстрація припинення підприємницької діяльності фізичною особою - підприємцем за її рішенням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власності на нерухоме май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их речових прав на нерухоме майно (крім державної реєстрації іпотеки нерухомого майна)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итягу, інформаційної довідки та виписки з Державного реєстру речових прав на нерухоме майно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єстрація громадського об’єднанн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йняття повідомлення про утворення громадського об’єднанн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ача дубліката оригіналу свідоцтва про реєстрацію громадського об’єднання та/або статуту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ня до Реєстру громадських об’єднань відомостей про відокремлений підрозділ громадського об’єднанн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йняття повідомлення про зміни до статуту громадського об’єднання, зміни у складі керівних органів громадського об’єднання, зміну особи (осіб), уповноваженої представляти громадське об’єднання, зміну місцезнаходження зареєстрованого громадського об’єднанн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йняття повідомлення про зміну найменування громадського об’єднання, мети (цілей), зміну особи (осіб), уповноваженої представляти громадське об’єднання, утворене шляхом прийняття повідомлення про утворенн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ня та видача паспорта громадянина України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клеювання до паспорта громадянина України фотокартки при </w:t>
            </w:r>
          </w:p>
        </w:tc>
      </w:tr>
      <w:tr>
        <w:trPr>
          <w:trHeight w:val="113" w:hRule="atLeast"/>
        </w:trPr>
        <w:tc>
          <w:tcPr>
            <w:tcW w:w="9854" w:type="dxa"/>
            <w:gridSpan w:val="4"/>
            <w:tcBorders/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9854" w:type="dxa"/>
            <w:gridSpan w:val="4"/>
            <w:tcBorders/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ягненні громадянином 25- і 45-річного віку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єстрація місця проживання особи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яття з реєстрації місця проживання особи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єстрація місця перебування особи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ня та видача довідки про реєстрацію місця проживання або місця перебування особи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ання відомостей з Державного земельного кадастру у формі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 витягу з Державного земельного кадастру пр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емлі в межах території адміністративно-територіальних одиниц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меження у використанні зем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емельну ділян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 довідки, що містить узагальнену інформацію про землі (території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 викопіювань з кадастрової карти (плану) та іншої картографічної документації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ача довідки пр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 наявність та розмір земельної частки (паю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 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ача довідки з державної статистичної звітності про наявність земель та розподіл їх за власниками земель, землекористувачами, угіддями </w:t>
            </w:r>
          </w:p>
        </w:tc>
      </w:tr>
      <w:tr>
        <w:trPr>
          <w:trHeight w:val="113" w:hRule="atLeast"/>
        </w:trPr>
        <w:tc>
          <w:tcPr>
            <w:tcW w:w="9854" w:type="dxa"/>
            <w:gridSpan w:val="4"/>
            <w:tcBorders/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9854" w:type="dxa"/>
            <w:gridSpan w:val="4"/>
            <w:tcBorders/>
          </w:tcPr>
          <w:p>
            <w:pPr>
              <w:pStyle w:val="Heading5"/>
              <w:tabs>
                <w:tab w:val="clear" w:pos="708"/>
                <w:tab w:val="left" w:pos="9638" w:leader="none"/>
              </w:tabs>
              <w:ind w:right="-1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фізичним особам висновку державної санітарно-епідеміологічної експертизи діючих об’єктів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(переоформлення, видача дублікатів, анулювання) документів дозвільного характеру у сфері господарської діяльності: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идача дозво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часть у дорожньому русі транспортних засобів, вагові або габаритні параметри яких перевищують нормативні 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6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ня маршрутів руху транспортних засобів під час дорожнього перевезення небезпечних вантажів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идача виснов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експертизи землевпорядної документації щодо об'єктів, які підлягають обов'язковій державній експертизі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дозво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роведення заходів із залученням тварин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идача експлуатаційних дозволів для потужностей (об'єктів): з переробки неїстівних продуктів тваринного походження; з виробництва, змішування та приготування кормових добавок, преміксів і кормів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сплуатаційного дозволу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операторам потужностей (об'єктів), що здійснюють виробництво харчових продуктів, підконтрольних ветеринарній службі, та для агропродовольчих ринків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идача виснов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 санітарно-епідеміологічної експертизи діючих об'єктів, у тому числі військового та оборонного призначенн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сплуатаційного дозволу операторам потужностей (об’єктів), що здійснюють в Україні діяльність з виробництва та/або обігу харчових продуктів підконтрольних санітарній службі</w:t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О.Лом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b/>
          <w:sz w:val="28"/>
          <w:szCs w:val="28"/>
        </w:rPr>
        <w:t>управління 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, торгівлі та організ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іяльності центру нада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тивних послуг Роменськ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О.П.Гребенюк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color w:val="000000"/>
      <w:sz w:val="27"/>
      <w:szCs w:val="21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color w:val="000000"/>
      <w:kern w:val="2"/>
      <w:sz w:val="32"/>
      <w:szCs w:val="32"/>
      <w:lang w:val="uk-UA" w:bidi="ar-SA"/>
    </w:rPr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color w:val="000000"/>
      <w:sz w:val="27"/>
      <w:szCs w:val="21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08:00Z</dcterms:created>
  <dc:creator>User</dc:creator>
  <dc:description/>
  <cp:keywords/>
  <dc:language>en-US</dc:language>
  <cp:lastModifiedBy>User</cp:lastModifiedBy>
  <cp:lastPrinted>2014-08-13T11:49:00Z</cp:lastPrinted>
  <dcterms:modified xsi:type="dcterms:W3CDTF">2014-08-14T10:11:00Z</dcterms:modified>
  <cp:revision>4</cp:revision>
  <dc:subject/>
  <dc:title/>
</cp:coreProperties>
</file>