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4.04.2014</w:t>
        <w:tab/>
        <w:tab/>
        <w:t xml:space="preserve">                                      м. Ромни</w:t>
        <w:tab/>
        <w:tab/>
        <w:tab/>
        <w:t xml:space="preserve"> </w:t>
        <w:tab/>
        <w:t xml:space="preserve">           № 117-ОД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21"/>
              <w:ind w:right="459" w:hanging="0"/>
              <w:rPr/>
            </w:pPr>
            <w:r>
              <w:rPr/>
              <w:t>Про комплексну перевірку робо-</w:t>
            </w:r>
          </w:p>
          <w:p>
            <w:pPr>
              <w:pStyle w:val="21"/>
              <w:ind w:right="459" w:hanging="0"/>
              <w:rPr/>
            </w:pPr>
            <w:r>
              <w:rPr/>
              <w:t>ти виконавчого комітету Дібрів-ської сільської ради по здійснен- ню делегованих повноважень органів виконавчої влад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8640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астини 4 статті 143 Конституції України, статей 6, 13, 28, 39 Закону України «Про місцеві державні адміністрації», статей 11, 42, 76 Закону України «Про місцеве самоврядування в Україні», постанови Кабінету Міністрів України від 9 березня 1999 р. № 339 «Про затвердження Порядку контролю за здійсненням органами місцевого самоврядування делегованих повноважень органів виконавчої влади»</w:t>
      </w:r>
      <w:r>
        <w:rPr>
          <w:sz w:val="28"/>
          <w:szCs w:val="28"/>
          <w:lang w:val="uk-UA"/>
        </w:rPr>
        <w:t xml:space="preserve">, на виконання </w:t>
      </w:r>
      <w:r>
        <w:rPr>
          <w:sz w:val="28"/>
          <w:lang w:val="uk-UA"/>
        </w:rPr>
        <w:t xml:space="preserve">розпорядження голови Роменської районної державної адміністрації від 07.12.2006 № 656 «Про удосконалення контролю за здійсненням органами місцевого самоврядування делегованих повноважень органів виконавчої влади», </w:t>
      </w:r>
      <w:r>
        <w:rPr>
          <w:sz w:val="28"/>
          <w:szCs w:val="28"/>
          <w:lang w:val="uk-UA"/>
        </w:rPr>
        <w:t>плану роботи Роменської районної державної адміністрації на ІІ квартал поточного року та з метою вивчення роботи виконавчого комітету Дібрівської сільської ради по здійсненню делегованих повноважень органів виконавчої влад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</w:t>
        <w:tab/>
        <w:t>Створити робочу групу по проведенню комплексної перевірки роботи виконавчого комітету Дібрівської сільської ради по здійсненню делегованих повноважень органів виконавчої влади у складі згідно з додатками 1, 2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</w:t>
        <w:tab/>
        <w:t>Затвердити перелік питань комплексної перевірки роботи виконавчого комітету Дібрівської сільської ради по здійсненню делегованих повноважень органів виконавчої влади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Провести 23, 24 квітня 2014 року комплексну перевірку роботи виконавчого комітету Дібрівської сільської ради відповідно до компетенції та надати методичну та практичну допомог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Членам робочої групи надати матеріали за результатами перевірки відділу організаційної роботи апарату Роменської районної державної адміністрації до 30 квітня 2014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і робочої групи узагальнити матеріали перевірки і надати голові Роменської районної державної адміністрації на розгляд до 22 травня 2014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Контроль за виконанням цього розпорядження залишаю за собою.</w:t>
      </w:r>
    </w:p>
    <w:p>
      <w:pPr>
        <w:pStyle w:val="Heading1"/>
        <w:ind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/>
      </w:pPr>
      <w:r>
        <w:rPr/>
        <w:t>Голова Роменської районної</w:t>
      </w:r>
    </w:p>
    <w:p>
      <w:pPr>
        <w:pStyle w:val="Heading1"/>
        <w:tabs>
          <w:tab w:val="clear" w:pos="708"/>
          <w:tab w:val="left" w:pos="7088" w:leader="none"/>
        </w:tabs>
        <w:ind w:hanging="0"/>
        <w:jc w:val="both"/>
        <w:rPr/>
      </w:pPr>
      <w:r>
        <w:rPr/>
        <w:t>державної адміністрації</w:t>
        <w:tab/>
        <w:t>В.О.Білоха</w:t>
      </w:r>
      <w:r>
        <w:br w:type="page"/>
      </w:r>
    </w:p>
    <w:p>
      <w:pPr>
        <w:pStyle w:val="Normal"/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/>
      </w:pPr>
      <w:r>
        <w:rPr>
          <w:bCs/>
          <w:sz w:val="28"/>
          <w:szCs w:val="28"/>
          <w:lang w:val="uk-UA"/>
        </w:rPr>
        <w:t>14.04.2014 № 117-О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Дібр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а, 23 квітня 2014 року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оменської районної державної адміністрації, заступник голови робочої групи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уб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в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оменського міськрайонного центру зайнятості населення (за згодою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ш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земагентства в Роменському районі (за згодою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епаненко Зінаїд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фи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  <w:r>
        <w:br w:type="page"/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/>
      </w:pPr>
      <w:r>
        <w:rPr>
          <w:bCs/>
          <w:sz w:val="28"/>
          <w:szCs w:val="28"/>
          <w:lang w:val="uk-UA"/>
        </w:rPr>
        <w:t>14.04.2014 № 117-О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Дібр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/>
      </w:pPr>
      <w:r>
        <w:rPr>
          <w:sz w:val="28"/>
          <w:szCs w:val="28"/>
          <w:lang w:val="uk-UA"/>
        </w:rPr>
        <w:t>Четвер, 24 квітня 2014</w:t>
      </w:r>
      <w:r>
        <w:rPr/>
        <w:t xml:space="preserve"> року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6095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оменської районної державної адміністрації, заступник голови робочої групи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6095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забезпечення мобілізаційної роботи апарату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омо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кур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, молоді та спорту  Роменської районної державної адміністрації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p>
      <w:pPr>
        <w:pStyle w:val="Normal"/>
        <w:spacing w:lineRule="auto" w:line="360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/>
      </w:pP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/>
      </w:pPr>
      <w:r>
        <w:rPr>
          <w:bCs/>
          <w:sz w:val="28"/>
          <w:szCs w:val="28"/>
          <w:lang w:val="uk-UA"/>
        </w:rPr>
        <w:t>14.04.2014 № 117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комплексної перевірки роботи виконавчого</w:t>
      </w:r>
    </w:p>
    <w:p>
      <w:pPr>
        <w:pStyle w:val="Normal"/>
        <w:ind w:right="98" w:hanging="0"/>
        <w:jc w:val="center"/>
        <w:rPr/>
      </w:pPr>
      <w:r>
        <w:rPr>
          <w:sz w:val="28"/>
          <w:szCs w:val="28"/>
          <w:lang w:val="uk-UA"/>
        </w:rPr>
        <w:t>комітету Дібрівської сільської ради по здійсненню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9"/>
        <w:gridCol w:w="40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vertAlign w:val="super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 райдержадміністрації, територіальний підрозділ центральних органів виконавчої влади в районі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окументообігу, контролю та розгляду звернень громадян апарату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, пункт б, стаття 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9,14, пункт б , частина 1 стаття 34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2,4,7 пункт б ,частина 1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1, пункт б, стаття 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 пункт б, стаття 27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, пункт б, стаття 28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3,4 пункт б, стаття 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6, пункт б, стаття 3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3,5,6,8,9,10,12,14 пункт б, частина 1 стаття 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5 пункт б стаття 31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9,10,11, пункт б, стаття 32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2 стаття 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ий центр соціальних служб  для сім</w:t>
            </w: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5, пункт б, стаття 32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3,7 пункт б частина 1 стаття 34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 стаття 36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егіонального розвитку та будівництва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и 1,2, 5,7,8,9,10, 12, пункт б, стаття 3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и 2,3, 5,6, пункт б, частина 1 стаття</w:t>
            </w:r>
            <w:r>
              <w:rPr>
                <w:sz w:val="28"/>
                <w:szCs w:val="28"/>
              </w:rPr>
              <w:t xml:space="preserve"> 31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и 6, 7 пункт б частина 1 стаття 33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 5,  пункт б, частина 1стаття 34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3-1 пункт б, частина 1 стаття 3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4,5,6,7,8,9,10, 11 пункт б, стаття 3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 7, пункт б, частина 1; частина 2 стаття 34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 стаття 3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7,8, пункт б, стаття 32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4, пункт б, частина 1 стаття 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Управління   агропромислового розвитку   Роменської районної державної 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 5, пункт б, частина 1 стаття 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в Роменському район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и 1,2,3,5, 8,9,10, пункт б, частина 1 стаття 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е управління юсти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3, пункт б, частина 1 стаття 34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5, 7, пункт б, частина 1 стаття 3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ий центр зайнятості населення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нкти 1,7,11,12, пункт б,частина 1 стаття 3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2, пункт б, стаття 3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 пункт б частина 1 стаття 38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з питань забезпечення мобілізаційної роботи апарату Роменської районної державної адміністрації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3,5 пункт б стаття 36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23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00" w:leader="none"/>
      </w:tabs>
      <w:jc w:val="center"/>
      <w:rPr/>
    </w:pPr>
    <w:r>
      <w:rPr/>
      <w:drawing>
        <wp:inline distT="0" distB="0" distL="0" distR="0">
          <wp:extent cx="466090" cy="603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ind w:right="4778" w:hanging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42:00Z</dcterms:created>
  <dc:creator>WORKGROUP</dc:creator>
  <dc:description/>
  <cp:keywords/>
  <dc:language>en-US</dc:language>
  <cp:lastModifiedBy>User</cp:lastModifiedBy>
  <cp:lastPrinted>2014-04-14T11:43:00Z</cp:lastPrinted>
  <dcterms:modified xsi:type="dcterms:W3CDTF">2014-04-15T12:43:00Z</dcterms:modified>
  <cp:revision>6</cp:revision>
  <dc:subject/>
  <dc:title> </dc:title>
</cp:coreProperties>
</file>