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053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МЕНСЬКА РАЙОННА ДЕРЖАВНА АДМІНІСТРАЦІ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jc w:val="center"/>
        <w:outlineLvl w:val="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ГОЛОВИ РОМЕНСЬКОЇ РАЙОННОЇ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jc w:val="center"/>
        <w:outlineLvl w:val="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15.04.2014                                                      м. Ромни                                                    № 118-ОД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/>
          <w:bCs/>
          <w:iCs/>
          <w:sz w:val="28"/>
          <w:szCs w:val="28"/>
          <w:lang w:val="uk-UA"/>
        </w:rPr>
        <w:t xml:space="preserve">Про внесення змін до складу консультативної ради з питань соціального захисту громадян, які постраждали внаслідок Чорнобильської катастрофи 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ab/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частини першої статті 6, статті 23, пункту 9 статті 39 Закону України «Про місцеві державні адміністрації», розпорядження голови Сумської обласної державної адміністрації від 13.12.2011 № 820 </w:t>
      </w:r>
      <w:r>
        <w:rPr>
          <w:bCs/>
          <w:iCs/>
          <w:sz w:val="28"/>
          <w:szCs w:val="28"/>
          <w:lang w:val="uk-UA"/>
        </w:rPr>
        <w:t>«Про утворення консультативної ради з питань соціального захисту громадян, які постраждали внаслідок Чорнобильської катастрофи»,</w:t>
      </w:r>
      <w:r>
        <w:rPr>
          <w:sz w:val="28"/>
          <w:szCs w:val="28"/>
          <w:lang w:val="uk-UA"/>
        </w:rPr>
        <w:t xml:space="preserve"> з метою реалізації державної політики у сфері </w:t>
      </w:r>
      <w:r>
        <w:rPr>
          <w:bCs/>
          <w:iCs/>
          <w:sz w:val="28"/>
          <w:szCs w:val="28"/>
          <w:lang w:val="uk-UA"/>
        </w:rPr>
        <w:t>соціального захисту громадян, які постраждали внаслідок Чорнобильської катастрофи та у</w:t>
      </w:r>
      <w:r>
        <w:rPr>
          <w:sz w:val="28"/>
          <w:szCs w:val="28"/>
          <w:lang w:val="uk-UA"/>
        </w:rPr>
        <w:t xml:space="preserve"> зв’язку з кадровими змінами в Роменській районній державній адміністрації: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складу консультативної ради з питань соціального захисту громадян, які постраждали внаслідок Чорнобильської катастрофи, утвореної розпорядженням голови Роменської районної державної адміністрації від 27.12.2011 № 1001 «Про утворення консультативної ради з питань соціального захисту громадян, які постраждали внаслідок Чорнобильської катастрофи» (зі змінами), затвердивши її новий склад (додається)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знати таким, що втратив чинність, склад консультативної ради з питань соціального захисту громадян, які постраждали внаслідок Чорнобильської катастрофи, затверджений розпорядженням голови Роменської районної державної адміністрації від 17.01.2013 № 06-ОД «Про внесення змін до розпорядження голови Роменської районної державної адміністрації від 27.12.2011 №1001 </w:t>
      </w:r>
      <w:r>
        <w:rPr>
          <w:bCs/>
          <w:iCs/>
          <w:sz w:val="28"/>
          <w:szCs w:val="28"/>
          <w:lang w:val="uk-UA"/>
        </w:rPr>
        <w:t>«Про утворення консультативної ради з питань соціального захисту громадян, які постраждали внаслідок Чорнобильської катастрофи»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5" w:leader="none"/>
        </w:tabs>
        <w:outlineLvl w:val="0"/>
        <w:rPr/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955" w:leader="none"/>
        </w:tabs>
        <w:rPr/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 xml:space="preserve">         В.О.Білоха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1155" w:leader="none"/>
        </w:tabs>
        <w:spacing w:lineRule="auto" w:line="360"/>
        <w:ind w:left="5579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55" w:leader="none"/>
        </w:tabs>
        <w:spacing w:lineRule="auto" w:line="360"/>
        <w:ind w:left="5579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55" w:leader="none"/>
        </w:tabs>
        <w:spacing w:lineRule="auto" w:line="360"/>
        <w:ind w:left="5579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1170" w:leader="none"/>
        </w:tabs>
        <w:ind w:left="55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оменської районної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left="55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955" w:leader="none"/>
        </w:tabs>
        <w:ind w:left="55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04.2014 № 118-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консультативної ради з питань соціального захисту громадян, які постраждали внаслідок Чорнобильської катастрофи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ха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Олександ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голова Роменської районної державної адміністрації, голова консультативної ради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тарінов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Володимир Микола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заступник голови Роменської районної державної адміністрації, перший заступник голови консультативної ради</w:t>
            </w:r>
          </w:p>
        </w:tc>
      </w:tr>
      <w:tr>
        <w:trPr>
          <w:trHeight w:val="205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щенко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Наталія Вікто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Роменської районної ради, заступник голови консультативної ради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інець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Роменської районної державної адміністрації, заступник голови консультативної ради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уш</w:t>
              <w:tab/>
              <w:t>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Олександ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начальника відділу персоніфікованого обліку управління  соціального захисту населення Роменської </w:t>
            </w:r>
            <w:r>
              <w:rPr>
                <w:sz w:val="28"/>
                <w:szCs w:val="28"/>
                <w:lang w:val="uk-UA"/>
              </w:rPr>
              <w:t>районної державної адміністрації, секретар консультативної ради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ісімова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Вікто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іленко </w:t>
              <w:tab/>
              <w:t>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лла Григо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енсійного фонду України в м. Ромнах та Роменському районі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ценко 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оменської  районної державної 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гамула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Юлія Володими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заступник начальника Роменського МВ УМВС України в Сумській області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ченко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комунального закладу «Центр первинної медико-санітарної допомоги Роменського району Сумської області»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ков 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ікто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 - начальник відділу житлово–комунального господарства, будівництва та з питань надзвичайних ситуацій управління регіонального розвитку та будівництва Роменської районної державної 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ніщенко</w:t>
              <w:tab/>
              <w:t>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Пет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Роменської міської громадської організації «Інваліди Чорнобиля» (за згодою)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енко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Микола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абезпечення доступу до публічної інформації та комунікацій з громадськістю апарату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/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>М.О.Ломко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соціаль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исту населення Ромен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О.М.Дац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" w:leader="none"/>
        </w:tabs>
        <w:ind w:left="5580" w:hanging="0"/>
        <w:rPr>
          <w:lang w:val="uk-UA"/>
        </w:rPr>
      </w:pPr>
      <w:r>
        <w:rPr>
          <w:lang w:val="uk-UA"/>
        </w:rPr>
      </w:r>
    </w:p>
    <w:sectPr>
      <w:type w:val="continuous"/>
      <w:pgSz w:w="11906" w:h="16838"/>
      <w:pgMar w:left="1701" w:right="567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bCs/>
      <w:sz w:val="28"/>
      <w:szCs w:val="28"/>
      <w:lang w:val="uk-UA" w:bidi="ar-SA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17:00Z</dcterms:created>
  <dc:creator>BOGDANOVNA</dc:creator>
  <dc:description/>
  <cp:keywords/>
  <dc:language>en-US</dc:language>
  <cp:lastModifiedBy>User</cp:lastModifiedBy>
  <cp:lastPrinted>2014-04-14T15:18:00Z</cp:lastPrinted>
  <dcterms:modified xsi:type="dcterms:W3CDTF">2014-04-16T08:23:00Z</dcterms:modified>
  <cp:revision>3</cp:revision>
  <dc:subject/>
  <dc:title> </dc:title>
</cp:coreProperties>
</file>