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837" w:leader="none"/>
          <w:tab w:val="center" w:pos="4819" w:leader="none"/>
        </w:tabs>
        <w:spacing w:before="0" w:after="120"/>
        <w:rPr/>
      </w:pPr>
      <w:r>
        <w:rPr>
          <w:b/>
          <w:bCs/>
          <w:sz w:val="44"/>
          <w:szCs w:val="44"/>
        </w:rPr>
        <w:tab/>
        <w:tab/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05.2014                                                       м. Ромни                                                  № 143-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складу комісії сприяння додержанню законодавства про свободу совісті та релігійні організації при районній державній адміністрації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частини першої статті 6, статті 39 Закону України «Про місцеві державні адміністрації», статті 29 Закону України «Про свободу совісті та релігійні організації», у зв’язку з кадровими змінами, що відбулись в Роменській районній державній адміністрації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нести зміни до складу комісії сприяння додержанню законодавства про свободу совісті та релігійні організації при районній державній адміністрації, затвердженої розпорядженням голови Роменської районної державної адміністрації від 02.08.2006 № 409 «Про комісію сприяння додержанню законодавства про свободу совісті та релігійні організації», затвердивши її новий склад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изнати таким, що втратило чинність розпорядження голови Роменської районної державної адміністрації від 06.02.2013 № 45-ОД «Про внесення змін до розпорядження голови Роменської районної державної адміністрації від 02.08.2006 № 409 «Про комісію сприяння додержанню законодавства про свободу совісті та релігійні організації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олова Роменської районної</w:t>
      </w:r>
    </w:p>
    <w:p>
      <w:pPr>
        <w:pStyle w:val="Normal"/>
        <w:tabs>
          <w:tab w:val="clear" w:pos="709"/>
          <w:tab w:val="left" w:pos="0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>ЗАТВЕРДЖЕНО</w:t>
        <w:tab/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 xml:space="preserve">Роменської районної 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  <w:t>державної адміністрації</w:t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20" w:leader="none"/>
          <w:tab w:val="left" w:pos="7200" w:leader="none"/>
        </w:tabs>
        <w:ind w:left="5954" w:hanging="0"/>
        <w:jc w:val="both"/>
        <w:rPr/>
      </w:pPr>
      <w:r>
        <w:rPr>
          <w:sz w:val="28"/>
        </w:rPr>
        <w:t>14.05.2014 № 143-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сприяння додержанню законодавства про свободу совісті та релігійні організації при районній державній адміністрації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"/>
        <w:gridCol w:w="601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тарінов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мот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</w:t>
            </w:r>
            <w:r>
              <w:rPr>
                <w:sz w:val="28"/>
              </w:rPr>
              <w:t xml:space="preserve">Роменської районної державної адміністрації, секретар комісії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лошко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їс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міськрайонної радіостудії «Ромен»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митренко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лександр Борис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міськрайонного відділу управління державної міграційної служби України в Сумській області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гій Васильович 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</w:t>
            </w:r>
            <w:r>
              <w:rPr>
                <w:sz w:val="28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авдюк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митро Сергі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ловний редактор міськрайонної газети «Вісті Роменщини» (за згодою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идоренко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ксана Миколаї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Трофименко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іна Михайл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начальник управління регіонального розвитку та будівництва </w:t>
            </w:r>
            <w:r>
              <w:rPr>
                <w:sz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Шкурат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юдмила Петрівна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Яровий 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Юрій Миколайович</w:t>
            </w:r>
          </w:p>
        </w:tc>
        <w:tc>
          <w:tcPr>
            <w:tcW w:w="5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10" w:type="dxa"/>
            <w:tcBorders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200" w:leader="none"/>
              </w:tabs>
              <w:jc w:val="both"/>
              <w:rPr/>
            </w:pPr>
            <w:r>
              <w:rPr>
                <w:sz w:val="28"/>
              </w:rPr>
              <w:t>начальник Роменського МВ УМВС України в Сумській області (за згодою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культу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С.В.Момот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rFonts w:ascii="Times" w:hAnsi="Times" w:cs="Times"/>
      <w:b/>
      <w:spacing w:val="38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lang w:val="ru-RU"/>
    </w:rPr>
  </w:style>
  <w:style w:type="paragraph" w:styleId="1">
    <w:name w:val="Знак Знак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03:00Z</dcterms:created>
  <dc:creator>Катюша</dc:creator>
  <dc:description/>
  <cp:keywords/>
  <dc:language>en-US</dc:language>
  <cp:lastModifiedBy>User</cp:lastModifiedBy>
  <cp:lastPrinted>2014-05-14T09:55:00Z</cp:lastPrinted>
  <dcterms:modified xsi:type="dcterms:W3CDTF">2014-05-15T10:39:00Z</dcterms:modified>
  <cp:revision>4</cp:revision>
  <dc:subject/>
  <dc:title/>
</cp:coreProperties>
</file>