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14.10.2014                                                        м. Ромни                                                  № 29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tabs>
          <w:tab w:val="clear" w:pos="708"/>
          <w:tab w:val="left" w:pos="0" w:leader="none"/>
        </w:tabs>
        <w:ind w:right="5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 голови Ромен-ської районної державної адміністрації від 02 квітня 2014 року № 103-ОД</w:t>
      </w:r>
    </w:p>
    <w:p>
      <w:pPr>
        <w:pStyle w:val="Style18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, 21, 39 Закону України «Про місцеві державні адміністрації», статей 17, 122, 124 Земельного кодексу України, статей 4, 5, 33 Закону України «Про оренду землі», у зв’язку з кадровими змінами:</w:t>
      </w:r>
    </w:p>
    <w:p>
      <w:pPr>
        <w:pStyle w:val="Style18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изнати такими, що втратили чинність пункти 4, 5, 7 розпорядження голови Роменської районної державної адміністрації від 02 квітня 2014 року № 103-ОД «Про поновлення дії договору оренди земельної ділянки фізичній особі-підприємцю Коломійцю Валерію Миколайовичу для будівництва та обслуговування будівлі торгівлі, що знаходиться за адресою: с. Василівка, вул. Фрунзе, 3-А за межами населеного пункту на території Василівської сільської ради Роменського району Сумської області»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 Затвердити умови додаткової угоди про поновлення дії договору оренди земельної ділянки (проект додається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 Юридичному відділові апарату Роменської районної державної адміністрації протягом десяти днів з моменту видання цього розпорядження попередити орендаря про необхідність укладення додаткової угоди про поновлення дії договору оренди земельної ділянки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>4. Орендареві – фізичній особі-підприємцю Коломійцю Валерію Миколайовичу забезпечити проведення державної реєстрації права користування в установленому законодавством порядку.</w:t>
      </w:r>
    </w:p>
    <w:p>
      <w:pPr>
        <w:pStyle w:val="Style1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Style18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57:00Z</dcterms:created>
  <dc:creator>User</dc:creator>
  <dc:description/>
  <cp:keywords/>
  <dc:language>en-US</dc:language>
  <cp:lastModifiedBy>User</cp:lastModifiedBy>
  <cp:lastPrinted>2014-08-22T14:45:00Z</cp:lastPrinted>
  <dcterms:modified xsi:type="dcterms:W3CDTF">2014-10-15T07:32:00Z</dcterms:modified>
  <cp:revision>7</cp:revision>
  <dc:subject/>
  <dc:title/>
</cp:coreProperties>
</file>