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5.07.2014                                                       м. Ромни                                                   № 18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внесення змін до розпорядження голови Ромен- ської районної державної адміністрації Сумської області від 24.11.2009 № 649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33, 79-1, 118, 122 Земельного кодексу України, на підставі рішення сесії Хмелівської сільської ради від 29.05.2014 та розглянувши лист Хмелівської сільської ради від 02.06.2014 у зв’язку з технічною помилко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графи 2, пункту № 6 додатку до розпорядження  голови </w:t>
      </w:r>
      <w:r>
        <w:rPr>
          <w:sz w:val="28"/>
          <w:szCs w:val="28"/>
        </w:rPr>
        <w:t>Роменської районної державної адміністрації від 24.11.2009 № 649 «Про 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Хмелівської сільської ради», виклавши в новій редакції</w:t>
      </w:r>
      <w:r>
        <w:rPr>
          <w:bCs/>
          <w:color w:val="000000"/>
          <w:sz w:val="28"/>
          <w:szCs w:val="28"/>
        </w:rPr>
        <w:t>: «Рибалко Євгеній Володимирович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Контроль за виконанням цього розпорядження покласти на заступника голови Роменської районної державної адміністрації згідно розподілу обов’язків. 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8:00Z</dcterms:created>
  <dc:creator>PUTNIK OS</dc:creator>
  <dc:description/>
  <cp:keywords/>
  <dc:language>en-US</dc:language>
  <cp:lastModifiedBy>User</cp:lastModifiedBy>
  <cp:lastPrinted>2014-06-18T14:05:00Z</cp:lastPrinted>
  <dcterms:modified xsi:type="dcterms:W3CDTF">2014-07-16T06:05:00Z</dcterms:modified>
  <cp:revision>5</cp:revision>
  <dc:subject/>
  <dc:title> </dc:title>
</cp:coreProperties>
</file>