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pt;height:53.6pt" filled="f" o:ole="">
            <v:imagedata r:id="rId3" o:title=""/>
          </v:shape>
          <o:OLEObject Type="Embed" ProgID="" ShapeID="ole_rId2" DrawAspect="Content" ObjectID="_1402858956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Heading2"/>
        <w:rPr/>
      </w:pPr>
      <w:r>
        <w:rPr/>
        <w:t>СУМ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1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Heading4"/>
        <w:tabs>
          <w:tab w:val="clear" w:pos="708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ГОЛОВИ РОМЕНСЬКОЇ РАЙОННОЇ  </w:t>
      </w:r>
    </w:p>
    <w:p>
      <w:pPr>
        <w:pStyle w:val="Heading4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15.07.2014                                                       м.Ромни</w:t>
      </w:r>
      <w:r>
        <w:rPr>
          <w:b/>
          <w:sz w:val="20"/>
          <w:szCs w:val="20"/>
        </w:rPr>
        <w:tab/>
      </w:r>
      <w:r>
        <w:rPr>
          <w:b/>
        </w:rPr>
        <w:tab/>
        <w:tab/>
        <w:tab/>
        <w:t xml:space="preserve">           № 09-АГП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sz w:val="28"/>
          <w:szCs w:val="28"/>
          <w:lang w:val="ru-RU" w:eastAsia="en-US"/>
        </w:rPr>
        <w:t xml:space="preserve">Про використання службового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580" w:leader="none"/>
        </w:tabs>
        <w:rPr/>
      </w:pPr>
      <w:r>
        <w:rPr>
          <w:b/>
          <w:sz w:val="28"/>
          <w:szCs w:val="28"/>
          <w:lang w:val="ru-RU" w:eastAsia="en-US"/>
        </w:rPr>
        <w:t>автомобіля в Роменській район-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  <w:tab w:val="left" w:pos="4320" w:leader="none"/>
          <w:tab w:val="left" w:pos="5580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ній державній адміністрації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8, 39 Закону України «Про місцеві державні адміністрації», з метою здійснення контролю за використанням службового автомобіля, економного використання паливно–мастильних матеріалів і коштів на його утримання та у зв’язку з кадровими змінами в Роменській районній державній адміністра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ріпити автомобіль ВАЗ 21104 державний номер ВМ 00 67 АС за водієм Живолупом В.М. Право розпоряджатися автомобілем, підписувати подорожні листи та самостійно керувати вказаним автомобілем залишаю за собою та, в разі необхідності, надаю першому заступникові голови Роменської районної державної адміністрації Татарінову В.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становити ліміт використання пального на експлуатацію автомобіля, що не перевищує 80 літрів за місяц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важати таким, що втратило чинність розпорядження голови Роменської районної державної адміністрації від 04.03.2014 № 03-АГП «Про використання службового автомобіля в Роменській районній державній адміністрації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иконанням цього розпорядження покласти на керівника апарату Роменської районної державної адміністрації Ломка М.О. та начальника відділу фінансово–господарського забезпечення апарату Роменської районної державної адміністрації Сороку Л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8"/>
          <w:szCs w:val="28"/>
        </w:rPr>
        <w:t>державної адміністрації                                                     В.О.Білох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 w:eastAsia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 w:eastAsia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 w:eastAsia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 w:eastAsia="en-US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uk-UA" w:eastAsia="en-US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TextBody"/>
    <w:qFormat/>
    <w:pPr>
      <w:suppressAutoHyphens w:val="true"/>
      <w:jc w:val="center"/>
    </w:pPr>
    <w:rPr>
      <w:b/>
      <w:bCs/>
      <w:sz w:val="28"/>
      <w:szCs w:val="28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23:00Z</dcterms:created>
  <dc:creator>Валя</dc:creator>
  <dc:description/>
  <cp:keywords/>
  <dc:language>en-US</dc:language>
  <cp:lastModifiedBy>User</cp:lastModifiedBy>
  <cp:lastPrinted>2014-07-17T15:17:00Z</cp:lastPrinted>
  <dcterms:modified xsi:type="dcterms:W3CDTF">2014-07-21T11:58:00Z</dcterms:modified>
  <cp:revision>3</cp:revision>
  <dc:subject/>
  <dc:title> </dc:title>
</cp:coreProperties>
</file>