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5212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МЕНСЬКА РАЙОННА ДЕРЖАВНА АДМІНІСТРАЦІЯ 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39" w:hanging="0"/>
        <w:rPr>
          <w:sz w:val="24"/>
          <w:szCs w:val="24"/>
        </w:rPr>
      </w:pPr>
      <w:r>
        <w:rPr>
          <w:b/>
          <w:sz w:val="24"/>
          <w:szCs w:val="24"/>
        </w:rPr>
        <w:t>16.07.2014                                                        м.Ромни                                                   № 188-ОД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 xml:space="preserve">Про призначення стипендій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 xml:space="preserve">голови Роменської районної 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талановитим, перспективним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спортсменам район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</w:rPr>
        <w:t>Відповідно до статей 6, 13, 16, 22, 39 Закону України «Про місцеві державні адміністрації», розпоряджень голови Роменської районної державної адміністрації від 26.12.2011 № 994 «Про призначення стипендій голови Роменської районної державної адміністрації талановитим, перспективним спортсменам району», від 26.12.2011 № 995 «Про затвердження Положення про порядок призначення стипендії голови Роменської районної державної адміністрації талановитим, перспективним спортсменам району», зареєстрованого у Роменському міськрайонному управлінні юстиції 28 грудня 2011 року за № 20/410, від 10.07.2013 № 194-ОД «</w:t>
      </w:r>
      <w:r>
        <w:rPr>
          <w:sz w:val="28"/>
          <w:szCs w:val="28"/>
        </w:rPr>
        <w:t xml:space="preserve">Про внесення змін до розпорядження голови Роменської районної державної адміністрації від 26.12.2011 № 994 «Про призначення стипендій голови Роменської районної державної адміністрації </w:t>
      </w:r>
      <w:r>
        <w:rPr>
          <w:color w:val="000000"/>
          <w:sz w:val="28"/>
          <w:szCs w:val="28"/>
        </w:rPr>
        <w:t>талановитим, перспективним спортсменам району</w:t>
      </w:r>
      <w:r>
        <w:rPr>
          <w:sz w:val="28"/>
          <w:szCs w:val="28"/>
        </w:rPr>
        <w:t>»,</w:t>
      </w:r>
      <w:r>
        <w:rPr>
          <w:color w:val="000000"/>
          <w:sz w:val="28"/>
          <w:szCs w:val="28"/>
        </w:rPr>
        <w:t xml:space="preserve"> від 10.07.2013 № 198-ОД «Про внесення змін до Положення про порядок призначення стипендії голови Роменської районної державної адміністрації талановитим, перспективним спортсменам району», зареєстрованого у Роменському міськрайонному управлінні юстиції 15 липня 2013 року за № 5/421, на підставі протоколу засідання районної комісії із призначення стипендій голови Роменської районної державної адміністрації талановитим, перспективним спортсменам району від 07.07.2014 № 1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Установити з 01 серпня 2014 року по 31 липня 2015 року три стипендії голови Роменської районної державної адміністрації талановитим, перспективним спортсменам району - переможцям та призерам всеукраїнських обласних, районних спортивних змагань в розмірі </w:t>
      </w:r>
      <w:r>
        <w:rPr>
          <w:sz w:val="28"/>
          <w:szCs w:val="28"/>
        </w:rPr>
        <w:t>300 гривень щомісяця та дві стипендії</w:t>
      </w:r>
      <w:r>
        <w:rPr>
          <w:color w:val="000000"/>
          <w:sz w:val="28"/>
          <w:szCs w:val="28"/>
        </w:rPr>
        <w:t xml:space="preserve"> голови Роменської районної державної адміністрації талановитим, перспективним спортсменам району – переможцям та призерам обласних, районних спортивних змагань по </w:t>
      </w:r>
      <w:r>
        <w:rPr>
          <w:sz w:val="28"/>
          <w:szCs w:val="28"/>
        </w:rPr>
        <w:t xml:space="preserve">250 гривень щомісяця. 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чити з 01 серпня 2014 року по 31 липня 2015 року стипендії голови Роменської районної державної адміністрації трьом талановитим,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z w:val="28"/>
          <w:szCs w:val="28"/>
        </w:rPr>
        <w:t>перспективним спортсменам району - переможцям та призерам всеукраїнських, обласних, районних спортивних змагань згідно з додатко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Визнати таким, що втратило чинність, розпорядження голови Роменської районної державної адміністрації від 30.07.2013 № 210-ОД «Про призначення стипендій голови Роменської районної державної адміністрації </w:t>
      </w:r>
      <w:r>
        <w:rPr>
          <w:color w:val="000000"/>
          <w:sz w:val="28"/>
          <w:szCs w:val="28"/>
        </w:rPr>
        <w:t>талановитим, перспективним спортсменам району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4. Управлінню освіти, молоді та спорту Роменської районної державної адміністрації: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jc w:val="both"/>
        <w:rPr/>
      </w:pPr>
      <w:r>
        <w:rPr>
          <w:color w:val="000000"/>
          <w:spacing w:val="2"/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</w:rPr>
        <w:t xml:space="preserve">1) забезпечити в установленому законодавством порядку виплату стипендій голови Роменської районної державної адміністрації </w:t>
      </w:r>
      <w:r>
        <w:rPr>
          <w:color w:val="000000"/>
          <w:sz w:val="28"/>
          <w:szCs w:val="28"/>
        </w:rPr>
        <w:t>талановитим, перспективним спортсменам району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- переможцям та призерам</w:t>
      </w:r>
      <w:r>
        <w:rPr>
          <w:color w:val="000000"/>
          <w:sz w:val="28"/>
          <w:szCs w:val="28"/>
        </w:rPr>
        <w:t xml:space="preserve"> всеукраїнських, обласних, районних спортивних змагань</w:t>
      </w:r>
      <w:r>
        <w:rPr>
          <w:color w:val="000000"/>
          <w:spacing w:val="2"/>
          <w:sz w:val="28"/>
          <w:szCs w:val="28"/>
        </w:rPr>
        <w:t xml:space="preserve"> на період з 01 серпня 2014 року до 31 липня 2015 року в межах відповідних кошторисних призначень;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) організувати проведення урочистого вручення дипломів та виплату стипендії талановитим, перспективним спортсменам район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ереможцям та призерам всеукраїнських, обласних, районних спортивних змагань у вересні 2014 року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 Контроль за виконанням цього розпорядження покласти на першого заступника </w:t>
      </w:r>
      <w:r>
        <w:rPr>
          <w:color w:val="000000"/>
          <w:sz w:val="28"/>
          <w:szCs w:val="28"/>
        </w:rPr>
        <w:t>голови Роменської районної державної адміністрації Татарінова В.М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Роменської районної </w:t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 В.О. Білоха</w:t>
      </w:r>
    </w:p>
    <w:p>
      <w:pPr>
        <w:pStyle w:val="Normal"/>
        <w:tabs>
          <w:tab w:val="clear" w:pos="708"/>
          <w:tab w:val="left" w:pos="5245" w:leader="none"/>
          <w:tab w:val="left" w:pos="5812" w:leader="none"/>
        </w:tabs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spacing w:lineRule="atLeast" w:line="240"/>
        <w:ind w:left="5812" w:hanging="0"/>
        <w:rPr/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atLeast" w:line="240"/>
        <w:ind w:left="5812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від 16.07.2014 № 188-ОД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алановитих, перспективних спортсменів – переможців та призерів всеукраїнських, обласних, районних чемпіонатів, першостей, турнірів, яким призначається стипендія голови Роменської районної державної адміністрації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рмакова</w:t>
            </w:r>
          </w:p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Олександрівна</w:t>
            </w:r>
          </w:p>
        </w:tc>
        <w:tc>
          <w:tcPr>
            <w:tcW w:w="6506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340" w:leader="none"/>
                <w:tab w:val="left" w:pos="25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учениця Роменської районної дитячо-юнацької спортивної школи ім. П.Калнишевського (відділення біатлону), переможець та призер  обласних, районних змагань, якій призначити </w:t>
            </w:r>
            <w:r>
              <w:rPr>
                <w:sz w:val="28"/>
              </w:rPr>
              <w:t>стипендію голови Роменської районної державної адміністрації в розмірі 250 гривень</w:t>
            </w:r>
            <w:r>
              <w:rPr>
                <w:sz w:val="28"/>
                <w:szCs w:val="28"/>
              </w:rPr>
              <w:t xml:space="preserve"> щомісяця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точій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о Олександрович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чипоренко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ія Олександрівна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650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21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ь Роменської районної дитячо-юнацької спортивної школи ім.П.Калнишевського </w:t>
            </w:r>
            <w:r>
              <w:rPr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відділення легкої атлетики), переможець та призер обласних, районних змагань з легкої атлетики, якому призначити </w:t>
            </w:r>
            <w:r>
              <w:rPr>
                <w:sz w:val="28"/>
              </w:rPr>
              <w:t>стипендію голови Роменської районної державної адміністрації в розмірі 250 гривень</w:t>
            </w:r>
            <w:r>
              <w:rPr>
                <w:sz w:val="28"/>
                <w:szCs w:val="28"/>
              </w:rPr>
              <w:t xml:space="preserve"> щомісяця;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2160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учениця Роменської районної дитячо-юнацької   дитячо-юнацької спортивної школи ім.П.Калнишевського (відділення важкої атлетики)  переможець всеукраїнських, обласних, районних змагань з важкої атлетики, якій призначити </w:t>
            </w:r>
            <w:r>
              <w:rPr>
                <w:sz w:val="28"/>
              </w:rPr>
              <w:t>стипендію голови Роменської районної державної адміністрації в розмірі 300 гривень</w:t>
            </w:r>
            <w:r>
              <w:rPr>
                <w:sz w:val="28"/>
                <w:szCs w:val="28"/>
              </w:rPr>
              <w:t xml:space="preserve"> щомісяця.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/>
        <w:t>Керівник апарату Роменської</w:t>
      </w:r>
    </w:p>
    <w:p>
      <w:pPr>
        <w:pStyle w:val="Heading"/>
        <w:tabs>
          <w:tab w:val="clear" w:pos="708"/>
          <w:tab w:val="left" w:pos="755" w:leader="none"/>
          <w:tab w:val="left" w:pos="7088" w:leader="none"/>
        </w:tabs>
        <w:jc w:val="left"/>
        <w:rPr/>
      </w:pPr>
      <w:r>
        <w:rPr/>
        <w:t>районної державної адміністрації                                   М.О.Ломк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088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08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Начальник управління освіти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08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молоді та спорту Роменської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08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районної державної адміністрації                                    Л.П.Шкурат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  <w:lang w:val="uk-UA" w:eastAsia="en-US" w:bidi="ar-SA"/>
    </w:rPr>
  </w:style>
  <w:style w:type="character" w:styleId="PageNumber">
    <w:name w:val="Page Number"/>
    <w:basedOn w:val="Style14"/>
    <w:rPr/>
  </w:style>
  <w:style w:type="character" w:styleId="FontStyle41">
    <w:name w:val="Font Style41"/>
    <w:qFormat/>
    <w:rPr>
      <w:rFonts w:ascii="Times New Roman" w:hAnsi="Times New Roman" w:cs="Times New Roman"/>
      <w:b/>
      <w:bCs/>
      <w:sz w:val="38"/>
      <w:szCs w:val="3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08:00Z</dcterms:created>
  <dc:creator>Customer</dc:creator>
  <dc:description/>
  <cp:keywords/>
  <dc:language>en-US</dc:language>
  <cp:lastModifiedBy>User</cp:lastModifiedBy>
  <cp:lastPrinted>2014-07-21T09:27:00Z</cp:lastPrinted>
  <dcterms:modified xsi:type="dcterms:W3CDTF">2014-07-21T08:33:00Z</dcterms:modified>
  <cp:revision>5</cp:revision>
  <dc:subject/>
  <dc:title> </dc:title>
</cp:coreProperties>
</file>