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10.2014                                                        м.Ромни                                                    № 292-О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ind w:right="5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озпорядження голови Роменської районної державної адміністрації від 04 березня 2011 року № 161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частини 1 статті 6, статті 39 Закону України «Про місцеві державні адміністрації», у зв’язку з кадровими змінами, що відбулися в Роменській районній державній адміністрації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зміни до розпорядження голови Роменської районної державної адміністрації від 04 березня 2011 року № 161 </w:t>
      </w:r>
      <w:r>
        <w:rPr>
          <w:bCs/>
          <w:iCs/>
          <w:sz w:val="28"/>
          <w:szCs w:val="28"/>
        </w:rPr>
        <w:t>«</w:t>
      </w:r>
      <w:r>
        <w:rPr>
          <w:bCs/>
          <w:sz w:val="28"/>
          <w:szCs w:val="28"/>
        </w:rPr>
        <w:t>Про проведення єдиних інформаційних днів в районі</w:t>
      </w:r>
      <w:r>
        <w:rPr>
          <w:bCs/>
          <w:iCs/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</w:t>
      </w:r>
      <w:r>
        <w:rPr>
          <w:sz w:val="28"/>
          <w:szCs w:val="28"/>
          <w:lang w:val="ru-RU" w:eastAsia="en-US"/>
        </w:rPr>
        <w:t>) з</w:t>
      </w:r>
      <w:r>
        <w:rPr>
          <w:sz w:val="28"/>
          <w:szCs w:val="28"/>
        </w:rPr>
        <w:t>атвердити список осіб, відповідальних за проведення єдиних інформаційних днів в територіальних громадах сіл району, трудових колективах</w:t>
      </w:r>
      <w:r>
        <w:rPr>
          <w:sz w:val="28"/>
          <w:szCs w:val="28"/>
          <w:lang w:val="ru-RU" w:eastAsia="en-US"/>
        </w:rPr>
        <w:t>,</w:t>
      </w:r>
      <w:r>
        <w:rPr>
          <w:sz w:val="28"/>
          <w:szCs w:val="28"/>
        </w:rPr>
        <w:t xml:space="preserve"> підприємствах, установах, організаціях у новій редакції (додається)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2. Визнати таким, що втратило чинність розпорядження голови Роменської районної державної адміністрації від 25 травня 2012 року № 383-ОД «Про внесення змін до розпорядження голови Роменської районної державної адміністрації від 04.03.2011 № 161 </w:t>
      </w:r>
      <w:r>
        <w:rPr>
          <w:bCs/>
          <w:iCs/>
          <w:sz w:val="28"/>
          <w:szCs w:val="28"/>
        </w:rPr>
        <w:t>«</w:t>
      </w:r>
      <w:r>
        <w:rPr>
          <w:bCs/>
          <w:sz w:val="28"/>
          <w:szCs w:val="28"/>
        </w:rPr>
        <w:t>Про проведення єдиних інформаційних днів в районі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 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16.10.2014 № 292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ru-RU" w:eastAsia="en-US"/>
        </w:rPr>
        <w:t>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іб, відповідальних за проведення єдиних інформаційних днів в територіальних громадах сіл району, трудових колективах</w:t>
      </w:r>
      <w:r>
        <w:rPr>
          <w:b/>
          <w:sz w:val="28"/>
          <w:szCs w:val="28"/>
          <w:lang w:val="ru-RU" w:eastAsia="en-US"/>
        </w:rPr>
        <w:t>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>підприємствах, установах, організаці</w:t>
      </w:r>
      <w:r>
        <w:rPr/>
        <w:t>ях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851"/>
        <w:gridCol w:w="413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>з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Прізвище, ім’я, по батькові </w:t>
            </w:r>
            <w:r>
              <w:rPr>
                <w:sz w:val="28"/>
                <w:szCs w:val="28"/>
                <w:lang w:val="ru-RU" w:eastAsia="en-US"/>
              </w:rPr>
              <w:t>відповідальної</w:t>
            </w:r>
            <w:r>
              <w:rPr>
                <w:sz w:val="28"/>
                <w:szCs w:val="28"/>
              </w:rPr>
              <w:t xml:space="preserve"> особ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нансового управління Роменської районної державної адміністрації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 w:val="28"/>
                <w:szCs w:val="28"/>
              </w:rPr>
              <w:t>Анісімова Марина Вікторівн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Волошн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Хоминц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Ярош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 w:val="28"/>
                <w:szCs w:val="28"/>
              </w:rPr>
              <w:t>Гребенюк Олена Петрівн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Гришин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Довгопол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обубн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 w:val="28"/>
                <w:szCs w:val="28"/>
              </w:rPr>
              <w:t>Даценко Олександр Михайлович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Бас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иколаї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авинищен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- начальник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Марков Ігор Вікторович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ликобубн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с</w:t>
            </w:r>
            <w:r>
              <w:rPr>
                <w:sz w:val="28"/>
                <w:szCs w:val="28"/>
              </w:rPr>
              <w:t>ільськ</w:t>
            </w:r>
            <w:r>
              <w:rPr>
                <w:sz w:val="28"/>
                <w:szCs w:val="28"/>
                <w:lang w:val="ru-RU" w:eastAsia="en-US"/>
              </w:rPr>
              <w:t xml:space="preserve">а </w:t>
            </w:r>
            <w:r>
              <w:rPr>
                <w:sz w:val="28"/>
                <w:szCs w:val="28"/>
              </w:rPr>
              <w:t>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лк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ебе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агропромислового розвитку Роменської 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исюра Наталія Миколаївн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Зарудян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хрест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жокриниц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</w:tc>
      </w:tr>
      <w:tr>
        <w:trPr/>
        <w:tc>
          <w:tcPr>
            <w:tcW w:w="9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>Продовження таблиц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Момот Світлана Вікторівн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устовійт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іпчан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огин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Роменського районного територіального центру соціального обслуговування (надання соціальних послуг) 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Лісна Ірина Анатоліївн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Дібр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лим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у забезпеч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упу до публічної  інформ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комунікацій з громадськіст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у Роменської районно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ержавної адміністрації</w:t>
            </w:r>
            <w:r>
              <w:rPr/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Сидоренко Оксана Миколаївн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Корж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Сміл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молоді та спорту управління освіти, молоді та спор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ої 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Тунік Тетяна Олександрівн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ндріяш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тюх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Глин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документообігу, контролю та розгляду звернень громадян апара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менської 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Щербина Ганна Олексіївн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настас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Біловод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Бобриц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рганізаційної роботи апарату Ромен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к Інна Михайлі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ндрії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Васил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коп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right="-185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ідувач сектору забезпе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упу до публічної інформа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комунікацій з громадськіст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</w:r>
      <w:r>
        <w:rPr>
          <w:b/>
        </w:rPr>
        <w:t xml:space="preserve">                                                                  </w:t>
      </w:r>
      <w:r>
        <w:rPr>
          <w:b/>
          <w:sz w:val="28"/>
          <w:szCs w:val="28"/>
        </w:rPr>
        <w:t>О.М.Сидор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Style13">
    <w:name w:val="Знак Знак"/>
    <w:qFormat/>
    <w:rPr>
      <w:b/>
      <w:bCs/>
      <w:sz w:val="28"/>
      <w:szCs w:val="28"/>
      <w:lang w:val="uk-UA" w:bidi="ar-SA"/>
    </w:rPr>
  </w:style>
  <w:style w:type="character" w:styleId="Style14">
    <w:name w:val=" Знак Знак"/>
    <w:qFormat/>
    <w:rPr>
      <w:sz w:val="28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 w:eastAsia="en-US"/>
    </w:rPr>
  </w:style>
  <w:style w:type="character" w:styleId="Style16">
    <w:name w:val="Нижний колонтитул Знак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9:00Z</dcterms:created>
  <dc:creator>User</dc:creator>
  <dc:description/>
  <cp:keywords/>
  <dc:language>en-US</dc:language>
  <cp:lastModifiedBy>User</cp:lastModifiedBy>
  <cp:lastPrinted>2014-10-16T13:53:00Z</cp:lastPrinted>
  <dcterms:modified xsi:type="dcterms:W3CDTF">2014-10-17T08:54:00Z</dcterms:modified>
  <cp:revision>3</cp:revision>
  <dc:subject/>
  <dc:title> </dc:title>
</cp:coreProperties>
</file>