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7.03.2014</w:t>
      </w:r>
      <w:r>
        <w:rPr>
          <w:b/>
          <w:bCs/>
        </w:rPr>
        <w:t xml:space="preserve">                          </w:t>
      </w:r>
      <w:r>
        <w:rPr>
          <w:b/>
          <w:bCs/>
          <w:lang w:val="uk-UA"/>
        </w:rPr>
        <w:t xml:space="preserve">     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       м. Ромни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                     № </w:t>
      </w:r>
      <w:r>
        <w:rPr>
          <w:b/>
          <w:bCs/>
          <w:lang w:val="uk-UA"/>
        </w:rPr>
        <w:t>93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утворення районної координаційної ради з розвитку волонтерської допомоги, шефської підтримки установ та закладів системи соціального захисту населення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70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, пункту 9 частини першої статті 39 Закону України «Про місцеві державні адміністрації», на виконання розпорядження голови Сумської обласної державної адміністрації від 18.02.2014 № 64-ОД «Про утворення обласної координаційної ради </w:t>
      </w:r>
      <w:r>
        <w:rPr>
          <w:iCs/>
          <w:sz w:val="28"/>
          <w:szCs w:val="28"/>
          <w:lang w:val="uk-UA"/>
        </w:rPr>
        <w:t>з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розвитку волонтерської допомоги, шефської підтримки установ та закладів системи соціального захисту населення», </w:t>
      </w:r>
      <w:r>
        <w:rPr>
          <w:sz w:val="28"/>
          <w:szCs w:val="28"/>
          <w:lang w:val="uk-UA"/>
        </w:rPr>
        <w:t>з метою стимулювання модернізації та розвитку закладів соціального захисту громадян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 Утворити </w:t>
      </w:r>
      <w:r>
        <w:rPr>
          <w:bCs/>
          <w:sz w:val="28"/>
          <w:szCs w:val="28"/>
          <w:lang w:val="uk-UA"/>
        </w:rPr>
        <w:t>районну координаційну раду з розвитку волонтерської допомоги, шефської підтримк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станов та закладів системи соціального захисту населення (далі </w:t>
      </w:r>
      <w:r>
        <w:rPr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 xml:space="preserve"> районна координаційна рада) та затвердити її склад (додається).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Районній координаційній раді забезпечити:</w:t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</w:rPr>
        <w:tab/>
        <w:t>1) підготовку пропозицій щодо залучення волонтерської допомоги, шефської підтримки на модернізацію і розвиток закладів та установ системи соціального захисту населення на території району;</w:t>
      </w:r>
    </w:p>
    <w:p>
      <w:pPr>
        <w:pStyle w:val="Rvps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) опрацювати шляхи вирішення проблемних питань, що виникають під час організації надання волонтерської допомоги та шефської підтримки установ та закладів системи соціального захисту населення на території району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першого заступника голови Роменської районної державної адміністрації               Татарінова В.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П.Сєрі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3.2014 № 93-ОД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районної координаційної ради з розвитку волонтерської допомоги, шефської підтримки установ та закладів системи соціального захисту населення 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503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color w:val="FF6600"/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ценк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6600"/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рі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Григо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color w:val="FF6600"/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Роменського районного територіального центру соціального обслуговування (надання соціальних послуг) Роменської районної державної адміністрації, секретар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льбас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Роменської районної ради з питань охорони здоров’я та соціального захисту населення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еримец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рп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дія Йосип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  <w:r>
              <w:rPr>
                <w:sz w:val="28"/>
                <w:szCs w:val="28"/>
              </w:rPr>
              <w:t>Роменської районної організації ветеранів Україн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на Іри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го районного територіального центру соціального обслуговування (надання соціальних послуг)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сюр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льчи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ал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Style31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rStyle w:val="FontStyle14"/>
                <w:sz w:val="28"/>
                <w:szCs w:val="28"/>
                <w:lang w:val="uk-UA" w:eastAsia="uk-UA"/>
              </w:rPr>
              <w:t>голова Роменської міської організації Товариства Червоного Хреста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1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Сидоренк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лья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обслуговування інвалідів, ветеранів війни та праці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кс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 Роменського районного центру соціальних служб для сім’ї, дітей та молод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color w:val="FF6600"/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іськрайкому профспілки працівників освіти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уні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молоді та спорту управління освіти, молоді та спорту Роменської районної державної адміністрації 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М.О.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М.Дац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4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40:00Z</dcterms:created>
  <dc:creator>UTSZN</dc:creator>
  <dc:description/>
  <cp:keywords/>
  <dc:language>en-US</dc:language>
  <cp:lastModifiedBy>User</cp:lastModifiedBy>
  <cp:lastPrinted>2014-03-18T10:40:00Z</cp:lastPrinted>
  <dcterms:modified xsi:type="dcterms:W3CDTF">2014-03-19T09:34:00Z</dcterms:modified>
  <cp:revision>4</cp:revision>
  <dc:subject/>
  <dc:title> </dc:title>
</cp:coreProperties>
</file>