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07.2014</w:t>
        <w:tab/>
        <w:t xml:space="preserve">                                                  м. Ромни </w:t>
        <w:tab/>
        <w:tab/>
        <w:tab/>
        <w:t xml:space="preserve">                      № 191-ОД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 жовтні – листопаді 2014 року </w:t>
      </w:r>
      <w:r>
        <w:rPr>
          <w:b/>
          <w:sz w:val="28"/>
          <w:szCs w:val="28"/>
        </w:rPr>
        <w:t>громадян 1989 – 1996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від 01 травня 2014 року № 447/2014 «Про заходи щодо підвищення обороноздатності держави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тримки Збройних сил України, інших військових формувань у боєздатному стані, нарощування її здатності давати адекватну відповідь реальним і потенційним загрозам України, 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Утворити основну та резервну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едичні комісії для проведення медичного обстеження призовників та затвердити їх склади (додаю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ід час роботи медичної комісії провести медичний огляд та приписку юнаків 1997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Затвердити графік роботи Роменської районної призовної коміс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Рекомендувати військовому комісарові Роменсько-Недригайлівського ОМВК оповіщення громадян району про призов на строкову військову службу і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8. Рекомендувати сільським головам, керівникам підприємств, організацій здійснити заходи для організованої явки громадян до міськвійськкомату 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  <w:szCs w:val="20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зову громадян на військову службу виділяти автотранспорт у встановлений термін згідно додатку 2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військкомат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Рекомендувати головному лікарю Роменської центральної районної лікарні провести заходи згідно додатку 3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 Рекомендувати начальникові Роменського МВ УМВС України в Сумській області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міліції за заявками військкомату;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5. Утворити групу професійно-психологічного відбору молоді,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 Затвердити групу розшуку призовників основного та резервного складу (додається).</w:t>
      </w:r>
    </w:p>
    <w:p>
      <w:pPr>
        <w:pStyle w:val="Normal"/>
        <w:shd w:fill="FFFFFF" w:val="clear"/>
        <w:spacing w:before="10" w:after="0"/>
        <w:ind w:left="19" w:firstLine="690"/>
        <w:jc w:val="both"/>
        <w:rPr>
          <w:sz w:val="28"/>
          <w:szCs w:val="20"/>
        </w:rPr>
      </w:pPr>
      <w:r>
        <w:rPr>
          <w:sz w:val="28"/>
          <w:szCs w:val="20"/>
        </w:rPr>
        <w:t>17. Голові районної призовної комісії наприкінці робочого дня підбити підсумки роботи комісії за день і вжити заходів до виправлення допущених помилок, оголосити дату і порядок проведення чергового засідання.</w:t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0"/>
        </w:rPr>
        <w:t>Призов та відправку на строкову військову службу громадян 1996 року народження, а також громадян старшого віку, які втратили право на відстрочку, провести відповідно до термінів встановлених Указом Президента України від 01 травня 2014 року № 447/2014 «Про заходи щодо підвищення обороноздатності держав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изнати таким, що втратило чинність</w:t>
      </w:r>
      <w:r>
        <w:rPr>
          <w:sz w:val="28"/>
          <w:szCs w:val="20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0"/>
        </w:rPr>
        <w:t>від 15.05.2014 № 144-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иконання Закону України «Про військовий обов’язок і військову службу» щодо організації підготовки та проведення призову в травні – липні 2014 року громадян 1989 – 1996 років народження до Збройних сил України та інших військових формувань України на території Роменського району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. Контроль за виконанням цього розпорядження покласти на першого заступника голови Роменської районної державної адміністрації Татарінова В.М.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олова Роменської районної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державної адміністрації     </w:t>
        <w:tab/>
        <w:tab/>
        <w:tab/>
        <w:tab/>
        <w:tab/>
        <w:tab/>
        <w:t xml:space="preserve">В.О.Білоха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733"/>
      </w:tblGrid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ерший заступник голови Роменської районної державної адміністрації, </w:t>
            </w: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йорні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лена Леонід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0"/>
              </w:rPr>
              <w:t xml:space="preserve">медсестра Роменської центральної районної лікарні, </w:t>
            </w:r>
            <w:r>
              <w:rPr>
                <w:sz w:val="28"/>
                <w:szCs w:val="28"/>
              </w:rPr>
              <w:t>секретар комісії (за згодою)</w:t>
            </w:r>
          </w:p>
        </w:tc>
      </w:tr>
      <w:tr>
        <w:trPr>
          <w:trHeight w:val="1250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Роменсько-Недригайлівського ОМВК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дошкільної, загальної середньої та позашкільної освіти управління освіти, молоді та спорту </w:t>
            </w:r>
            <w:r>
              <w:rPr>
                <w:sz w:val="28"/>
                <w:szCs w:val="20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аступник начальника – 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молоді та спор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ун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Іванів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Степан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керівник молодіжно-громадської організації «Козацький рукопаш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о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оч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дсестра Роменської центральної </w:t>
            </w:r>
          </w:p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іл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  <w:szCs w:val="20"/>
              </w:rPr>
              <w:t xml:space="preserve">товариства </w:t>
            </w:r>
          </w:p>
          <w:p>
            <w:pPr>
              <w:pStyle w:val="Normal"/>
              <w:ind w:right="-3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сприяння оборони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0"/>
              </w:rPr>
              <w:t>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олдарє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ксана Георгі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ловний спеціаліст Роменсько-Недригайлівського ОМВК (за згодою)                    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екан 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повіченко Андрій Василь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949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ром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ш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хірург</w:t>
        <w:tab/>
        <w:tab/>
        <w:t xml:space="preserve">         </w:t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терапевт                      -</w:t>
        <w:tab/>
        <w:t>Якубовська Віоле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психіатр</w:t>
        <w:tab/>
        <w:tab/>
        <w:t xml:space="preserve">         -</w:t>
        <w:tab/>
      </w:r>
      <w:r>
        <w:rPr>
          <w:color w:val="000000"/>
          <w:sz w:val="28"/>
          <w:szCs w:val="28"/>
        </w:rPr>
        <w:t>Коваль Олег Анд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невропатолог</w:t>
        <w:tab/>
        <w:t xml:space="preserve">         -</w:t>
        <w:tab/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стоматолог                  -</w:t>
        <w:tab/>
        <w:t>Лакиза Ліана Станіслав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толяринголог            -</w:t>
        <w:tab/>
        <w:t>Костенко Дмитро Борисович</w:t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дерматолог                  -</w:t>
        <w:tab/>
        <w:t>Ковтун Анатолі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куліст                         -</w:t>
        <w:tab/>
        <w:t>Загороднова Ірина Борисівна</w:t>
      </w:r>
    </w:p>
    <w:p>
      <w:pPr>
        <w:pStyle w:val="Normal"/>
        <w:tabs>
          <w:tab w:val="clear" w:pos="708"/>
          <w:tab w:val="left" w:pos="43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фтизіатр                       -</w:t>
        <w:tab/>
        <w:t>Сівак Ольга Миколаївна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лікар - інфекціоніст                - </w:t>
        <w:tab/>
      </w:r>
      <w:r>
        <w:rPr>
          <w:sz w:val="28"/>
        </w:rPr>
        <w:t>Триус Вікторія Іван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-</w:t>
        <w:tab/>
        <w:t xml:space="preserve"> Плекан Ірина Миколаї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tabs>
          <w:tab w:val="clear" w:pos="708"/>
          <w:tab w:val="left" w:pos="3800" w:leader="none"/>
        </w:tabs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-</w:t>
        <w:tab/>
        <w:t xml:space="preserve"> Покопцева Людмила Степан</w:t>
      </w:r>
      <w:r>
        <w:rPr>
          <w:sz w:val="28"/>
          <w:szCs w:val="28"/>
        </w:rPr>
        <w:t>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ікар - стоматолог                      -</w:t>
        <w:tab/>
        <w:t xml:space="preserve"> </w:t>
      </w:r>
      <w:r>
        <w:rPr>
          <w:sz w:val="28"/>
          <w:szCs w:val="28"/>
        </w:rPr>
        <w:t>Сніжко Олексій Сергійович</w:t>
      </w:r>
    </w:p>
    <w:p>
      <w:pPr>
        <w:pStyle w:val="Normal"/>
        <w:tabs>
          <w:tab w:val="clear" w:pos="708"/>
          <w:tab w:val="left" w:pos="3600" w:leader="none"/>
          <w:tab w:val="left" w:pos="3800" w:leader="none"/>
        </w:tabs>
        <w:rPr/>
      </w:pPr>
      <w:r>
        <w:rPr>
          <w:sz w:val="28"/>
          <w:szCs w:val="20"/>
        </w:rPr>
        <w:t>лікар - отоляринголог                -</w:t>
        <w:tab/>
        <w:t xml:space="preserve"> Матвієнко Микола Анатолійович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0"/>
        </w:rPr>
        <w:t>лікар - дерматолог</w:t>
      </w:r>
      <w:r>
        <w:rPr>
          <w:spacing w:val="-1"/>
          <w:sz w:val="28"/>
          <w:szCs w:val="20"/>
        </w:rPr>
        <w:t xml:space="preserve">                       </w:t>
      </w:r>
      <w:r>
        <w:rPr>
          <w:sz w:val="28"/>
          <w:szCs w:val="20"/>
        </w:rPr>
        <w:t>-</w:t>
        <w:tab/>
        <w:t xml:space="preserve"> Ткачук Наталія Олександрівна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3800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>лікар - фтизіатр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4400" w:leader="none"/>
        </w:tabs>
        <w:rPr/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</w:t>
      </w:r>
      <w:r>
        <w:rPr>
          <w:color w:val="000000"/>
          <w:sz w:val="28"/>
          <w:szCs w:val="28"/>
        </w:rPr>
        <w:t>-</w:t>
        <w:tab/>
        <w:t>Карпусь Алла Михайлі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серпні – 18, 19, 20, 21, 22, 26, 27, 28, 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есні – 03, 10, 17, 2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овтні – 01, 08, 15, 22, 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топаді – 05, 12, 19, 2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>Основні дні: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1, 02, 03, 06, 07, 08, 09, 1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жовт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6, 23, 30;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-Недригайлів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рмін до 01 серпня 2014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разі відсутності призовників за місцем реєстрації, персональні повістки вручати їх батькам, або сусідам та складати акти не вручення пові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разі появи призовників на території сільської ради, негайно сповіщати про це військовий комісаріат, дільничного інспектора Роменського МВ УМВС України в Сумській області, забезпечити оповіщення 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8.08.2014 письмово доповісти Роменсько-Недригайлівському ОМВК про результати роботи, щодо оповіщення та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25.11.2014 подати голові Роменської районної призовної комісії (через Роменсько-Недригайлівський ОМВК) письмовий детальний звіт про результати роботи з зазначенням заходів, що провод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безпечення роботи призовної коміс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5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з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10 – 02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.10, 06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Г «Агрофірма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0 – 08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10 – 10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СФГ</w:t>
            </w:r>
            <w:r>
              <w:rPr>
                <w:sz w:val="28"/>
                <w:szCs w:val="20"/>
                <w:lang w:val="ru-RU"/>
              </w:rPr>
              <w:t xml:space="preserve"> </w:t>
            </w:r>
            <w:r>
              <w:rPr>
                <w:sz w:val="28"/>
                <w:szCs w:val="20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10 - 14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10 – 16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10, 20.10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0 – 22.10.201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900" w:hanging="0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7.07.2014 № 191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 З 04.08.2014 – 18.08.2014 для зняття ЕКГ призовникам направити в Роменсько-Недригайлівський ОМВК в робочі дні з 8.00 до 13.00 медичну се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безпечити призовну дільницю Роменсько-Недригайлівського ОМВК необхідними медикаментами та інструментаріє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які стоять на обліку, з приводу туберкульозу, нервово-психічних, шкірно-венеричних, онкологічних, наркологічних та інфекційних захворювань і передати до військкомату не пізніше 18.08.201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військовий комісаріат для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,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Збройних сил України та інших військових формувань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професійно – психологічного відбору молоді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>Роменсько-Недригайлівського ОМВК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мко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7.07.2014 № 191-ОД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/>
      </w:pPr>
      <w:r>
        <w:rPr/>
        <w:t>групи розшуку призовників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Керекелиця 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аступник начальника – начальник міліції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0"/>
              </w:rPr>
              <w:t>заступник військового комісара – начальник відділення комплектування Роменсько-Недригайлівського ОМВК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повіченко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Василь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сектору дільничних інспекторів міліції Роменського МВ УМВС України в </w:t>
            </w:r>
            <w:r>
              <w:rPr>
                <w:color w:val="000000"/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>Роменсько-Недригайлівського ОМВК (за згодою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ший заступник голови Роменської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88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го відділу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62103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pacing w:val="0"/>
      <w:sz w:val="36"/>
      <w:szCs w:val="36"/>
      <w:lang w:val="uk-UA"/>
    </w:rPr>
  </w:style>
  <w:style w:type="character" w:styleId="4">
    <w:name w:val=" Знак Знак4"/>
    <w:qFormat/>
    <w:rPr>
      <w:rFonts w:eastAsia="Times New Roman"/>
      <w:b/>
      <w:bCs/>
      <w:spacing w:val="0"/>
      <w:lang w:val="uk-UA" w:eastAsia="en-US"/>
    </w:rPr>
  </w:style>
  <w:style w:type="character" w:styleId="3">
    <w:name w:val=" Знак Знак3"/>
    <w:qFormat/>
    <w:rPr>
      <w:rFonts w:eastAsia="Times New Roman"/>
      <w:b/>
      <w:bCs/>
      <w:spacing w:val="0"/>
      <w:sz w:val="28"/>
      <w:szCs w:val="28"/>
      <w:lang w:val="uk-UA"/>
    </w:rPr>
  </w:style>
  <w:style w:type="character" w:styleId="2">
    <w:name w:val=" Знак Знак2"/>
    <w:qFormat/>
    <w:rPr>
      <w:rFonts w:eastAsia="Times New Roman"/>
      <w:sz w:val="28"/>
      <w:szCs w:val="28"/>
      <w:lang w:val="uk-UA"/>
    </w:rPr>
  </w:style>
  <w:style w:type="character" w:styleId="1">
    <w:name w:val=" Знак Знак1"/>
    <w:qFormat/>
    <w:rPr>
      <w:rFonts w:eastAsia="Times New Roman"/>
      <w:sz w:val="28"/>
      <w:szCs w:val="28"/>
      <w:lang w:val="uk-UA"/>
    </w:rPr>
  </w:style>
  <w:style w:type="character" w:styleId="Style11">
    <w:name w:val=" Знак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00:00Z</dcterms:created>
  <dc:creator>Admin</dc:creator>
  <dc:description/>
  <cp:keywords/>
  <dc:language>en-US</dc:language>
  <cp:lastModifiedBy>User</cp:lastModifiedBy>
  <cp:lastPrinted>2014-05-15T16:56:00Z</cp:lastPrinted>
  <dcterms:modified xsi:type="dcterms:W3CDTF">2014-07-21T10:50:00Z</dcterms:modified>
  <cp:revision>15</cp:revision>
  <dc:subject/>
  <dc:title> </dc:title>
</cp:coreProperties>
</file>