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менська районна державна                                    Роменська районна рад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дміністраці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b/>
          <w:bCs/>
          <w:sz w:val="36"/>
          <w:szCs w:val="36"/>
        </w:rPr>
        <w:t>СПІЛЬНЕ</w:t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8.07.2014</w:t>
        <w:tab/>
        <w:t xml:space="preserve">                                                   Ромни</w:t>
        <w:tab/>
        <w:tab/>
        <w:t xml:space="preserve">                               № 192-ОД/2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несення змін до спільного розпорядження голови Роменської районної державної адміністрації та голови Роменської районної ради від 20.01.2012 № 51/1 “Про утворення організаційного комітету з питань занесення до Книги Пошани Роменського району”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но до Положення про Книгу Пошани Роменського району, затвердженого рішенням районної ради від 29.12.2011 ,,Про Книгу Пошани Роменського району</w:t>
      </w:r>
      <w:r>
        <w:rPr>
          <w:bCs/>
          <w:sz w:val="28"/>
        </w:rPr>
        <w:t>”</w:t>
      </w:r>
      <w:r>
        <w:rPr>
          <w:bCs/>
          <w:sz w:val="28"/>
          <w:lang w:val="uk-UA"/>
        </w:rPr>
        <w:t xml:space="preserve"> та у зв’язку з кадровими змінами у виконавчому апараті районної ради</w:t>
      </w:r>
      <w:r>
        <w:rPr>
          <w:bCs/>
          <w:sz w:val="28"/>
        </w:rPr>
        <w:t>: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Унести зміни до складу організаційного комітету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з питань занесення до Книги Пошани Роменського району, виключивши Ващенко Н.В. та включивши Малика В.М., заступника голови районної ради, співголовою комітету.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Голова Роменської районної </w:t>
        <w:tab/>
        <w:tab/>
        <w:t xml:space="preserve">                              Голова Роменської 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державної адміністрації     </w:t>
        <w:tab/>
        <w:t xml:space="preserve">     </w:t>
        <w:tab/>
        <w:tab/>
        <w:t xml:space="preserve">                              районної ради</w:t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          </w:t>
      </w:r>
      <w:r>
        <w:rPr>
          <w:b/>
          <w:bCs/>
          <w:sz w:val="28"/>
          <w:lang w:val="uk-UA"/>
        </w:rPr>
        <w:tab/>
        <w:tab/>
        <w:tab/>
        <w:t xml:space="preserve"> В.О.Білоха</w:t>
        <w:tab/>
        <w:tab/>
        <w:tab/>
        <w:tab/>
        <w:t xml:space="preserve">               В.Я.Переваруха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60" w:hanging="0"/>
    </w:pPr>
    <w:rPr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1:14:00Z</dcterms:created>
  <dc:creator>Customer</dc:creator>
  <dc:description/>
  <cp:keywords/>
  <dc:language>en-US</dc:language>
  <cp:lastModifiedBy>User</cp:lastModifiedBy>
  <cp:lastPrinted>2014-07-22T09:33:00Z</cp:lastPrinted>
  <dcterms:modified xsi:type="dcterms:W3CDTF">2014-07-24T12:35:00Z</dcterms:modified>
  <cp:revision>6</cp:revision>
  <dc:subject/>
  <dc:title> </dc:title>
</cp:coreProperties>
</file>