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8.11.2014                                                        м. Ромни                                                   № 318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Котенко Варвари Олексіївни</w:t>
      </w:r>
      <w:r>
        <w:rPr>
          <w:b/>
          <w:sz w:val="28"/>
          <w:szCs w:val="28"/>
        </w:rPr>
        <w:t>, на території Смі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від 11 листопада 2014 року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на території Смілівської сільської ради Роменського району Сумської області серії СМ № 0294888, члена КСП «Прогрес», зареєстрованого 28 лютого 1997 року у Книзі реєстрації сертифікатів на право на земельну частку (пай) за № 888, виданий на ім’я померлої Котенко Варвари Олексіївни про що опубліковано оголошення в газеті «Вісті Роменщини» від 4 жовтня 2014 року № 40 (13818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мерлої Котенко Варвари Олексіївни по КСП «Прогрес»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20:00Z</dcterms:created>
  <dc:creator>Администрация</dc:creator>
  <dc:description/>
  <cp:keywords/>
  <dc:language>en-US</dc:language>
  <cp:lastModifiedBy>Admin</cp:lastModifiedBy>
  <cp:lastPrinted>2014-11-17T15:57:00Z</cp:lastPrinted>
  <dcterms:modified xsi:type="dcterms:W3CDTF">2014-11-21T12:42:00Z</dcterms:modified>
  <cp:revision>6</cp:revision>
  <dc:subject/>
  <dc:title> </dc:title>
</cp:coreProperties>
</file>