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left="708" w:right="-261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</w:t>
      </w:r>
      <w:r>
        <w:rPr>
          <w:sz w:val="22"/>
          <w:szCs w:val="22"/>
          <w:lang w:val="ru-RU" w:eastAsia="en-US"/>
        </w:rPr>
        <w:drawing>
          <wp:inline distT="0" distB="0" distL="0" distR="0">
            <wp:extent cx="4889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  <w:t>РОМЕНСЬКА РАЙОННА ДЕРЖАВНА АДМІНІСТРАЦІЯ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  <w:t>СУМСЬКОЇ ОБЛАСТІ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44"/>
          <w:szCs w:val="44"/>
          <w:lang w:val="ru-RU" w:eastAsia="ru-RU"/>
        </w:rPr>
      </w:pPr>
      <w:r>
        <w:rPr>
          <w:b/>
          <w:bCs/>
          <w:sz w:val="44"/>
          <w:szCs w:val="44"/>
          <w:lang w:val="ru-RU" w:eastAsia="ru-RU"/>
        </w:rPr>
        <w:t>РОЗПОРЯДЖЕННЯ</w:t>
      </w:r>
    </w:p>
    <w:p>
      <w:pPr>
        <w:pStyle w:val="Normal"/>
        <w:widowControl/>
        <w:tabs>
          <w:tab w:val="clear" w:pos="720"/>
          <w:tab w:val="left" w:pos="5954" w:leader="none"/>
        </w:tabs>
        <w:autoSpaceDE w:val="true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  <w:t>ГОЛОВИ РОМЕНСЬКОЇ РАЙОННОЇ</w:t>
      </w:r>
    </w:p>
    <w:p>
      <w:pPr>
        <w:pStyle w:val="Normal"/>
        <w:widowControl/>
        <w:tabs>
          <w:tab w:val="clear" w:pos="720"/>
          <w:tab w:val="left" w:pos="5954" w:leader="none"/>
        </w:tabs>
        <w:autoSpaceDE w:val="true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  <w:t>ДЕРЖАВНОЇ АДМІНІСТРАЦІЇ</w:t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widowControl/>
        <w:tabs>
          <w:tab w:val="clear" w:pos="720"/>
          <w:tab w:val="left" w:pos="4820" w:leader="none"/>
        </w:tabs>
        <w:autoSpaceDE w:val="true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 xml:space="preserve">18.12.2014                             </w:t>
      </w:r>
      <w:r>
        <w:rPr>
          <w:b/>
          <w:bCs/>
          <w:sz w:val="24"/>
          <w:szCs w:val="24"/>
          <w:lang w:eastAsia="ru-RU"/>
        </w:rPr>
        <w:t xml:space="preserve">                           </w:t>
      </w:r>
      <w:r>
        <w:rPr>
          <w:b/>
          <w:bCs/>
          <w:sz w:val="24"/>
          <w:szCs w:val="24"/>
          <w:lang w:val="ru-RU" w:eastAsia="ru-RU"/>
        </w:rPr>
        <w:t xml:space="preserve"> м. Ромни                                              </w:t>
      </w:r>
      <w:r>
        <w:rPr>
          <w:b/>
          <w:bCs/>
          <w:sz w:val="24"/>
          <w:szCs w:val="24"/>
          <w:lang w:eastAsia="ru-RU"/>
        </w:rPr>
        <w:t xml:space="preserve">  </w:t>
      </w:r>
      <w:r>
        <w:rPr>
          <w:b/>
          <w:bCs/>
          <w:sz w:val="24"/>
          <w:szCs w:val="24"/>
          <w:lang w:val="ru-RU" w:eastAsia="ru-RU"/>
        </w:rPr>
        <w:t xml:space="preserve"> № 356-ОД</w:t>
      </w:r>
    </w:p>
    <w:p>
      <w:pPr>
        <w:pStyle w:val="Normal"/>
        <w:widowControl/>
        <w:autoSpaceDE w:val="true"/>
        <w:jc w:val="both"/>
        <w:rPr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о організацію відпочинку,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здоровлення та змістовного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дозвілля дітей і юнацтва під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час зимових шкільних канікул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 районі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ідповідно до частини першої статті 6, пункту 6 статті 13, статей 22, 29 Закону України «Про місцеві державні адміністрації», розпорядження голови Сумської обласної державної адміністрації від 09.12.2014 № 532-ОД «Про організацію відпочинку, оздоровлення та змістовного дозвілля дітей і юнацтва під час зимових шкільних канікул в області», з метою забезпечення змістовного дозвілля дітей і юнацтва під час зимових шкільних канікул 2014-2015 навчального року у районі, чіткої організації оздоровчо-виховних заходів щодо проведення новорічно-різдвяних свят: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орити організаційний комітет з проведення відпочинку, оздоровлення та змістовного дозвілля дітей і юнацтва під час зимових шкільних канікул у районі та затвердити його склад (додається)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правлінню освіти, молоді та спорту Роменської районної державної адміністрації, відділу культури Роменської районної державної адміністрації, комунальному закладу «Центр первинної медико-санітарної допомоги Роменського району Сумської області», управлінню соціального захисту населення Роменської районної державної адміністрації, службі у справах дітей Роменської районної державної адміністрації забезпечити:</w:t>
      </w:r>
    </w:p>
    <w:p>
      <w:pPr>
        <w:pStyle w:val="Normal"/>
        <w:tabs>
          <w:tab w:val="clear" w:pos="720"/>
          <w:tab w:val="left" w:pos="709" w:leader="none"/>
          <w:tab w:val="left" w:pos="100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оведення для дітей та юнацтва під час зимових шкільних канікул у підвідомчих закладах святкових новорічних і різдвяних концертів, обрядових вистав, театральних постановок, інших святкових дійств та участь у зазначених заходах насамперед дітей-сиріт, дітей, позбавлених батьківського піклування, дітей-інвалідів, дітей, які постраждали внаслідок Чорнобильської катастрофи, дітей учасників антитерористичної операції, дітей з малозабезпечених і багатодітних сімей, дітей, які залишилися без догляду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ручення до дня Святого Миколая подарунків дітям-сиротам, дітям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позбавленим батьківського піклування, дітям-інвалідам, дітям, які постраждали внаслідок Чорнобильської катастрофи, дітям з прийомних, малозабезпечених і багатодітних сімей, дітям, які залишились без догляду, вихованцям інтернатних закладів, будинків сімейного типу, дітям учасників антитерористичної операції;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00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рганізацію профілактичної роботи серед дітей дошкільного віку, школярів, учнівської молоді щодо запобігання поширення гострих респіраторних та інших інфекційних захворювань і травматизму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правлінню освіти, молоді та спорту Роменської районної державної адміністрації забезпечити:</w:t>
      </w:r>
    </w:p>
    <w:p>
      <w:pPr>
        <w:pStyle w:val="Normal"/>
        <w:tabs>
          <w:tab w:val="left" w:pos="720" w:leader="none"/>
          <w:tab w:val="left" w:pos="900" w:leader="none"/>
          <w:tab w:val="left" w:pos="107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о 24 грудня 2014 року придбання новорічних святкових подарунків і своєчасне їх вручення дітям-сиротам та дітям, позбавленим батьківського піклування, які перебувають під опікою, та вихованцям дитячих будинків сімейного типу, дітям з прийомних сімей, учням-сиротам із сімей опікунів, вихованцям дитячих будинків сімейного типу учням 1-4 класів, вихованцям навчально-виховних комплексів та груп з короткотривалим перебуванням;</w:t>
      </w:r>
    </w:p>
    <w:p>
      <w:pPr>
        <w:pStyle w:val="Normal"/>
        <w:tabs>
          <w:tab w:val="clear" w:pos="720"/>
          <w:tab w:val="left" w:pos="107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участь школярів району 25.12.2014 в новорічно-різдвяному святі в Сумському обласному академічному театрі драми та музичної комедії імені М.С.Щепкіна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07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участь школярів району 25.12.2014 в обласному новорічно-різдвяному святі для дітей-сиріт дошкільного та шкільного віку, які знаходяться під опікою та піклува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4. Рекомендувати Роменському МВ УМВС України в Сумській області, Роменському міськрайонному відділу Державної служби України з надзвичайних ситуацій у Сумській області, Роменському відділенн</w:t>
      </w:r>
      <w:r>
        <w:rPr>
          <w:sz w:val="28"/>
          <w:szCs w:val="28"/>
          <w:shd w:fill="FFFFFF" w:val="clear"/>
          <w:lang w:eastAsia="ru-RU"/>
        </w:rPr>
        <w:t>ю</w:t>
      </w:r>
      <w:r>
        <w:rPr>
          <w:sz w:val="28"/>
          <w:szCs w:val="28"/>
          <w:lang w:eastAsia="ru-RU"/>
        </w:rPr>
        <w:t xml:space="preserve"> ДАІ УМВС України в Сумській області забезпечити громадський порядок під час проведення масових новорічних заходів, приділити особливу увагу додержанню вимог протипожежної безпеки та безпеки дорожнього рух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Комунальному закладу «Центр первинної медико-санітарної допомоги  Роменського району Сумської області» забезпечити чергування медпрацівників під час проведення новорічно-різдвяних заходів у загальноосвітніх навчальних закладах району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Відділу культури Роменської районної державної адміністрації  забезпечити під час новорічно-різдвяних свят та зимових шкільних канікул проведення циклів спеціальних святкових радіопередач, публікацій у періодичній пресі, показ концертних і розважальних програм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Сектору забезпечення доступу до публічної інформації та комунікацій з громадськістю апарату Роменської районної державної адміністрації забезпечити широке висвітлення новорічно-різдвяних свят і зимових канікул у місцевих засобах масової інформації.</w:t>
      </w:r>
    </w:p>
    <w:p>
      <w:pPr>
        <w:pStyle w:val="Normal"/>
        <w:tabs>
          <w:tab w:val="clear" w:pos="720"/>
          <w:tab w:val="left" w:pos="7088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Відповідальним виконавцям інформувати до 12.01.2015 управління освіти, молоді та спорту Роменської районної державної адміністрації про виконання цього розпорядженн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Управлінню освіти, молоді та спорту Роменської районної державної адміністрації забезпечити узагальнення інформації та надати її до 15.01.2015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ові Роменської районної державної адміністрації, управлінню освіти і наук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мської обласної державної адміністрації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sz w:val="28"/>
          <w:szCs w:val="28"/>
          <w:lang w:eastAsia="ru-RU"/>
        </w:rPr>
        <w:t>10. Контроль за виконанням цього розпорядження покласти на першог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ступника голови Роменської районної державної адміністрації Татарінова В.М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ержавної адміністрації                                                     В.О.Білоха</w:t>
      </w:r>
    </w:p>
    <w:p>
      <w:pPr>
        <w:pStyle w:val="Normal"/>
        <w:widowControl/>
        <w:tabs>
          <w:tab w:val="clear" w:pos="720"/>
          <w:tab w:val="left" w:pos="709" w:leader="none"/>
          <w:tab w:val="left" w:pos="1134" w:leader="none"/>
          <w:tab w:val="left" w:pos="27216" w:leader="none"/>
        </w:tabs>
        <w:autoSpaceDE w:val="true"/>
        <w:spacing w:before="0" w:after="200"/>
        <w:ind w:left="5954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ТВЕРДЖЕНО</w:t>
      </w:r>
    </w:p>
    <w:p>
      <w:pPr>
        <w:pStyle w:val="Normal"/>
        <w:widowControl/>
        <w:tabs>
          <w:tab w:val="clear" w:pos="720"/>
          <w:tab w:val="left" w:pos="1134" w:leader="none"/>
          <w:tab w:val="left" w:pos="27216" w:leader="none"/>
        </w:tabs>
        <w:autoSpaceDE w:val="true"/>
        <w:ind w:left="5954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Розпорядження голови Роменської районної державної адміністрації </w:t>
        <w:br/>
      </w:r>
    </w:p>
    <w:p>
      <w:pPr>
        <w:pStyle w:val="Normal"/>
        <w:widowControl/>
        <w:tabs>
          <w:tab w:val="clear" w:pos="720"/>
          <w:tab w:val="left" w:pos="1134" w:leader="none"/>
          <w:tab w:val="left" w:pos="27216" w:leader="none"/>
        </w:tabs>
        <w:autoSpaceDE w:val="true"/>
        <w:ind w:left="5954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8.12.2014 № 356-ОД</w:t>
      </w:r>
    </w:p>
    <w:p>
      <w:pPr>
        <w:pStyle w:val="Normal"/>
        <w:widowControl/>
        <w:tabs>
          <w:tab w:val="clear" w:pos="720"/>
          <w:tab w:val="left" w:pos="1134" w:leader="none"/>
          <w:tab w:val="left" w:pos="27216" w:leader="none"/>
        </w:tabs>
        <w:autoSpaceDE w:val="true"/>
        <w:spacing w:lineRule="auto" w:line="360"/>
        <w:ind w:left="5954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КЛАД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рганізаційного комітету з проведення відпочинку, оздоровлення та змістовного дозвілля дітей і юнацтва під час зимових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шкільних канікул у районі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атарінов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лодимир Миколайович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Шкурат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юдмила Пет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714" w:hanging="3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ший заступник голови Роменської районної державної адміністрації, голова організаційного комітету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714" w:hanging="3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управління освіти, молоді та спорту Роменської районної державної адміністрації, заступник голови організаційного комітету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дрєєв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лія Володимирівн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цибор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Євген Володимирович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асильченко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талія Володими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714" w:hanging="3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иректор Роменського районного центру дитячої та юнацької творчост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714" w:hanging="3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Роменського відділення ДАІ УМВС України в Сумській області (за згодою)</w:t>
            </w:r>
          </w:p>
          <w:p>
            <w:pPr>
              <w:pStyle w:val="Normal"/>
              <w:widowControl/>
              <w:autoSpaceDE w:val="true"/>
              <w:ind w:left="7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714" w:hanging="357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иректор Ромен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аврашенко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Юрій Сергійович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инь Віталій Миколай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714" w:hanging="3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Роменського міськрайонного відділу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714" w:hanging="3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Роменського МВ УМВС України в Сумській області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ценко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лександр Михайл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714" w:hanging="3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управління соціального захисту населення Роменської районної державної адміністрації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заченко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икола Іванович</w:t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714" w:hanging="3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лікар Комунального закладу «Центр первинної медико-санітарної допомоги  Роменського району Сумської області»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омот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ітлана Вікторівн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идоренко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ксана Миколаї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714" w:hanging="3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 культури Роменської районної державної адміністрації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714" w:hanging="357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відувач сектору забезпечення доступу до публічної інформації та комунікацій з громадськістю апарату Роменської районної </w:t>
            </w:r>
          </w:p>
          <w:p>
            <w:pPr>
              <w:pStyle w:val="Normal"/>
              <w:widowControl/>
              <w:autoSpaceDE w:val="true"/>
              <w:ind w:left="1876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/>
              <w:autoSpaceDE w:val="true"/>
              <w:ind w:left="71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ржавної адміністраці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епаненко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інаїда Володимирівна</w:t>
            </w:r>
          </w:p>
        </w:tc>
        <w:tc>
          <w:tcPr>
            <w:tcW w:w="7052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20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служби у справах дітей Роменської районної державної адміністрації </w:t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3402" w:leader="none"/>
        </w:tabs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ерівник апарату Роменської</w:t>
      </w:r>
    </w:p>
    <w:p>
      <w:pPr>
        <w:pStyle w:val="Normal"/>
        <w:widowControl/>
        <w:tabs>
          <w:tab w:val="clear" w:pos="720"/>
          <w:tab w:val="left" w:pos="3402" w:leader="none"/>
          <w:tab w:val="left" w:pos="7088" w:leader="none"/>
          <w:tab w:val="left" w:pos="7655" w:leader="none"/>
        </w:tabs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йонної державної адміністрації                                        М.О.Ломко</w:t>
      </w:r>
    </w:p>
    <w:p>
      <w:pPr>
        <w:pStyle w:val="Normal"/>
        <w:widowControl/>
        <w:tabs>
          <w:tab w:val="clear" w:pos="720"/>
          <w:tab w:val="left" w:pos="3402" w:leader="none"/>
          <w:tab w:val="left" w:pos="7088" w:leader="none"/>
          <w:tab w:val="left" w:pos="7655" w:leader="none"/>
        </w:tabs>
        <w:autoSpaceDE w:val="tru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3402" w:leader="none"/>
          <w:tab w:val="left" w:pos="7088" w:leader="none"/>
          <w:tab w:val="left" w:pos="7655" w:leader="none"/>
        </w:tabs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чальник управління освіти,</w:t>
      </w:r>
    </w:p>
    <w:p>
      <w:pPr>
        <w:pStyle w:val="Normal"/>
        <w:widowControl/>
        <w:tabs>
          <w:tab w:val="clear" w:pos="720"/>
          <w:tab w:val="left" w:pos="3402" w:leader="none"/>
          <w:tab w:val="left" w:pos="7088" w:leader="none"/>
          <w:tab w:val="left" w:pos="7655" w:leader="none"/>
        </w:tabs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олоді та спорту Ромен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ru-RU"/>
        </w:rPr>
        <w:t>районної державної адміністрації                                    Л.П.Шкурат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26:00Z</dcterms:created>
  <dc:creator>R1</dc:creator>
  <dc:description/>
  <cp:keywords/>
  <dc:language>en-US</dc:language>
  <cp:lastModifiedBy>User</cp:lastModifiedBy>
  <cp:lastPrinted>2014-12-02T16:17:00Z</cp:lastPrinted>
  <dcterms:modified xsi:type="dcterms:W3CDTF">2014-12-22T11:39:00Z</dcterms:modified>
  <cp:revision>4</cp:revision>
  <dc:subject/>
  <dc:title/>
</cp:coreProperties>
</file>