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05.2014                                                        м. Ромни                                                  № 14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, що відбулись у Роменській районній державній адміністр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зміни до складу координаційної ради з питань взаємодії з громадськими організаціями учасників бойових дій на території інших держав, затвердженої розпорядженням голови Роменської районної державної адміністрації від 11.11.2011 № 808 «Про координаційну раду з питань взаємодії з громадськими організаціями учасників бойових дій на території інших держав», затвердивши її новий склад (додаєть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30.01.2013 № 27-ОД «Про внесення змін до розпорядження голови Роменської районної державної адміністрації від 11.11.2011 № 808 «Про координаційну раду з питань взаємодії з громадськими організаціями учасників бойових дій на території інших держав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sectPr>
          <w:type w:val="nextPage"/>
          <w:pgSz w:w="11906" w:h="16838"/>
          <w:pgMar w:left="1701" w:right="567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В.О. 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59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5.2014 № 146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ційної ради з питань взаємодії з громадськими організаціями учасників бойових дій на території інших держ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1"/>
        <w:gridCol w:w="5683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ох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Олександ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а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ший заступник голови Роменської районної державної адміністрації, перший заступник голови координацій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іч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еруюча справами виконавчого апарату</w:t>
            </w:r>
          </w:p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оменської районної ради, заступник голови координаційної ради (за згодою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енко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колаї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координаційної рад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ондар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голова Роменської міської громадської організації “Інваліди Чорнобиля” (за згодою)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Анатолі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“Роменська районна спілка ветеранів Афганістану та війн на території інших держав”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ц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ксандр Михайл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яч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гій Василь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Ішутов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дрій Пет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йськовий комісар Роменсько-Недригайлівського об’єднаного військового комісаріат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дія Йосип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1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  <w:p>
            <w:pPr>
              <w:pStyle w:val="Normal"/>
              <w:spacing w:before="0" w:after="1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мієць</w:t>
            </w:r>
          </w:p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талій Миколай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1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а Роменського товариства учасників війни в Афганістані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єонов</w:t>
              <w:br/>
              <w:t>В’ячеслав Миколайович 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а громадської ради при Роменській районній державній адміністрації (за згодою)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Вікторович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- начальник відді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ура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мила Петрівна</w:t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83" w:type="dxa"/>
            <w:tcBorders/>
          </w:tcPr>
          <w:p>
            <w:pPr>
              <w:pStyle w:val="Normal"/>
              <w:spacing w:before="0" w:after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М.О.Ломк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  <w:r>
        <w:rPr>
          <w:rFonts w:cs="Times New Roman" w:ascii="Times New Roman" w:hAnsi="Times New Roman"/>
          <w:b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М.Сидор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5:55:00Z</dcterms:created>
  <dc:creator>Admin</dc:creator>
  <dc:description/>
  <cp:keywords/>
  <dc:language>en-US</dc:language>
  <cp:lastModifiedBy>User</cp:lastModifiedBy>
  <dcterms:modified xsi:type="dcterms:W3CDTF">2014-05-20T06:59:00Z</dcterms:modified>
  <cp:revision>95</cp:revision>
  <dc:subject/>
  <dc:title/>
</cp:coreProperties>
</file>