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МСЬКОЇ ОБЛАСТІ</w:t>
      </w:r>
    </w:p>
    <w:p>
      <w:pPr>
        <w:pStyle w:val="Normal"/>
        <w:tabs>
          <w:tab w:val="clear" w:pos="708"/>
          <w:tab w:val="left" w:pos="7020" w:leader="none"/>
        </w:tabs>
        <w:spacing w:before="0" w:after="120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before="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ОЗПОРЯДЖЕННЯ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ЛОВИ РОМЕНСЬКОЇ РАЙОННОЇ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РЖАВНОЇ АДМІНІСТРАЦІ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9.06.2014</w:t>
      </w:r>
      <w:r>
        <w:rPr>
          <w:b/>
          <w:bCs/>
        </w:rPr>
        <w:t xml:space="preserve">                          </w:t>
      </w:r>
      <w:r>
        <w:rPr>
          <w:b/>
          <w:bCs/>
          <w:lang w:val="uk-UA"/>
        </w:rPr>
        <w:t xml:space="preserve">                    </w:t>
      </w:r>
      <w:r>
        <w:rPr>
          <w:b/>
          <w:bCs/>
        </w:rPr>
        <w:t xml:space="preserve">         м. Ромни       </w:t>
      </w:r>
      <w:r>
        <w:rPr>
          <w:b/>
          <w:bCs/>
          <w:lang w:val="uk-UA"/>
        </w:rPr>
        <w:t xml:space="preserve">      </w:t>
      </w:r>
      <w:r>
        <w:rPr>
          <w:b/>
          <w:bCs/>
        </w:rPr>
        <w:t xml:space="preserve">                                     № </w:t>
      </w:r>
      <w:r>
        <w:rPr>
          <w:b/>
          <w:bCs/>
          <w:lang w:val="uk-UA"/>
        </w:rPr>
        <w:t>161-ОД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утворення конкурсного комітету з визначення автомобільних перевізників на приміських автобусних маршрутах загального користування, що не виходять за межі території Роменського району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6, пункту 8 статті 16, пункту 2 статті 20, статті 39 Закону України «Про місцеві державні адміністрації», статей 7, 44 Закону України «Про автомобільний транспорт», постанови Кабінету Міністрів України від 3 грудня 2008 р. № 1081 «Про затвердження Порядку проведення конкурсу з перевезення пасажирів на автобусному маршруті загального користування», розпорядження голови Сумської обласної державної адміністрації від 29.01.2013 № 25-ОД «Про організацію перевезення пасажирів на приміських автобусних маршрутах загального користування, що не виходять за межі території району», з метою створення рівних умов для роботи всіх суб’єктів підприємницької діяльності у сфері автомобільного транспорту, обмеження монополізму та розвитку конкуренц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Утворити конкурсний комітет з визначення автомобільних перевізників на приміських автобусних маршрутах загального користування, що не виходять за межі території Роменського району та затвердити його склад (додається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курсному комітету в своїй діяльності керуватись Умовами конкурсу з перевезення пасажирів на приміських автобусних маршрутах загального користування, що не виходять за межі території Роменського району, затверджених розпорядженням голови Роменської районної державної адміністрації від 13.05.2014 № 141-ОД та зареєстрованих в Роменському міськрайонному управлінні юстиції 20 травня 2014 року за № 1/424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Голова Роменської районної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ржавної адміністрації </w:t>
        <w:tab/>
        <w:t>В.О. Білоха</w:t>
        <w:tab/>
        <w:tab/>
        <w:tab/>
      </w:r>
    </w:p>
    <w:p>
      <w:pPr>
        <w:pStyle w:val="Normal"/>
        <w:ind w:left="59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9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9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9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940" w:hanging="0"/>
        <w:jc w:val="both"/>
        <w:rPr/>
      </w:pPr>
      <w:r>
        <w:rPr>
          <w:b/>
          <w:bCs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9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940" w:hanging="0"/>
        <w:rPr/>
      </w:pPr>
      <w:r>
        <w:rPr>
          <w:b/>
          <w:bCs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before="0" w:after="120"/>
        <w:ind w:left="594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менської районної державної адміністрації</w:t>
      </w:r>
    </w:p>
    <w:p>
      <w:pPr>
        <w:pStyle w:val="Normal"/>
        <w:spacing w:lineRule="auto" w:line="360"/>
        <w:ind w:left="523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9.06.2014 № 161-ОД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онкурсного комітету з визначення автомобільних перевізникі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а приміських автобусних маршрутах загального користування, що не виходять за межі території Ромен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94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ергій Василь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апарату Роменської районної державної адміністрації, голова конкурсного комітету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с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(з питань запобігання та протидії корупції) юридичного відділу апарату Роменської районної державної адміністрації, заступник голови конкурсного комітету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ч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Григо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містобудування, архітектури та інфраструктури управління регіонального розвитку та будівництва Роменської районної державної адміністрації, секретар конкурсного комітету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ш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ячеслав Леонід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постійної комісії з питань промисловості, будівництва, комунальної власності, розвитку комунального господарства, транспорту та зв’язку Роменської районної ради (за згодою 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Анато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громадської організації «Роменська районна спілка ветеранів Афганістану та війн на території інших держав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расим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Сумської обласної громадської організації «За права пасажирів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Йосип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менської районної організації ветеранів України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’єднання громадян «Сумська міська асоціація автомобільних перевізників»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Миколай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сільськогосподарських товаровиробників і підприємств АПК Роменського району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щ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ення ДАІ з обслуговування м. Ромни та Роменського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у, підпорядкованого УМВС України в Сумській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державний інспектор з безпеки на наземному транспорті відділу державного контролю та нагляду за безпекою на наземном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і управління Укртрансінспекції в Сумській області (за згодо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р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громадського об’єднання «Сумська спіл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втоперевізників пасажирів» (за згодою)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оменської</w:t>
      </w:r>
    </w:p>
    <w:p>
      <w:pPr>
        <w:pStyle w:val="Normal"/>
        <w:tabs>
          <w:tab w:val="clear" w:pos="708"/>
          <w:tab w:val="left" w:pos="4320" w:leader="none"/>
          <w:tab w:val="left" w:pos="7020" w:leader="none"/>
          <w:tab w:val="left" w:pos="720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М. О. Ломко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егіонального розвитку та 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удівництва Роменської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bCs/>
          <w:sz w:val="28"/>
          <w:szCs w:val="28"/>
          <w:lang w:val="uk-UA"/>
        </w:rPr>
        <w:t>районної державної адміністрації                                         Н.М. Трофименко</w:t>
      </w:r>
    </w:p>
    <w:sectPr>
      <w:type w:val="nextPage"/>
      <w:pgSz w:w="11906" w:h="16838"/>
      <w:pgMar w:left="1701" w:right="567" w:gutter="0" w:header="0" w:top="28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8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53:00Z</dcterms:created>
  <dc:creator>1</dc:creator>
  <dc:description/>
  <cp:keywords/>
  <dc:language>en-US</dc:language>
  <cp:lastModifiedBy>User</cp:lastModifiedBy>
  <cp:lastPrinted>2014-06-20T11:42:00Z</cp:lastPrinted>
  <dcterms:modified xsi:type="dcterms:W3CDTF">2014-06-20T08:49:00Z</dcterms:modified>
  <cp:revision>168</cp:revision>
  <dc:subject/>
  <dc:title>Проект</dc:title>
</cp:coreProperties>
</file>