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2915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9.06.2014                                                        м. Ромни                                                 № 162-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значе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ипенд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Роменської район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дарованим учням у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ей 6, 13, частини першої статті 39 Закону України «Про місцеві державні адміністрації», розпоряджень голови Роменської районної державної адміністрації від 21.10.2011 № 765 «Про призначення стипендій голови Роменської районної державної адміністрації обдарованим учням», від 23.05.2013 № 145-ОД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21.10.2011 № 765 «Про призначення стипендій голови Роменської районної державної адміністрації обдарованим учням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 23.05.2013 № 144-ОД «Про внесення змін до Положення про порядок призначення стипендії голови Роменської районної державної адміністрації обдарованим учням», зареєстрованого у Роменському міськрайонному управлінні юстиції 01 червня 2013 року за № 4/420, на підставі протоколу засідання районної комісії із призначення стипендій голови Роменської районної державної адміністрації обдарованим учням від 18.06.2014 № 1: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Установити, що з 1 червня 2014 року по 31 травня 2015 року розмір однієї стипендії голови Роменської районної державної адміністрації обдарованим учням – переможцям та призерам міжнародних, всеукраїнських, обласних олімпіад, турнірів, конкурсів, спортивних змагань становить 300 (триста) гривень щомісяц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ризначити з 1 червня 2014 року по 31 травня 2015 року стипендії голови Роменської районної державної адміністрації п’яти обдарованим учням - переможцям та призерам міжнародних, всеукраїнських, обласних олімпіад, турнірів, конкурсів, спортивних змагань згідно з додатко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Управлінню освіти, молоді та спорту Роменської районної державної адміністрації (Шкурат Л.П.):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60" w:leader="none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) 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безпечити в установленому законодавством порядку виплату стипендій голови Роменської районної державної адміністрації обдарованим 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130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чням - переможцям та призерам </w:t>
      </w:r>
      <w:r>
        <w:rPr>
          <w:rFonts w:cs="Times New Roman" w:ascii="Times New Roman" w:hAnsi="Times New Roman"/>
          <w:color w:val="000000"/>
          <w:sz w:val="28"/>
          <w:szCs w:val="28"/>
        </w:rPr>
        <w:t>міжнародних, всеукраїнських, обласних олімпіад, турнірів, конкурсів, спортивних змаган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а період з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червня 20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року до 31 травня 20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року в межах відповідних кошторисних призначен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ганізувати проведення урочистого вручення дипломів та виплату першої стипендії обдарованим учня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ереможцям та призерам міжнародних, всеукраїнських, обласних олімпіад, турнірів, конкурсів, спортивних змага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червні 2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, розпорядження голови Роменської районної державної адміністрації від 19.06.2013 № 169-ОД «Про встановлення стипендій голови Роменської районної державної адміністрації обдарованим учням у 2013 році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нтроль за виконанням цього розпорядження покласти на першого заступника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и Роменської районної державної адміністрації Татарінова В.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</w: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.Білох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360" w:before="0" w:after="0"/>
        <w:ind w:left="566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670" w:leader="none"/>
          <w:tab w:val="left" w:pos="6269" w:leader="none"/>
        </w:tabs>
        <w:spacing w:lineRule="auto" w:line="360" w:before="0" w:after="0"/>
        <w:ind w:left="567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 w:before="0" w:after="0"/>
        <w:ind w:left="567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9.06.2014 № 162-ОД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 xml:space="preserve">обдарованих учнів-переможців та призерів міжнародни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>всеукраїнських, обласних олімпіад, турнір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>конкурсів, спортивних змаг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62"/>
        <w:gridCol w:w="5976"/>
      </w:tblGrid>
      <w:tr>
        <w:trPr>
          <w:trHeight w:val="894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ор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атерина Юрії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иц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вод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1009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я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дислав Володими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нь Миколаї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980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ч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иц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ів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828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хрі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арина Віталії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ениця Бобрицької загальноосвітньої шко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-ІІІ ступенів Роменської районної ради Сумської області</w:t>
            </w:r>
          </w:p>
        </w:tc>
      </w:tr>
      <w:tr>
        <w:trPr>
          <w:trHeight w:val="880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а Вікторі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иця Великобубнівської загальноосвітньої школи І-ІІІ ступенів Роменської районної ради Сумської області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</w:t>
      </w:r>
      <w:r>
        <w:rPr>
          <w:rFonts w:cs="Times New Roman" w:ascii="Times New Roman" w:hAnsi="Times New Roman"/>
          <w:b/>
          <w:sz w:val="28"/>
          <w:szCs w:val="28"/>
        </w:rPr>
        <w:t>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і та спорту</w:t>
      </w:r>
      <w:r>
        <w:rPr>
          <w:rFonts w:cs="Times New Roman" w:ascii="Times New Roman" w:hAnsi="Times New Roman"/>
          <w:b/>
          <w:sz w:val="28"/>
          <w:szCs w:val="28"/>
        </w:rPr>
        <w:t xml:space="preserve"> Ромен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       </w:t>
        <w:tab/>
        <w:t xml:space="preserve">                               Л.П.Шкурат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 w:eastAsia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1:45:00Z</dcterms:created>
  <dc:creator>Admin</dc:creator>
  <dc:description/>
  <cp:keywords/>
  <dc:language>en-US</dc:language>
  <cp:lastModifiedBy>User</cp:lastModifiedBy>
  <cp:lastPrinted>2014-06-19T14:40:00Z</cp:lastPrinted>
  <dcterms:modified xsi:type="dcterms:W3CDTF">2014-06-20T10:57:00Z</dcterms:modified>
  <cp:revision>3</cp:revision>
  <dc:subject/>
  <dc:title/>
</cp:coreProperties>
</file>