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ДЕРЖАВНОЇ АДМІНІСТР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9.06.2014                                                        м. Ромни                                                 </w:t>
      </w:r>
      <w:r>
        <w:rPr>
          <w:b/>
          <w:bCs/>
          <w:lang w:val="en-US"/>
        </w:rPr>
        <w:t xml:space="preserve">   </w:t>
      </w:r>
      <w:r>
        <w:rPr>
          <w:b/>
          <w:bCs/>
        </w:rPr>
        <w:t>№ 36-К/З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нагородження Почесною грамотою та відзначення Подя-кою голови Роменської районної державної адміністрації </w:t>
            </w:r>
          </w:p>
        </w:tc>
      </w:tr>
    </w:tbl>
    <w:p>
      <w:pPr>
        <w:pStyle w:val="3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rPr/>
      </w:pPr>
      <w:r>
        <w:rPr>
          <w:sz w:val="28"/>
          <w:szCs w:val="28"/>
        </w:rPr>
        <w:t>1. НАГОРОДИТ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сною грамотою голови Роменської районної державної адміністрації за високі досягнення в службовій діяльності, сумлінне ставлення до виконання посадових обов’язків, професіоналізм та з нагоди професійного свята – Дня державної служб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5580"/>
      </w:tblGrid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ВЕРДІЄ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ю Леонідівн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а сектору з питань постраждалих внаслідок аварії на ЧАЕС відділу персоніфікованого обліку управління соціального захисту населення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Х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а Миколайович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ого спеціаліста бюджетного відділу фінансового управління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ЦЕ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а Михайлович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управління соціального захисту населення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ШУ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ю Василівн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а начальника відділу документообігу, контролю та розгляду звернень громадян апарату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АДЧ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а Григорович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відділу ведення Державного реєстру виборців апарату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у Анатоліївн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а сектору кадрової роботи апарату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ю Григорівн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ідного спеціаліста бюджетного відділу фінансового управління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у Миколаївн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го спеціаліста сектору забезпечення доступу до публічної інформації та комунікацій з громадськістю апарату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ВІДЗНАЧИ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якою голови Роменської районної державної адміністрації </w:t>
      </w:r>
      <w:r>
        <w:rPr>
          <w:color w:val="000000"/>
          <w:sz w:val="28"/>
          <w:szCs w:val="28"/>
        </w:rPr>
        <w:t>за багаторічну сумлінну працю, компетентність, відповідальне ставлення до виконання службових обов’язків та з нагоди професійного свята - Дня державної служб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58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БРЕЛЯ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у Миколаївн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</w:t>
            </w:r>
            <w:r>
              <w:rPr>
                <w:sz w:val="28"/>
              </w:rPr>
              <w:t>відділу – державного адмініст-ратора відділу організації діяльності центру надання адміністративних послуг управлін-ня економічного розвитку, торгівлі та орга-нізації діяльності центру надання адмініст-ративних послуг Роменської районної державної 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у Володимирівн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ого спеціаліста відділу персоні-фікованого обліку управління соціального захисту населення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ЬМІ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ю Іванівн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ідного спеціаліста відділу доходів та фінансів галузей виробничої сфери фінансового управління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ЗЬМ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ру Михайлівн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</w:rPr>
              <w:t xml:space="preserve">оловного спеціаліста </w:t>
            </w:r>
            <w:r>
              <w:rPr>
                <w:sz w:val="28"/>
                <w:szCs w:val="28"/>
              </w:rPr>
              <w:t xml:space="preserve">відділу розвитку сільських територій управління агропромислового розвитку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ТЯТЬ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у Миколаївну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го спеціаліста сектору виплати відділу бухгалтерського обліку управління соціального захисту населенн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у Григорівн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ого спеціаліста відділу містобудування та архітектури управління регіонального розвитку та будівництва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рису Миколаївну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ого спеціаліста сектору </w:t>
            </w:r>
            <w:r>
              <w:rPr>
                <w:bCs/>
                <w:color w:val="000000"/>
                <w:sz w:val="28"/>
                <w:szCs w:val="28"/>
              </w:rPr>
              <w:t xml:space="preserve">забезпечення доступу до публічної інформації та комунікацій з громадськістю апарату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А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рису Анатоліївну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ловного спеціаліста – бухгалтера служби у справах дітей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у Миколаївну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ідного спеціаліста - бухгалтера відділу фінансово-господарського забезпечення апарату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86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дстава:</w:t>
            </w:r>
          </w:p>
        </w:tc>
        <w:tc>
          <w:tcPr>
            <w:tcW w:w="84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ті 6, 39 Закону України «Про місцеві державні адміністрації», </w:t>
            </w:r>
            <w:r>
              <w:rPr>
                <w:iCs/>
                <w:sz w:val="28"/>
                <w:szCs w:val="28"/>
              </w:rPr>
              <w:t xml:space="preserve">пункт 7.2. розділу 4 Регламенту Роменської районної державної адміністрації, </w:t>
            </w:r>
            <w:r>
              <w:rPr>
                <w:sz w:val="28"/>
                <w:szCs w:val="28"/>
              </w:rPr>
              <w:t>затвердженого розпорядженням голови Роменської районної державної адміністрації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02.2013 № 55-ОД, розпорядження голови Роменської районної державної адміністрації від 17.01.2012 № 21 «Про затвердження Положення про Почесну грамоту голови Роменської районної державної адміністрації», розпорядження голови Роменської районної державної адміністрації від 17.01.2012 № 22 «Про затвердження Положення про Подяку голови Роменської районної державної адміністрації», подання начальника управління соціального захисту населення Роменської районної державної адміністрації Даценка О.М. від 18.06.2014 № 05/1959-05/1961, подання заступника начальника управління -начальника відділу розвитку рослинництва, тваринництва та природо-екологічного фонду управління агропромислового розвитку Роменської районної державної адміністрації Задерея М.В. від 18.06.2014 № 01-11/304, подання начальника служби у справах дітей Роменської районної державної адміністрації Степаненко З.В. від 18.06.2014, подання начальника фінансового управління Роменської районної державної адміністрації Анісімової М.В. від 18.06.2014 № 03-03/179, подання заступника начальника управління – начальника відділу економічного розвитку і торгівлі у</w:t>
            </w:r>
            <w:r>
              <w:rPr>
                <w:sz w:val="28"/>
              </w:rPr>
              <w:t>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  <w:r>
              <w:rPr>
                <w:sz w:val="28"/>
                <w:szCs w:val="28"/>
              </w:rPr>
              <w:t xml:space="preserve"> Мельник Т.І. від 18.06.2014.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 xml:space="preserve">          В.О.Білоха</w:t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even" r:id="rId5"/>
      <w:headerReference w:type="default" r:id="rId6"/>
      <w:type w:val="nextPage"/>
      <w:pgSz w:w="11906" w:h="16838"/>
      <w:pgMar w:left="1701" w:right="567" w:gutter="0" w:header="36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6090" cy="6280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  <w:lang w:val="uk-UA" w:bidi="ar-SA"/>
    </w:rPr>
  </w:style>
  <w:style w:type="character" w:styleId="Style16">
    <w:name w:val="Основной текст Знак"/>
    <w:qFormat/>
    <w:rPr>
      <w:sz w:val="28"/>
      <w:szCs w:val="28"/>
      <w:lang w:val="uk-UA" w:bidi="ar-SA"/>
    </w:rPr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2">
    <w:name w:val="Основной текст с отступом 2 Знак"/>
    <w:qFormat/>
    <w:rPr>
      <w:sz w:val="28"/>
      <w:szCs w:val="28"/>
      <w:lang w:val="uk-UA" w:bidi="ar-SA"/>
    </w:rPr>
  </w:style>
  <w:style w:type="character" w:styleId="3">
    <w:name w:val="Основной текст с отступом 3 Знак"/>
    <w:qFormat/>
    <w:rPr>
      <w:sz w:val="28"/>
      <w:szCs w:val="28"/>
      <w:lang w:val="uk-UA" w:bidi="ar-SA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38"/>
      <w:szCs w:val="3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40:00Z</dcterms:created>
  <dc:creator>Customer</dc:creator>
  <dc:description/>
  <cp:keywords/>
  <dc:language>en-US</dc:language>
  <cp:lastModifiedBy>User</cp:lastModifiedBy>
  <cp:lastPrinted>2014-06-19T12:00:00Z</cp:lastPrinted>
  <dcterms:modified xsi:type="dcterms:W3CDTF">2014-06-25T06:22:00Z</dcterms:modified>
  <cp:revision>6</cp:revision>
  <dc:subject/>
  <dc:title> </dc:title>
</cp:coreProperties>
</file>