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.06.2014                                                       м. Ромни                                                    № 166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Тарасенка Дмитра Павловича, на території Ярош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17.06.2014 щодо видачі дубліката сертифіката на право власності на земельну ділянку серії СМ № 0074293, члена КСП «Червоний партизан», зареєстрованого 22 листопада 1996 року у Книзі реєстрації сертифікатів на право на земельну частку (пай) за № 81, у зв’язку з його втратою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074293, члена КСП «Червоний партизан», виданий на ім’я Тарасенка Дмитра Павловича по КСП «Червоний партизан», на території Ярошівської сільської ради Роменського району Сумської області, про що опубліковано оголошення в газеті «Вісті Роменщини» від 3 травня 2014 року № 18 (13796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Тарасенка Дмитра Павловича по КСП «Червоний партизан» громадянину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оменської районної державної адміністрації Татарінова Володимира Миколайович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23:00Z</dcterms:created>
  <dc:creator>Администрация</dc:creator>
  <dc:description/>
  <cp:keywords/>
  <dc:language>en-US</dc:language>
  <cp:lastModifiedBy>Admin</cp:lastModifiedBy>
  <cp:lastPrinted>2014-06-20T11:26:00Z</cp:lastPrinted>
  <dcterms:modified xsi:type="dcterms:W3CDTF">2014-06-26T13:34:00Z</dcterms:modified>
  <cp:revision>5</cp:revision>
  <dc:subject/>
  <dc:title/>
</cp:coreProperties>
</file>