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20.06.2014                                                       м. Ромни                                                   № 167-ОД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дачу дубліката сертифіката на право на земельну частку (пай) на ім’я Реви Віри Луківни, на території Ярошівської сільської ради Роменського району Сумської області</w:t>
      </w:r>
    </w:p>
    <w:p>
      <w:pPr>
        <w:pStyle w:val="TextBody"/>
        <w:tabs>
          <w:tab w:val="clear" w:pos="708"/>
          <w:tab w:val="left" w:pos="9360" w:leader="none"/>
          <w:tab w:val="left" w:pos="9540" w:leader="none"/>
        </w:tabs>
        <w:ind w:right="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статті 2 Закону України «Про порядок виділення в натурі (на місцевості) земельних ділянок власникам земельних часток (паїв)» та пункту 5 Указу Президента України</w:t>
      </w:r>
      <w:bookmarkStart w:id="0" w:name="o2"/>
      <w:bookmarkEnd w:id="0"/>
      <w:r>
        <w:rPr>
          <w:sz w:val="28"/>
          <w:szCs w:val="28"/>
          <w:lang w:val="uk-UA"/>
        </w:rPr>
        <w:t xml:space="preserve"> від 8 серпня 1995 року № 720/95 «Про порядок паювання земель, переданих у колективну власність сільськогосподарським підприємствам і організаціям», розглянувши заяву громадянки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від 17.06.2014 щодо видачі дубліката сертифіката на право власності на земельну ділянку серії СМ № 0074246, члена КСП «Червоний партизан», зареєстрованого 22 листопада 1996 року у Книзі реєстрації сертифікатів на право на земельну частку (пай) за № 34, у зв’язку з його втратою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дійсним сертифікат на право на земельну частку (пай) серії СМ № 0074246, члена КСП «Червоний партизан», виданий на ім’я Реви Віри Луківни по КСП «Червоний партизан», на території Ярошівської сільської ради Роменського району Сумської області, про що опубліковано оголошення в газеті «Вісті Роменщини» від 3 травня 2014 року № 18 (13796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правлінню Держземагентства у Роменському районі Сумської області видати дублікат сертифіката на право на земельну частку (пай) на ім’я Реви Віри Луківни по КСП «Червоний партизан» громадянці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</w:t>
      </w:r>
      <w:r>
        <w:rPr>
          <w:sz w:val="28"/>
          <w:szCs w:val="28"/>
          <w:lang w:val="uk-UA"/>
        </w:rPr>
        <w:t xml:space="preserve"> (ідентифікаційний номер </w:t>
      </w:r>
      <w:r>
        <w:rPr>
          <w:sz w:val="28"/>
          <w:szCs w:val="28"/>
          <w:lang w:val="en-US"/>
        </w:rPr>
        <w:t>XXXXXXXXXXX</w:t>
      </w:r>
      <w:r>
        <w:rPr>
          <w:sz w:val="28"/>
          <w:szCs w:val="28"/>
          <w:lang w:val="uk-UA"/>
        </w:rPr>
        <w:t>) та внести відповідні зміни в Книгу реєстрації сертифікатів на право на земельну частку (па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оменської районної державної адміністрації Татарінова Володимира Миколайович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Heading"/>
        <w:spacing w:lineRule="atLeast" w:line="18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  <w:lang w:val="uk-UA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  <w:lang w:val="uk-UA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/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6:00Z</dcterms:created>
  <dc:creator>Администрация</dc:creator>
  <dc:description/>
  <cp:keywords/>
  <dc:language>en-US</dc:language>
  <cp:lastModifiedBy>Admin</cp:lastModifiedBy>
  <cp:lastPrinted>2014-06-20T10:07:00Z</cp:lastPrinted>
  <dcterms:modified xsi:type="dcterms:W3CDTF">2014-06-26T13:35:00Z</dcterms:modified>
  <cp:revision>6</cp:revision>
  <dc:subject/>
  <dc:title/>
</cp:coreProperties>
</file>