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20.06.2014                                                       м. Ромни                                                   № 16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внесення змін до договору оренди земельної ділянки, укладеного з громадянином Кашенком Валерієм Віталійовичем, на території Рогинс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Кашенка Валерія Віталійовича від 05.05.2014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sz w:val="28"/>
          <w:szCs w:val="28"/>
        </w:rPr>
        <w:t>Роменською районною державною адміністрацією з громадянином Кашенком Валерієм Віталійовичем, на земельну ділянку загальною площею 5,18 гектара в тому числі: під водоймою – 5,18 гектара (кадастровий номер – 5924188500:02:001:0103) для рибогосподарських потреб за межами населеного пункту на території Рогинської сільської ради, про що у Державному реєстрі земель вчинено запис від 02.08.2010 за № 04.10.623.00723, державна реєстрація права власності земельної ділянки від 23.09.2013 № 2954316 та викласти пункт 3.1 договору оренди земельної ділянки в новій редакції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3.1. Договір укладено на 10 (дес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 xml:space="preserve">3. Управлінню агропромислового розвитк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.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>4. Орендарю – громадянину Кашенку Валерію Віталійовичу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  <w:lang w:val="uk-UA"/>
    </w:rPr>
  </w:style>
  <w:style w:type="character" w:styleId="Style17">
    <w:name w:val="Основной текст Знак"/>
    <w:qFormat/>
    <w:rPr>
      <w:sz w:val="28"/>
      <w:szCs w:val="28"/>
      <w:lang w:val="uk-UA"/>
    </w:rPr>
  </w:style>
  <w:style w:type="character" w:styleId="Style18">
    <w:name w:val="Основной текст с отступом Знак"/>
    <w:qFormat/>
    <w:rPr>
      <w:sz w:val="28"/>
      <w:szCs w:val="28"/>
      <w:lang w:val="uk-UA"/>
    </w:rPr>
  </w:style>
  <w:style w:type="character" w:styleId="Style19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50:00Z</dcterms:created>
  <dc:creator>PUTNIK OS</dc:creator>
  <dc:description/>
  <cp:keywords/>
  <dc:language>en-US</dc:language>
  <cp:lastModifiedBy>User</cp:lastModifiedBy>
  <cp:lastPrinted>2014-06-18T14:05:00Z</cp:lastPrinted>
  <dcterms:modified xsi:type="dcterms:W3CDTF">2014-06-26T07:26:00Z</dcterms:modified>
  <cp:revision>4</cp:revision>
  <dc:subject/>
  <dc:title> </dc:title>
</cp:coreProperties>
</file>