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11.2014                                                        м. Ромни                                                 № 321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голови Ромен-ської районної державної адміністрації від 17 лютого 2014 року № 42-ОД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ідповідно до статей 6, 39 Закону України «Про місцеві державні адміністрації», враховуючи розпорядження Кабінету Міністрів України від 09 жовтня 2013 р. № 1000 -р «Про затвердження плану заходів щодо оформлення і видачі паспорта громадянина України та реєстрації місця проживання/перебування фізичних осіб в Україні», розпорядження Кабінету Міністрів України від 22 жовтня 2014 року № 1017 -р «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Про внесення змін до розпорядження Кабінету Міністрів України від 09 жовтня 2013 р. № 100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р»:</w:t>
      </w:r>
    </w:p>
    <w:p>
      <w:pPr>
        <w:pStyle w:val="Normal"/>
        <w:widowControl w:val="false"/>
        <w:tabs>
          <w:tab w:val="clear" w:pos="708"/>
          <w:tab w:val="left" w:pos="766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Внести зміни до складу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 комісії з приймання-передачі картотек реєстраційного обліку місця проживання/перебування фізичних осіб від суб’єктів господарювання, які надають послуги з утримання будинків і споруд та прибудинкових територій, житлово-будівельних кооперативів, об’єднань співвласників багатоквартирного будинку та молодіжних житлових комплексів, сільських рад до Роменського міського сектору управління Державної міграційної служби України в Сумській області, утвореної розпорядженням голови Роменської районної державної адміністрації від 17 лютого 2014 року № 42-ОД «Про утворення районної комісії з приймання-передачі картотек реєстраційного обліку місця проживання/перебування фізичних осіб», затвердивши новий її склад (додається).</w:t>
      </w:r>
    </w:p>
    <w:p>
      <w:pPr>
        <w:pStyle w:val="Normal"/>
        <w:tabs>
          <w:tab w:val="clear" w:pos="708"/>
          <w:tab w:val="left" w:pos="766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 пункті 3 розпорядження цифри і слова «протягом 2014 року» замінити відповідно цифрами і словами «до жовтня 2015 рок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 Визнати таким, що втратив чинність, </w:t>
      </w:r>
      <w:r>
        <w:rPr>
          <w:rFonts w:cs="Times New Roman" w:ascii="Times New Roman" w:hAnsi="Times New Roman"/>
          <w:sz w:val="28"/>
        </w:rPr>
        <w:t>скла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ї комісії, утвореної розпорядженням голови Роменської районної державної адміністрації від 17 лютого 2014 року № 42-ОД «Про утворення районної комісії з приймання-передачі картотек реєстраційного обліку місця проживання/перебування фізичних осіб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 xml:space="preserve">В.О. Білоха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11.2014 № 321-ОД</w:t>
      </w:r>
    </w:p>
    <w:p>
      <w:pPr>
        <w:pStyle w:val="Normal"/>
        <w:ind w:left="4248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з приймання-передачі картоте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єстраційного обліку місця проживання/перебування фізичних осіб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562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омко 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Михайло Олександ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7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митр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Борис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відувач Роменсь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го сектору управління Державної міграційної служби (далі УДМС) України в Сумській області, заступник голови комісії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ловний спеціаліст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оменсь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го сектору УДМС України в Сумській області, секретар комісії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зенк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ловний спеціаліст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оменсь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го сектору УДМС України в Сумс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ховсь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Олекс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ловний спеціаліст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оменсь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го сектору УДМС України в Сумс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ин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Михай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ловний спеціаліст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оменсь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го сектору УДМС України в Сумській області (за згодою)</w:t>
            </w:r>
          </w:p>
        </w:tc>
      </w:tr>
      <w:tr>
        <w:trPr>
          <w:trHeight w:val="936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дч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Григ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чальник відділу ведення Державного реєстру виборців апарату Роменської районної державної адміністрації 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и суб’єктів господарювання, які надають послуги з утримання будинків і споруд та прибудинкових територій, житлово-будівельних кооперативів, об’єднань співвласників багатоквартирного будинку та молодіжних житлових комплексів, сільських рад відповідно до наявної картоте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ної державної адміністрації </w:t>
        <w:tab/>
        <w:tab/>
        <w:tab/>
        <w:t xml:space="preserve">         М.О. Лом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 юридичного відді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парату Ромен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  <w:tab/>
        <w:tab/>
        <w:tab/>
        <w:t xml:space="preserve">        </w:t>
        <w:tab/>
        <w:tab/>
        <w:tab/>
        <w:t>С.В. Дяч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 Narrow" w:hAnsi="Antiqua;Arial Narrow" w:cs="Antiqua;Arial Narrow"/>
      <w:sz w:val="26"/>
    </w:rPr>
  </w:style>
  <w:style w:type="character" w:styleId="Style16">
    <w:name w:val="Нижний колонтитул Знак"/>
    <w:qFormat/>
    <w:rPr>
      <w:rFonts w:ascii="Antiqua;Arial Narrow" w:hAnsi="Antiqua;Arial Narrow" w:cs="Antiqua;Arial Narrow"/>
      <w:sz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9:00Z</dcterms:created>
  <dc:creator>WIN7XP</dc:creator>
  <dc:description/>
  <cp:keywords/>
  <dc:language>en-US</dc:language>
  <cp:lastModifiedBy>User</cp:lastModifiedBy>
  <cp:lastPrinted>2014-11-21T08:58:00Z</cp:lastPrinted>
  <dcterms:modified xsi:type="dcterms:W3CDTF">2014-11-21T09:18:00Z</dcterms:modified>
  <cp:revision>3</cp:revision>
  <dc:subject/>
  <dc:title> </dc:title>
</cp:coreProperties>
</file>