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1.11.2014</w:t>
      </w:r>
      <w:r>
        <w:rPr>
          <w:b/>
          <w:bCs/>
        </w:rPr>
        <w:t xml:space="preserve"> 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м. Ромни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  № </w:t>
      </w:r>
      <w:r>
        <w:rPr>
          <w:b/>
          <w:bCs/>
          <w:lang w:val="uk-UA"/>
        </w:rPr>
        <w:t>32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Про внесення змін до складу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Роменського району </w:t>
      </w:r>
    </w:p>
    <w:p>
      <w:pPr>
        <w:pStyle w:val="2"/>
        <w:tabs>
          <w:tab w:val="clear" w:pos="900"/>
        </w:tabs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Відповідно до статей 6, 20, 39 Закону України «Про місцеві державні адміністрації», з метою забезпечення якісного обслуговування пасажирських перевезень в районі: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конкурсного комітету з визначення автомобільних перевізників на приміських автобусних маршрутах, що не виходять за межі території Роменського району, затвердивши його в новій редакції (додається).</w:t>
      </w:r>
    </w:p>
    <w:p>
      <w:pPr>
        <w:pStyle w:val="2"/>
        <w:tabs>
          <w:tab w:val="clear" w:pos="900"/>
          <w:tab w:val="left" w:pos="7200" w:leader="none"/>
        </w:tabs>
        <w:ind w:firstLine="708"/>
        <w:jc w:val="both"/>
        <w:rPr/>
      </w:pPr>
      <w:r>
        <w:rPr/>
        <w:t>2. Визнати таким, що втратив чинність склад конкурсного комітету з визначення автомобільних перевізників на приміських автобусних маршрутах загального користування, що не виходять за межі Роменського району затвердженого розпорядженням голови Роменської районної державної адміністрації від 19.06.2014 № 161-ОД «Про утворення конкурсного комітету з визначення автомобільних перевізників на приміських автобусних маршрутах загального користування, що не виходить за межі території Роменського району»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>В.О. Білоха</w:t>
        <w:tab/>
        <w:tab/>
        <w:tab/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38" w:footer="0" w:bottom="41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23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1.11.2014 № 323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курсного комітету з визначення автомобільних перевізник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риміських автобусних маршрутах загального користування, що не виходять за межі території Роменського район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Трофименко </w:t>
        <w:tab/>
        <w:tab/>
        <w:tab/>
        <w:t xml:space="preserve">  начальник управління регіонального розви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іна Михайлівна</w:t>
        <w:tab/>
        <w:tab/>
        <w:tab/>
        <w:t xml:space="preserve">  та будівництва Роменської районної державно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ab/>
        <w:t xml:space="preserve">  адміністрації, голова конкурсного комітету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,  заступник голови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, секретар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остійної комісії з питань промисловості, будівництва, комунальної власності, розвитку комунального господарства, транспорту та зв’язку Роменської районної ради (за згодою 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громадської організації «За права пасажир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’єднання громадян «Сумська міська асоціація автомобільних перевізник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сільськогосподарських товаровиробників і підприємств АПК Роменс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ення ДАІ з обслуговування м. Ромни та Ромен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у, підпорядкованого УМВС України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ій област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державний інспектор з безпеки на наземному транспорті відділу державного контролю та нагляду за безпекою на наземн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і управління Укртрансінспекції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р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го об’єднання «Сумська спіл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перевізників пасажирів»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(з питань запобігання та протидії корупції)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  <w:tab w:val="left" w:pos="720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М. О. 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гіонального розвитку та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івництва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Н.М. Трофимен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1:00Z</dcterms:created>
  <dc:creator>Admin</dc:creator>
  <dc:description/>
  <cp:keywords/>
  <dc:language>en-US</dc:language>
  <cp:lastModifiedBy>User</cp:lastModifiedBy>
  <cp:lastPrinted>2014-11-20T16:10:00Z</cp:lastPrinted>
  <dcterms:modified xsi:type="dcterms:W3CDTF">2014-11-24T09:17:00Z</dcterms:modified>
  <cp:revision>37</cp:revision>
  <dc:subject/>
  <dc:title>       </dc:title>
</cp:coreProperties>
</file>